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Фридрих Дюрренматт. Мистер Ч. в отпуске (1978).</w:t>
      </w:r>
    </w:p>
    <w:p>
      <w:pPr>
        <w:pStyle w:val="Normal"/>
        <w:shd w:fill="FFFFFF" w:val="clear"/>
        <w:rPr/>
      </w:pPr>
      <w:r>
        <w:rPr>
          <w:sz w:val="20"/>
          <w:szCs w:val="14"/>
        </w:rPr>
        <w:t>Перевод с нем. Н.</w:t>
      </w:r>
      <w:r>
        <w:rPr>
          <w:sz w:val="20"/>
          <w:szCs w:val="14"/>
          <w:lang w:val="en-US"/>
        </w:rPr>
        <w:t> </w:t>
      </w:r>
      <w:r>
        <w:rPr>
          <w:sz w:val="20"/>
          <w:szCs w:val="14"/>
        </w:rPr>
        <w:t>Федоровой.</w:t>
      </w:r>
    </w:p>
    <w:p>
      <w:pPr>
        <w:pStyle w:val="Normal"/>
        <w:rPr>
          <w:sz w:val="20"/>
          <w:lang w:val="en-US"/>
        </w:rPr>
      </w:pPr>
      <w:r>
        <w:rPr>
          <w:sz w:val="20"/>
        </w:rPr>
        <w:t xml:space="preserve">Печатный источник: </w:t>
        <w:tab/>
        <w:t xml:space="preserve">Дюрренматт, Фридрих. </w:t>
      </w:r>
      <w:r>
        <w:rPr>
          <w:sz w:val="20"/>
          <w:szCs w:val="18"/>
        </w:rPr>
        <w:t>Избранное: Сборник: Пер. с нем./Составл. В.</w:t>
      </w:r>
      <w:r>
        <w:rPr>
          <w:sz w:val="20"/>
          <w:szCs w:val="18"/>
          <w:lang w:val="en-US"/>
        </w:rPr>
        <w:t> </w:t>
      </w:r>
      <w:r>
        <w:rPr>
          <w:sz w:val="20"/>
          <w:szCs w:val="18"/>
        </w:rPr>
        <w:t>Седельника; Предисл. Н.</w:t>
      </w:r>
      <w:r>
        <w:rPr>
          <w:sz w:val="20"/>
          <w:szCs w:val="18"/>
          <w:lang w:val="en-US"/>
        </w:rPr>
        <w:t> </w:t>
      </w:r>
      <w:r>
        <w:rPr>
          <w:sz w:val="20"/>
          <w:szCs w:val="18"/>
        </w:rPr>
        <w:t>Павловой. — М.: Радуга, 1990. — 496</w:t>
      </w:r>
      <w:r>
        <w:rPr>
          <w:sz w:val="20"/>
          <w:szCs w:val="18"/>
          <w:lang w:val="en-US"/>
        </w:rPr>
        <w:t> </w:t>
      </w:r>
      <w:r>
        <w:rPr>
          <w:sz w:val="20"/>
          <w:szCs w:val="18"/>
        </w:rPr>
        <w:t xml:space="preserve">с. — (Мастера современной прозы). </w:t>
      </w:r>
      <w:r>
        <w:rPr>
          <w:sz w:val="20"/>
          <w:szCs w:val="18"/>
          <w:lang w:val="en-US"/>
        </w:rPr>
        <w:t>IS</w:t>
      </w:r>
      <w:r>
        <w:rPr>
          <w:sz w:val="20"/>
          <w:szCs w:val="18"/>
        </w:rPr>
        <w:t>В</w:t>
      </w:r>
      <w:r>
        <w:rPr>
          <w:sz w:val="20"/>
          <w:szCs w:val="18"/>
          <w:lang w:val="en-US"/>
        </w:rPr>
        <w:t>N 5-05-002536-2</w:t>
      </w:r>
    </w:p>
    <w:p>
      <w:pPr>
        <w:pStyle w:val="Normal"/>
        <w:rPr/>
      </w:pPr>
      <w:r>
        <w:rPr>
          <w:sz w:val="20"/>
          <w:lang w:val="en-US"/>
        </w:rPr>
        <w:t xml:space="preserve">Scan, OCR, spellcheck: zrcadlo (zrcadlo@nm.ru), 1 </w:t>
      </w:r>
      <w:r>
        <w:rPr>
          <w:sz w:val="20"/>
        </w:rPr>
        <w:t>мая</w:t>
      </w:r>
      <w:r>
        <w:rPr>
          <w:sz w:val="20"/>
          <w:lang w:val="en-US"/>
        </w:rPr>
        <w:t xml:space="preserve"> 2006.</w:t>
      </w:r>
    </w:p>
    <w:p>
      <w:pPr>
        <w:pStyle w:val="Normal"/>
        <w:rPr>
          <w:sz w:val="20"/>
          <w:lang w:val="en-US"/>
        </w:rPr>
      </w:pPr>
      <w:r>
        <w:rPr>
          <w:sz w:val="20"/>
          <w:lang w:val="en-US"/>
        </w:rPr>
        <w:t>----------------------------------------------------------------------------------------------------</w:t>
      </w:r>
    </w:p>
    <w:p>
      <w:pPr>
        <w:pStyle w:val="Normal"/>
        <w:rPr>
          <w:sz w:val="20"/>
          <w:lang w:val="en-US"/>
        </w:rPr>
      </w:pPr>
      <w:r>
        <w:rPr>
          <w:sz w:val="20"/>
          <w:lang w:val="en-US"/>
        </w:rPr>
      </w:r>
    </w:p>
    <w:p>
      <w:pPr>
        <w:pStyle w:val="Heading1"/>
        <w:ind w:hanging="0"/>
        <w:jc w:val="center"/>
        <w:rPr/>
      </w:pPr>
      <w:r>
        <w:rPr/>
        <w:t>Фридрих Дюрренматт</w:t>
      </w:r>
    </w:p>
    <w:p>
      <w:pPr>
        <w:pStyle w:val="Heading1"/>
        <w:ind w:hanging="0"/>
        <w:jc w:val="center"/>
        <w:rPr>
          <w:szCs w:val="24"/>
        </w:rPr>
      </w:pPr>
      <w:r>
        <w:rPr/>
        <w:t>Мистер Ч. в отпуске</w:t>
      </w:r>
    </w:p>
    <w:p>
      <w:pPr>
        <w:pStyle w:val="Heading3"/>
        <w:rPr/>
      </w:pPr>
      <w:r>
        <w:rPr/>
        <w:t>Фрагмент</w:t>
      </w:r>
    </w:p>
    <w:p>
      <w:pPr>
        <w:pStyle w:val="Normal"/>
        <w:shd w:fill="FFFFFF" w:val="clear"/>
        <w:jc w:val="center"/>
        <w:rPr>
          <w:sz w:val="20"/>
        </w:rPr>
      </w:pPr>
      <w:r>
        <w:rPr>
          <w:sz w:val="20"/>
          <w:szCs w:val="14"/>
        </w:rPr>
        <w:t>Перевод Н.</w:t>
      </w:r>
      <w:r>
        <w:rPr>
          <w:sz w:val="20"/>
          <w:szCs w:val="14"/>
          <w:lang w:val="en-US"/>
        </w:rPr>
        <w:t> </w:t>
      </w:r>
      <w:r>
        <w:rPr>
          <w:sz w:val="20"/>
          <w:szCs w:val="14"/>
        </w:rPr>
        <w:t>Федоровой</w:t>
      </w:r>
    </w:p>
    <w:p>
      <w:pPr>
        <w:pStyle w:val="Normal"/>
        <w:shd w:fill="FFFFFF" w:val="clear"/>
        <w:ind w:firstLine="720"/>
        <w:jc w:val="both"/>
        <w:rPr>
          <w:sz w:val="20"/>
        </w:rPr>
      </w:pPr>
      <w:r>
        <w:rPr>
          <w:sz w:val="20"/>
        </w:rPr>
      </w:r>
    </w:p>
    <w:p>
      <w:pPr>
        <w:pStyle w:val="Normal"/>
        <w:shd w:fill="FFFFFF" w:val="clear"/>
        <w:ind w:firstLine="720"/>
        <w:jc w:val="both"/>
        <w:rPr/>
      </w:pPr>
      <w:r>
        <w:rPr/>
        <w:t>Мистер Ч., существование которого от веку вызывает у нас легкое неприятие, покинул жутковатые места своих трудов (заодно прихвативши толику серно-желтого пламени) и после бесконечного подъема по великому множеству лестниц добрался до конторы мистера Б., о профессии и имени коего мы опять-таки умолчим. Мистер Ч. приоделся: визит был важный, а тянул он с ним немыслимо долго, — приоделся, насколько это было возможно при хотя и достойной, однако же искони грязной работе в затхлых и, как всем известно, жарких его владеньях. Итак, на худосочной фигуре мистера Ч. болтался обтрепанный сюртук, брюки были аккуратно вычищены, а руки — если не замечать траура под ногтями — отмыты; чистым было и лицо (к ушам мы приглядываться не станем), бесхитростно-скромное и — что для большинства из нас, пожалуй, явится неожиданностью — определенно располагающее к доверию. У самого входа в контору мистера Б. весь кураж, под нажимом которого он только и отважился на этот подъем, куда-то сгинул, а ведь он собирался предстать перед начальством. Крутой узенький трап (более меткого названия для такой лестницы не подобрать), ведший к утлой двери, он, правда, одолел еще вполне решительно, но прошло не одно мгновение, прежде чем он несмело потянул звонок, в надежде, что там все равно услышат. Однако звонок повел себя не так, как думал мистер Ч.: могучий, словно гул церковного колокола, звон заставил его вздрогнуть. Ждать пришлось недолго. В двери открылось оконце, мелькнул розовый лик белобородого старца и тут же снова исчез — оконце захлопнулось. Немного погодя, когда дверное оконце открылось вновь, столь же испуганно воззрился на посетителя, облаченного в не вполне отчищенный от угольной пыли сюртук, некто безбородый — судя по унылой мине, это был, скорее всего, чиновник из ведомства мистера Б., — существо, которое, преисполнясь дурных предчувствий, встретило нарушение вековечного однообразия горних порядков смиренным вздохом. Но впустили мистера Ч. быстрее, нежели, надо полагать, рассчитывали двое за дверью. Принципал велел просить. Чиновник — его имени мы тоже не назовем, — еще моложавый старший конторщик А., повел мистера Ч. по коридору, в дальнем конце которого находился кабинет мистера Б., и сооружение это было так утло, что ветхие половицы под гостем сплошь и рядом проваливались — то под левой его ногой, то под правой отверзалась неизмеримая бездна. Но и этот последний путь он благополучно осилил. Мистер Б., наружностью похожий на деревенского пастора, принял его доброжелательно.</w:t>
      </w:r>
    </w:p>
    <w:p>
      <w:pPr>
        <w:pStyle w:val="Normal"/>
        <w:shd w:fill="FFFFFF" w:val="clear"/>
        <w:ind w:firstLine="720"/>
        <w:jc w:val="both"/>
        <w:rPr/>
      </w:pPr>
      <w:r>
        <w:rPr/>
        <w:t xml:space="preserve">— </w:t>
      </w:r>
      <w:r>
        <w:rPr/>
        <w:t>Надеюсь, у вас внизу все в порядке, — молвил он, глядя на мистера Ч. не без тревоги и сомнения.</w:t>
      </w:r>
    </w:p>
    <w:p>
      <w:pPr>
        <w:pStyle w:val="Normal"/>
        <w:shd w:fill="FFFFFF" w:val="clear"/>
        <w:ind w:firstLine="720"/>
        <w:jc w:val="both"/>
        <w:rPr/>
      </w:pPr>
      <w:r>
        <w:rPr/>
        <w:t xml:space="preserve">— </w:t>
      </w:r>
      <w:r>
        <w:rPr/>
        <w:t>Конечно, в порядке, — ответил тот.</w:t>
      </w:r>
    </w:p>
    <w:p>
      <w:pPr>
        <w:pStyle w:val="Normal"/>
        <w:shd w:fill="FFFFFF" w:val="clear"/>
        <w:ind w:firstLine="720"/>
        <w:jc w:val="both"/>
        <w:rPr/>
      </w:pPr>
      <w:r>
        <w:rPr/>
        <w:t>Мистер Б. облегченно вздохнул.</w:t>
      </w:r>
    </w:p>
    <w:p>
      <w:pPr>
        <w:pStyle w:val="Normal"/>
        <w:shd w:fill="FFFFFF" w:val="clear"/>
        <w:ind w:firstLine="720"/>
        <w:jc w:val="both"/>
        <w:rPr/>
      </w:pPr>
      <w:r>
        <w:rPr/>
        <w:t xml:space="preserve">— </w:t>
      </w:r>
      <w:r>
        <w:rPr/>
        <w:t>Слава богу, — сказал он. — Садитесь, прошу вас.</w:t>
      </w:r>
    </w:p>
    <w:p>
      <w:pPr>
        <w:pStyle w:val="Normal"/>
        <w:shd w:fill="FFFFFF" w:val="clear"/>
        <w:ind w:firstLine="720"/>
        <w:jc w:val="both"/>
        <w:rPr/>
      </w:pPr>
      <w:r>
        <w:rPr/>
        <w:t>Посетитель последовал приглашению с осторожностью — очень уж хлипким выглядел предложенный стул. Кабинет, где-то там, в горних высях, был большой и просторный, но такой же утлый, как давешний коридор, на вид вроде сарая, с голыми дощатыми стенами; сквозь щели и дырки от сучков внутрь проникал холод космического пространства, и гость, привыкший к иным пространствам и иным температурам, изрядно мерз. Он был слегка сконфужен. Принципал, сидя за письменным столом, взирал на него благосклонно, и бесчисленные голуби в открытых окнах ворковали приветливо, но его смущали валявшиеся повсюду телефонные книги, длинный, старый, весь в ржавчине телескоп, нацеленный куда-то далеко во Вселенную, в точку, которую надо было держать под контролем (огромное голубое светило грозило вот-вот взорваться), а особенно его обескураживала мина старшего конторщика А.: мистер Ч. опасался теологии, хотя нападки ее и внушали ему известную гордость. Но вот мистер Б. отпустил старшего конторщика А., и Ч. остался с принципалом наедине.</w:t>
      </w:r>
    </w:p>
    <w:p>
      <w:pPr>
        <w:pStyle w:val="Normal"/>
        <w:shd w:fill="FFFFFF" w:val="clear"/>
        <w:ind w:firstLine="720"/>
        <w:jc w:val="both"/>
        <w:rPr/>
      </w:pPr>
      <w:r>
        <w:rPr/>
        <w:t xml:space="preserve">— </w:t>
      </w:r>
      <w:r>
        <w:rPr/>
        <w:t>Чего же ты хочешь? — спросил мистер Б., переходя на доверительное «ты» (они близко познакомились и сдружились одною исторической ночью — сей факт Б. скрывал от своих сотрудников не потому, что стыдился его, а потому, что, зная их примитивные и зачастую слишком уж педантичные нравы, не желал сеять замешательство). — Чего же ты хочешь, дорогой мой Ч.? Знаю, у тебя внизу не мешало бы кое-что улучшить, ввести определенные гигиенические послабления, не для узников, разумеется, для них все должно остаться как есть, из принципиальных соображений, а для персонала, для надзирателей, но реформа невозможна, нет средств, фирма ничегошеньки не дает, да и не может дать, вот и приходится ограничивать себя. Сам видишь, мы тут наверху тоже ничего себе не позволяем, все у нас по-старому, все как было, на живую нитку.</w:t>
      </w:r>
    </w:p>
    <w:p>
      <w:pPr>
        <w:pStyle w:val="Normal"/>
        <w:shd w:fill="FFFFFF" w:val="clear"/>
        <w:ind w:firstLine="720"/>
        <w:jc w:val="both"/>
        <w:rPr/>
      </w:pPr>
      <w:r>
        <w:rPr/>
        <w:t>Мистер Ч. невольно чихнул. Он-то ведь на предприятии с самого начала, нерешительно проговорил он, вот уж шесть тысяч лет, а то и семь — он и сам в точности не помнит, — и возложенную на него тяжкую работу всегда выполнял честно и добросовестно. Принципал поспешил заверить, что жалоб у него нет.</w:t>
      </w:r>
    </w:p>
    <w:p>
      <w:pPr>
        <w:pStyle w:val="Normal"/>
        <w:shd w:fill="FFFFFF" w:val="clear"/>
        <w:ind w:firstLine="720"/>
        <w:jc w:val="both"/>
        <w:rPr/>
      </w:pPr>
      <w:r>
        <w:rPr/>
        <w:t xml:space="preserve">— </w:t>
      </w:r>
      <w:r>
        <w:rPr/>
        <w:t>Я трудился, не щадя своих сил, — продолжал посетитель и, осмелев, добавил: — Порой у меня такое чувство, будто из всей фирмы один я работаю по-настоящему.</w:t>
      </w:r>
    </w:p>
    <w:p>
      <w:pPr>
        <w:pStyle w:val="Normal"/>
        <w:shd w:fill="FFFFFF" w:val="clear"/>
        <w:ind w:firstLine="720"/>
        <w:jc w:val="both"/>
        <w:rPr/>
      </w:pPr>
      <w:r>
        <w:rPr/>
        <w:t>В кабинете потемнело, голуби умолкли, проплывающее мимо дождевое облако закрыло солнце, холод пространства (межпланетного) стал прямо-таки лютым. Поеживаясь, оба сидели в молочной белизне облаков.</w:t>
      </w:r>
    </w:p>
    <w:p>
      <w:pPr>
        <w:pStyle w:val="Normal"/>
        <w:shd w:fill="FFFFFF" w:val="clear"/>
        <w:ind w:firstLine="720"/>
        <w:jc w:val="both"/>
        <w:rPr/>
      </w:pPr>
      <w:r>
        <w:rPr/>
        <w:t xml:space="preserve">— </w:t>
      </w:r>
      <w:r>
        <w:rPr/>
        <w:t>Ты и здесь прав, — молвил принципал, — работаешь ты с превеликим усердием, а мы у себя наверху сильнее в планировании, нежели в исполнении. И не удивительно — (мистер Б. на миг словно бы позавидовал подчиненному), — ты работаешь руками, а мы — головой.</w:t>
      </w:r>
    </w:p>
    <w:p>
      <w:pPr>
        <w:pStyle w:val="Normal"/>
        <w:shd w:fill="FFFFFF" w:val="clear"/>
        <w:ind w:firstLine="720"/>
        <w:jc w:val="both"/>
        <w:rPr/>
      </w:pPr>
      <w:r>
        <w:rPr/>
        <w:t>Гость повеселел: голуби опять заворковали, облако редело (пошел даже мелкий снежок — на такой-то головокружительной высоте). Трудился без отдыха с самого, дескать, начала, сказал он, и добился значительных успехов, это бесспорно, если учесть, в каком состоянии пребывает нынче мир, а будущее по всем приметам сулит дальнейшие, еще более грандиозные успехи. Ему бы впору гордиться, продолжал мистер Ч., да только от подобных успехов любой, у кого есть сердце, тревогой изойдет. Мир, того и гляди, покатится к черту. Мистера Б. удивило, что как раз он, мистер Ч., терзается такими мыслями. Переутомился, наверное.</w:t>
      </w:r>
    </w:p>
    <w:p>
      <w:pPr>
        <w:pStyle w:val="Normal"/>
        <w:shd w:fill="FFFFFF" w:val="clear"/>
        <w:ind w:firstLine="720"/>
        <w:jc w:val="both"/>
        <w:rPr/>
      </w:pPr>
      <w:r>
        <w:rPr/>
        <w:t xml:space="preserve">— </w:t>
      </w:r>
      <w:r>
        <w:rPr/>
        <w:t>Вот именно! — воскликнул посетитель, радуясь, что разговор сам собою дал ему возможность высказать просьбу. — Мне нужен отпуск.</w:t>
      </w:r>
    </w:p>
    <w:p>
      <w:pPr>
        <w:pStyle w:val="Normal"/>
        <w:shd w:fill="FFFFFF" w:val="clear"/>
        <w:ind w:firstLine="720"/>
        <w:jc w:val="both"/>
        <w:rPr/>
      </w:pPr>
      <w:r>
        <w:rPr/>
        <w:t>Мистер Б. удивился, прямо обомлел. С такими просьбами он никогда еще не сталкивался.</w:t>
      </w:r>
    </w:p>
    <w:p>
      <w:pPr>
        <w:pStyle w:val="Normal"/>
        <w:shd w:fill="FFFFFF" w:val="clear"/>
        <w:ind w:firstLine="720"/>
        <w:jc w:val="both"/>
        <w:rPr/>
      </w:pPr>
      <w:r>
        <w:rPr/>
        <w:t xml:space="preserve">— </w:t>
      </w:r>
      <w:r>
        <w:rPr/>
        <w:t>Отпуск? — переспросил он на всякий случай, ведь мог и ослышаться.</w:t>
      </w:r>
    </w:p>
    <w:p>
      <w:pPr>
        <w:pStyle w:val="Normal"/>
        <w:shd w:fill="FFFFFF" w:val="clear"/>
        <w:ind w:firstLine="720"/>
        <w:jc w:val="both"/>
        <w:rPr/>
      </w:pPr>
      <w:r>
        <w:rPr/>
        <w:t xml:space="preserve">— </w:t>
      </w:r>
      <w:r>
        <w:rPr/>
        <w:t>Отпуск, — подтвердил посетитель, — впервые за шесть тысяч лет.</w:t>
      </w:r>
    </w:p>
    <w:p>
      <w:pPr>
        <w:pStyle w:val="Normal"/>
        <w:shd w:fill="FFFFFF" w:val="clear"/>
        <w:ind w:firstLine="720"/>
        <w:jc w:val="both"/>
        <w:rPr/>
      </w:pPr>
      <w:r>
        <w:rPr/>
        <w:t xml:space="preserve">— </w:t>
      </w:r>
      <w:r>
        <w:rPr/>
        <w:t>Надолго? — осведомился принципал.</w:t>
      </w:r>
    </w:p>
    <w:p>
      <w:pPr>
        <w:pStyle w:val="Normal"/>
        <w:shd w:fill="FFFFFF" w:val="clear"/>
        <w:ind w:firstLine="720"/>
        <w:jc w:val="both"/>
        <w:rPr/>
      </w:pPr>
      <w:r>
        <w:rPr/>
        <w:t xml:space="preserve">— </w:t>
      </w:r>
      <w:r>
        <w:rPr/>
        <w:t>На три недели, — ответил посетитель и добавил, что, на его взгляд, просьба весьма скромна.</w:t>
      </w:r>
    </w:p>
    <w:p>
      <w:pPr>
        <w:pStyle w:val="Normal"/>
        <w:shd w:fill="FFFFFF" w:val="clear"/>
        <w:ind w:firstLine="720"/>
        <w:jc w:val="both"/>
        <w:rPr/>
      </w:pPr>
      <w:r>
        <w:rPr/>
        <w:t xml:space="preserve">— </w:t>
      </w:r>
      <w:r>
        <w:rPr/>
        <w:t>Что же ты намерен делать эти три недели?</w:t>
      </w:r>
    </w:p>
    <w:p>
      <w:pPr>
        <w:pStyle w:val="Normal"/>
        <w:shd w:fill="FFFFFF" w:val="clear"/>
        <w:ind w:firstLine="720"/>
        <w:jc w:val="both"/>
        <w:rPr/>
      </w:pPr>
      <w:r>
        <w:rPr/>
        <w:t xml:space="preserve">— </w:t>
      </w:r>
      <w:r>
        <w:rPr/>
        <w:t>Добрые дела, — ответил мистер Ч.</w:t>
      </w:r>
    </w:p>
    <w:p>
      <w:pPr>
        <w:pStyle w:val="Normal"/>
        <w:shd w:fill="FFFFFF" w:val="clear"/>
        <w:ind w:firstLine="720"/>
        <w:jc w:val="both"/>
        <w:rPr/>
      </w:pPr>
      <w:r>
        <w:rPr/>
        <w:t>Принципал не поверил своим ушам.</w:t>
      </w:r>
    </w:p>
    <w:p>
      <w:pPr>
        <w:pStyle w:val="Normal"/>
        <w:shd w:fill="FFFFFF" w:val="clear"/>
        <w:ind w:firstLine="720"/>
        <w:jc w:val="both"/>
        <w:rPr/>
      </w:pPr>
      <w:r>
        <w:rPr/>
        <w:t xml:space="preserve">— </w:t>
      </w:r>
      <w:r>
        <w:rPr/>
        <w:t>Ты? Добрые дела? — прошептал он.</w:t>
      </w:r>
    </w:p>
    <w:p>
      <w:pPr>
        <w:pStyle w:val="Normal"/>
        <w:shd w:fill="FFFFFF" w:val="clear"/>
        <w:ind w:firstLine="720"/>
        <w:jc w:val="both"/>
        <w:rPr/>
      </w:pPr>
      <w:r>
        <w:rPr/>
        <w:t xml:space="preserve">— </w:t>
      </w:r>
      <w:r>
        <w:rPr/>
        <w:t>Почему бы и нет? — отозвался гость, он всегда мечтал творить добро, вот и решил посвятить этому целых три недели.</w:t>
      </w:r>
    </w:p>
    <w:p>
      <w:pPr>
        <w:pStyle w:val="Normal"/>
        <w:shd w:fill="FFFFFF" w:val="clear"/>
        <w:ind w:firstLine="720"/>
        <w:jc w:val="both"/>
        <w:rPr/>
      </w:pPr>
      <w:r>
        <w:rPr/>
        <w:t xml:space="preserve">— </w:t>
      </w:r>
      <w:r>
        <w:rPr/>
        <w:t>А куда ты собираешься? — полюбопытствовал мистер Б.</w:t>
      </w:r>
    </w:p>
    <w:p>
      <w:pPr>
        <w:pStyle w:val="Normal"/>
        <w:shd w:fill="FFFFFF" w:val="clear"/>
        <w:ind w:firstLine="720"/>
        <w:jc w:val="both"/>
        <w:rPr/>
      </w:pPr>
      <w:r>
        <w:rPr/>
        <w:t>Гость ответил не сразу. Он покраснел и смущенно потупился.</w:t>
      </w:r>
    </w:p>
    <w:p>
      <w:pPr>
        <w:pStyle w:val="Normal"/>
        <w:shd w:fill="FFFFFF" w:val="clear"/>
        <w:ind w:firstLine="720"/>
        <w:jc w:val="both"/>
        <w:rPr/>
      </w:pPr>
      <w:r>
        <w:rPr/>
        <w:t xml:space="preserve">— </w:t>
      </w:r>
      <w:r>
        <w:rPr/>
        <w:t>В обитель святой Цецилии, — вымолвил он наконец, — в обитель святой Цецилии в К.</w:t>
      </w:r>
    </w:p>
    <w:p>
      <w:pPr>
        <w:pStyle w:val="Normal"/>
        <w:shd w:fill="FFFFFF" w:val="clear"/>
        <w:ind w:firstLine="720"/>
        <w:jc w:val="both"/>
        <w:rPr/>
      </w:pPr>
      <w:r>
        <w:rPr/>
        <w:t>Деревенский пастор скатал план мирозданья, который задумчиво развернул на столе.</w:t>
      </w:r>
    </w:p>
    <w:p>
      <w:pPr>
        <w:pStyle w:val="Normal"/>
        <w:shd w:fill="FFFFFF" w:val="clear"/>
        <w:ind w:firstLine="720"/>
        <w:jc w:val="both"/>
        <w:rPr/>
      </w:pPr>
      <w:r>
        <w:rPr/>
        <w:t xml:space="preserve">— </w:t>
      </w:r>
      <w:r>
        <w:rPr/>
        <w:t>Господи, — вскричал он, — в обитель святой Цецилии?! Единственное место там внизу, где блюдут мои заповеди? Но почему?</w:t>
      </w:r>
    </w:p>
    <w:p>
      <w:pPr>
        <w:pStyle w:val="Normal"/>
        <w:shd w:fill="FFFFFF" w:val="clear"/>
        <w:ind w:firstLine="720"/>
        <w:jc w:val="both"/>
        <w:rPr/>
      </w:pPr>
      <w:r>
        <w:rPr/>
        <w:t>Вот и настал тот миг, которого мистер Ч. более всего страшился (не до жиру, быть бы живу!), из-за которого он мялся здесь, в горних высях, у дверей в контору. Делать нечего, надо признаваться. Если мистер Б. благоволит взглянуть, чтó висит над камином в салоне обители святой Цецилии, неподалеку от письменного стола сестры Евгении Кошмарный Апокалипсис, он все поймет, робко сказал мистер Ч. Принципал поднялся.</w:t>
      </w:r>
    </w:p>
    <w:p>
      <w:pPr>
        <w:pStyle w:val="Normal"/>
        <w:shd w:fill="FFFFFF" w:val="clear"/>
        <w:ind w:firstLine="720"/>
        <w:jc w:val="both"/>
        <w:rPr/>
      </w:pPr>
      <w:r>
        <w:rPr/>
        <w:t xml:space="preserve">— </w:t>
      </w:r>
      <w:r>
        <w:rPr/>
        <w:t xml:space="preserve">Ну что ж, идем, — молвил он, — любопытно все-таки, что общего </w:t>
      </w:r>
      <w:r>
        <w:rPr>
          <w:i/>
          <w:iCs/>
        </w:rPr>
        <w:t>у тебя</w:t>
      </w:r>
      <w:r>
        <w:rPr/>
        <w:t xml:space="preserve"> с сестрой Евгенией Кошмарный Апокалипсис.</w:t>
      </w:r>
    </w:p>
    <w:p>
      <w:pPr>
        <w:pStyle w:val="Normal"/>
        <w:shd w:fill="FFFFFF" w:val="clear"/>
        <w:ind w:firstLine="720"/>
        <w:jc w:val="both"/>
        <w:rPr/>
      </w:pPr>
      <w:r>
        <w:rPr/>
        <w:t>И он провел гостя в дальний угол кабинета. Убрав всякие-разные фолианты, небесные купола и прочий хлам, они отыскали среди утлых, затянутых паутиной балок старый, плохонький телевизор.</w:t>
      </w:r>
    </w:p>
    <w:p>
      <w:pPr>
        <w:pStyle w:val="Normal"/>
        <w:shd w:fill="FFFFFF" w:val="clear"/>
        <w:ind w:firstLine="720"/>
        <w:jc w:val="both"/>
        <w:rPr/>
      </w:pPr>
      <w:r>
        <w:rPr/>
        <w:t xml:space="preserve">— </w:t>
      </w:r>
      <w:r>
        <w:rPr/>
        <w:t>Надеюсь, работает еще. — Мистер Б. взялся крутить ручки: Землю он, дескать, мигом найдет, чай не первый раз, а уж обитель святой Цецилии тем паче, любит он к ним заглянуть. Оба уселись перед аппаратом, оплетенным паучьими сетями; тенета свисали с балок, и в них копошились перепуганные крестовики. На пыльном экране возник студенистый шар, сильно сплюснутый, желтоватый, вокруг него вертелись шарики помельче.</w:t>
      </w:r>
    </w:p>
    <w:p>
      <w:pPr>
        <w:pStyle w:val="Normal"/>
        <w:shd w:fill="FFFFFF" w:val="clear"/>
        <w:ind w:firstLine="720"/>
        <w:jc w:val="both"/>
        <w:rPr/>
      </w:pPr>
      <w:r>
        <w:rPr/>
        <w:t xml:space="preserve">— </w:t>
      </w:r>
      <w:r>
        <w:rPr/>
        <w:t>Она, — объявил принципал, гордый своей сноровкой, но гость осторожно заметил, что вряд ли, у Земли ведь всего одна луна.</w:t>
      </w:r>
    </w:p>
    <w:p>
      <w:pPr>
        <w:pStyle w:val="Normal"/>
        <w:shd w:fill="FFFFFF" w:val="clear"/>
        <w:ind w:firstLine="720"/>
        <w:jc w:val="both"/>
        <w:rPr/>
      </w:pPr>
      <w:r>
        <w:rPr/>
        <w:t xml:space="preserve">— </w:t>
      </w:r>
      <w:r>
        <w:rPr/>
        <w:t>Верно, — молвил мистер Б., справившись по какой-то научной книге, — пожалуй, это был Юпитер.</w:t>
      </w:r>
    </w:p>
    <w:p>
      <w:pPr>
        <w:pStyle w:val="Normal"/>
        <w:shd w:fill="FFFFFF" w:val="clear"/>
        <w:ind w:firstLine="720"/>
        <w:jc w:val="both"/>
        <w:rPr/>
      </w:pPr>
      <w:r>
        <w:rPr/>
        <w:t>Он опять принялся крутить настройку. Вдалеке ворковали голуби, и солнце, ослабленное размерами комнаты, чертило зигзаги на ветхом дереве стен. Наконец принципал отыскал то, что нужно: на экране, по которому в эту самую минуту полз паук, появился голубоватый шар с белыми полярными шапками и буровато-зелеными континентами.</w:t>
      </w:r>
    </w:p>
    <w:p>
      <w:pPr>
        <w:pStyle w:val="Normal"/>
        <w:shd w:fill="FFFFFF" w:val="clear"/>
        <w:ind w:firstLine="720"/>
        <w:jc w:val="both"/>
        <w:rPr/>
      </w:pPr>
      <w:r>
        <w:rPr/>
        <w:t xml:space="preserve">— </w:t>
      </w:r>
      <w:r>
        <w:rPr/>
        <w:t>Нашли, — сказал мистер Б., — ну а теперь город К., по-моему, надо повернуть ручку вправо.</w:t>
      </w:r>
    </w:p>
    <w:p>
      <w:pPr>
        <w:pStyle w:val="Normal"/>
        <w:shd w:fill="FFFFFF" w:val="clear"/>
        <w:ind w:firstLine="720"/>
        <w:jc w:val="both"/>
        <w:rPr/>
      </w:pPr>
      <w:r>
        <w:rPr/>
        <w:t>Перед ними было море, береговые кручи, леса, холмы, серебрилась река, пастух приветственно махал шапкой. Потом на экран выдвинулся К., черный от копоти и одновременно золотой. Блоки стали и стекла рвались в небо, из фабричных труб выползали темные клубы дыма. Куда ни глянь, всюду бесконечные ряды многоэтажных домов, всюду, вперемежку с церквами и дворцами, площади и скверы, рассеченные рельсами и мостами. Оба молча глядели вниз. Ближе к центру город уплотнялся, превращаясь в лабиринт старых домов. Вот показались узенькие, тесные переулки. Грязные, обшарпанные дома с островерхими кровлями, над мостовой сохнет белье на веревках, натянутых из окна в окно. Принципал добавил увеличения. На экране возникла людская толчея, нищие, сутенеры, проститутки, вооруженные до зубов полицейские, вор-карманник Куку Сирень — вытаскивает портмоне из брючного кармана какого-то приезжего.</w:t>
      </w:r>
    </w:p>
    <w:p>
      <w:pPr>
        <w:pStyle w:val="Normal"/>
        <w:shd w:fill="FFFFFF" w:val="clear"/>
        <w:ind w:firstLine="720"/>
        <w:jc w:val="both"/>
        <w:rPr/>
      </w:pPr>
      <w:r>
        <w:rPr/>
        <w:t xml:space="preserve">— </w:t>
      </w:r>
      <w:r>
        <w:rPr/>
        <w:t>Скверное место, — заметил мистер Б., — ты поработал на совесть. — И он с легкой завистью покосился на гостя.</w:t>
      </w:r>
    </w:p>
    <w:p>
      <w:pPr>
        <w:pStyle w:val="Normal"/>
        <w:shd w:fill="FFFFFF" w:val="clear"/>
        <w:ind w:firstLine="720"/>
        <w:jc w:val="both"/>
        <w:rPr/>
      </w:pPr>
      <w:r>
        <w:rPr/>
        <w:t>Переулками промчался автомобиль и резко свернул за угол.</w:t>
      </w:r>
    </w:p>
    <w:p>
      <w:pPr>
        <w:pStyle w:val="Normal"/>
        <w:shd w:fill="FFFFFF" w:val="clear"/>
        <w:ind w:firstLine="720"/>
        <w:jc w:val="both"/>
        <w:rPr/>
      </w:pPr>
      <w:r>
        <w:rPr/>
        <w:t xml:space="preserve">— </w:t>
      </w:r>
      <w:r>
        <w:rPr/>
        <w:t>Чересчур уж быстро, — проворчал принципал.</w:t>
      </w:r>
    </w:p>
    <w:p>
      <w:pPr>
        <w:pStyle w:val="Normal"/>
        <w:shd w:fill="FFFFFF" w:val="clear"/>
        <w:ind w:firstLine="720"/>
        <w:jc w:val="both"/>
        <w:rPr/>
      </w:pPr>
      <w:r>
        <w:rPr/>
        <w:t>Седоки палили из автоматов.</w:t>
      </w:r>
    </w:p>
    <w:p>
      <w:pPr>
        <w:pStyle w:val="Normal"/>
        <w:shd w:fill="FFFFFF" w:val="clear"/>
        <w:ind w:firstLine="720"/>
        <w:jc w:val="both"/>
        <w:rPr/>
      </w:pPr>
      <w:r>
        <w:rPr/>
        <w:t xml:space="preserve">— </w:t>
      </w:r>
      <w:r>
        <w:rPr/>
        <w:t>Это надо бы запретить, — тихонько буркнул деревенский пастор.</w:t>
      </w:r>
    </w:p>
    <w:p>
      <w:pPr>
        <w:pStyle w:val="Normal"/>
        <w:shd w:fill="FFFFFF" w:val="clear"/>
        <w:ind w:firstLine="720"/>
        <w:jc w:val="both"/>
        <w:rPr/>
      </w:pPr>
      <w:r>
        <w:rPr/>
        <w:t>Народ бросился врассыпную. Полиция попряталась. Кто-то опрокинул рыночный ларек. На полной скорости подлетел второй автомобиль.</w:t>
      </w:r>
    </w:p>
    <w:p>
      <w:pPr>
        <w:pStyle w:val="Normal"/>
        <w:shd w:fill="FFFFFF" w:val="clear"/>
        <w:ind w:firstLine="720"/>
        <w:jc w:val="both"/>
        <w:rPr/>
      </w:pPr>
      <w:r>
        <w:rPr/>
        <w:t xml:space="preserve">— </w:t>
      </w:r>
      <w:r>
        <w:rPr/>
        <w:t>Бебэ Роза, — пояснил мистер Ч.</w:t>
      </w:r>
    </w:p>
    <w:p>
      <w:pPr>
        <w:pStyle w:val="Normal"/>
        <w:shd w:fill="FFFFFF" w:val="clear"/>
        <w:ind w:firstLine="720"/>
        <w:jc w:val="both"/>
        <w:rPr/>
      </w:pPr>
      <w:r>
        <w:rPr/>
        <w:t>Принципал наморщил лоб, тем более что в поле зрения возник теперь и король гангстеров Пепе Лилия: жующий резинку, небритый, он стоял на пороге борделя; принципал едва не выключил телевизор, мистеру Ч. тоже стало не по себе. Пепе метнул нож, который упруго вонзился в левое заднее колесо Бебэ. Машина пошла юзом, откуда-то высыпали полицейские, а Бебэ Роза скакнул в окно (в объятия прекрасной гангстерской подружки Мей Мак-Мей) — и был таков. Наверху в своем кабинете мистер Б. раздумывал, не устроить ли новый потоп. Но вот он улыбнулся, и хмурое лицо разгладилось. Они увидели обитель святой Цецилии. Монастырь был расположен возле большой площади, на которой играли дети. Он утопал в диких розах, изящный дворец в стиле рококо, сильно тронутый временем, обнесенный фигурной кованой оградой. Там бесшумно сновали сестры в старомодных одеяниях, напевая псалмы, творя добро: сестра Мария Нааманова Проказа, сестра Бланш Седьмой Апостол, Генриетта Отрезанная Грудь Святой Агаты, Клер Неронова Факельная Аллея Сжигаемых Христиан и многие другие. Сидючи на гнутых стульчиках, они вязали свитера, наподобие тех — как с болью в сердце установил мистер Б. (покрутив ручку настройки в обратном направлении), — что носил король гангстеров. Из старинного зала слышалась органная музыка, а самая младшая из сестер, Розочка Десять Тысяч Мучений, наделяла голодных детей бутербродами. Лицо мистера Б. все больше светлело, голуби, долго молчавшие в испуге, разворковались как никогда, солнечные блики на стене сияли ярким золотом. Но продолжалось так лишь мгновение, и тем досаднее был поворот: на запыленном экране настоятельница, сестра Евгения Кошмарный Апокалипсис, читала в салоне Библию, а рядом, над камином, обрамленный розами, висел некий портрет, видимо высокопочитаемый. Мистер Ч. смущенно опустил голову. Принципал, изумленно взирая на экран, увеличил резкость.</w:t>
      </w:r>
    </w:p>
    <w:p>
      <w:pPr>
        <w:pStyle w:val="Normal"/>
        <w:shd w:fill="FFFFFF" w:val="clear"/>
        <w:ind w:firstLine="720"/>
        <w:jc w:val="both"/>
        <w:rPr/>
      </w:pPr>
      <w:r>
        <w:rPr/>
        <w:t xml:space="preserve">— </w:t>
      </w:r>
      <w:r>
        <w:rPr/>
        <w:t>Возможно ли, — произнес он, и глас его был столь могуч, что за окнами собрались грозовые тучи, — возможно ли? Твой портрет над камином в обители святой Цецилии? Прошу тебя, объясни мне, что это значит.</w:t>
      </w:r>
    </w:p>
    <w:p>
      <w:pPr>
        <w:pStyle w:val="Normal"/>
        <w:shd w:fill="FFFFFF" w:val="clear"/>
        <w:ind w:firstLine="720"/>
        <w:jc w:val="both"/>
        <w:rPr/>
      </w:pPr>
      <w:r>
        <w:rPr/>
        <w:t>Мистер Ч. долго молчал.</w:t>
      </w:r>
    </w:p>
    <w:p>
      <w:pPr>
        <w:pStyle w:val="Normal"/>
        <w:shd w:fill="FFFFFF" w:val="clear"/>
        <w:ind w:firstLine="720"/>
        <w:jc w:val="both"/>
        <w:rPr/>
      </w:pPr>
      <w:r>
        <w:rPr/>
        <w:t xml:space="preserve">— </w:t>
      </w:r>
      <w:r>
        <w:rPr/>
        <w:t>Моя тяга к добру, — ответил он наконец, терзаясь угрызениями совести.</w:t>
      </w:r>
    </w:p>
    <w:p>
      <w:pPr>
        <w:pStyle w:val="Normal"/>
        <w:shd w:fill="FFFFFF" w:val="clear"/>
        <w:ind w:firstLine="720"/>
        <w:jc w:val="both"/>
        <w:rPr/>
      </w:pPr>
      <w:r>
        <w:rPr/>
        <w:t xml:space="preserve">— </w:t>
      </w:r>
      <w:r>
        <w:rPr/>
        <w:t>Объяснись, — повелел принципал, и снаружи зарокотал гром.</w:t>
      </w:r>
    </w:p>
    <w:p>
      <w:pPr>
        <w:pStyle w:val="Normal"/>
        <w:shd w:fill="FFFFFF" w:val="clear"/>
        <w:ind w:firstLine="720"/>
        <w:jc w:val="both"/>
        <w:rPr/>
      </w:pPr>
      <w:r>
        <w:rPr/>
        <w:t xml:space="preserve">— </w:t>
      </w:r>
      <w:r>
        <w:rPr/>
        <w:t>Может быть, соблаговолишь сам заглянуть в мое прошлое, — промямлил гость.</w:t>
      </w:r>
    </w:p>
    <w:p>
      <w:pPr>
        <w:pStyle w:val="Normal"/>
        <w:shd w:fill="FFFFFF" w:val="clear"/>
        <w:ind w:firstLine="720"/>
        <w:jc w:val="both"/>
        <w:rPr/>
      </w:pPr>
      <w:r>
        <w:rPr/>
        <w:t xml:space="preserve">— </w:t>
      </w:r>
      <w:r>
        <w:rPr/>
        <w:t>Изволь, — рыкнул мистер Б.</w:t>
      </w:r>
    </w:p>
    <w:p>
      <w:pPr>
        <w:pStyle w:val="Normal"/>
        <w:shd w:fill="FFFFFF" w:val="clear"/>
        <w:ind w:firstLine="720"/>
        <w:jc w:val="both"/>
        <w:rPr/>
      </w:pPr>
      <w:r>
        <w:rPr/>
        <w:t>Он нажал какой-то рычажок на телевизоре. После ряда неудачных попыток оба узрели мистера Ч. (средь языков серно-желтого пламени) в мрачных местах его трудов. Он исправлял свои служебные обязанности. Освидетельствовал некоего дипломата. Потный, во все еще элегантном фраке, покойник стоял перед ним. Мистер Ч. работал тщательно. Ничто не укрывалось от него, ни один грешок, ни одна неправедная мзда. Грехи он заносил в реестр, банкноты складывал на свой полуобугленный стол. При этом, как заметил принципал, несколько купюр отправились в ларец с надписью «Обитель святой Цецилии».</w:t>
      </w:r>
    </w:p>
    <w:p>
      <w:pPr>
        <w:pStyle w:val="Normal"/>
        <w:shd w:fill="FFFFFF" w:val="clear"/>
        <w:ind w:firstLine="720"/>
        <w:jc w:val="both"/>
        <w:rPr/>
      </w:pPr>
      <w:r>
        <w:rPr/>
        <w:t xml:space="preserve">— </w:t>
      </w:r>
      <w:r>
        <w:rPr/>
        <w:t>Ты помогаешь моим овечкам, — дрогнувшим голосом сказал деревенский пастырь, — помогаешь деньгами, изъятыми при служебных освидетельствованиях?</w:t>
      </w:r>
    </w:p>
    <w:p>
      <w:pPr>
        <w:pStyle w:val="Normal"/>
        <w:shd w:fill="FFFFFF" w:val="clear"/>
        <w:ind w:firstLine="720"/>
        <w:jc w:val="both"/>
        <w:rPr/>
      </w:pPr>
      <w:r>
        <w:rPr/>
        <w:t>Совершенно верно, кротко согласился мистер Ч., а иначе, мол, как бы сестрички сводили концы с концами? Ведь нет на свете ничего более разорительного, нежели благие дела. Деньги идут в обитель по почте, и для сестричек он богатый помещик Судерблум (на экране мистер Ч. заполнял формуляр), а когда настоятельница однажды попросила у него фотографию, он выслал снимок следующим же письмом. Кто уж там внизу знает, каков он с виду. Принципала эта история не оставила равнодушным. Он со вздохом выключил телевизор. Оба вернулись к письменному столу (запорошенные пылью, с паутиной в волосах).</w:t>
      </w:r>
    </w:p>
    <w:p>
      <w:pPr>
        <w:pStyle w:val="Normal"/>
        <w:shd w:fill="FFFFFF" w:val="clear"/>
        <w:ind w:firstLine="720"/>
        <w:jc w:val="both"/>
        <w:rPr/>
      </w:pPr>
      <w:r>
        <w:rPr/>
        <w:t xml:space="preserve">— </w:t>
      </w:r>
      <w:r>
        <w:rPr/>
        <w:t>Так как же теперь насчет отпуска? — поинтересовался мистер Ч.</w:t>
      </w:r>
    </w:p>
    <w:p>
      <w:pPr>
        <w:pStyle w:val="Normal"/>
        <w:shd w:fill="FFFFFF" w:val="clear"/>
        <w:ind w:firstLine="720"/>
        <w:jc w:val="both"/>
        <w:rPr/>
      </w:pPr>
      <w:r>
        <w:rPr/>
        <w:t>Ему весьма неловко, ответил принципал, это в корне противоречит плану мирозданья (он снова развернул его), однако же он намерен спросить старшего конторщика А., тот лучше разбирается в подобных вещах. Появился старший конторщик А. Раз уж его спрашивают, сказал он, то он вынужден признать, что никогда не понимал смысла деятельности мистера Ч., ведь в плане мирозданья записано, что его предприятие со временем отомрет, а значит, по сути, в нем уже сейчас нет надобности. Принципал вынул из кармана кусок черствого хлеба. Подошел к окну (тучи развеялись) и покормил голубей, потом бросил взгляд в телескоп на далекую точку в пространстве (на солнце, которое как раз в эту минуту взорвалось).</w:t>
      </w:r>
    </w:p>
    <w:p>
      <w:pPr>
        <w:pStyle w:val="Normal"/>
        <w:shd w:fill="FFFFFF" w:val="clear"/>
        <w:ind w:firstLine="720"/>
        <w:jc w:val="both"/>
        <w:rPr/>
      </w:pPr>
      <w:r>
        <w:rPr/>
        <w:t xml:space="preserve">— </w:t>
      </w:r>
      <w:r>
        <w:rPr/>
        <w:t>Мистер Ч. творит добро, а А. считает, что надобности в мистере Ч. нету, — молвил он наконец, сурово глядя на обоих. — Кажется, назревает мятеж.</w:t>
      </w:r>
    </w:p>
    <w:p>
      <w:pPr>
        <w:pStyle w:val="Normal"/>
        <w:shd w:fill="FFFFFF" w:val="clear"/>
        <w:ind w:firstLine="720"/>
        <w:jc w:val="both"/>
        <w:rPr/>
      </w:pPr>
      <w:r>
        <w:rPr/>
        <w:t>Мистер Ч. и старший конторщик А. сконфуженно поклонились, гость при этом чихнул: он простудился.</w:t>
      </w:r>
    </w:p>
    <w:p>
      <w:pPr>
        <w:pStyle w:val="Normal"/>
        <w:shd w:fill="FFFFFF" w:val="clear"/>
        <w:ind w:firstLine="720"/>
        <w:jc w:val="both"/>
        <w:rPr/>
      </w:pPr>
      <w:r>
        <w:rPr/>
        <w:t xml:space="preserve">— </w:t>
      </w:r>
      <w:r>
        <w:rPr/>
        <w:t>Ладно, — продолжил принципал, — попробуем. Три недели. Вы помогали моим овечкам, мистер Ч., и заслужили награду.</w:t>
      </w:r>
    </w:p>
    <w:p>
      <w:pPr>
        <w:pStyle w:val="Normal"/>
        <w:shd w:fill="FFFFFF" w:val="clear"/>
        <w:ind w:firstLine="720"/>
        <w:jc w:val="both"/>
        <w:rPr/>
      </w:pPr>
      <w:r>
        <w:rPr/>
        <w:t>В плане мирозданья ничего от этого не изменится, попытался унять последние сомнения старший конторщик А. Пусть мистер Ч. и не будет склонять ко злу, целых три недели, да только люди все равно не перестанут его творить, хотя бы в силу привычки.</w:t>
      </w:r>
    </w:p>
    <w:p>
      <w:pPr>
        <w:pStyle w:val="Normal"/>
        <w:shd w:fill="FFFFFF" w:val="clear"/>
        <w:ind w:firstLine="720"/>
        <w:jc w:val="both"/>
        <w:rPr/>
      </w:pPr>
      <w:r>
        <w:rPr/>
        <w:t xml:space="preserve">— </w:t>
      </w:r>
      <w:r>
        <w:rPr/>
        <w:t>Возможно, — ответил принципал, размышляя уже об иных, более важных задачах и отпуская своих подчиненных. — Возможно. Боюсь только, что искушение добром окажется слишком могучим. Прощайте, мистер Ч. Судерблум.</w:t>
      </w:r>
    </w:p>
    <w:p>
      <w:pPr>
        <w:pStyle w:val="Normal"/>
        <w:shd w:fill="FFFFFF" w:val="clear"/>
        <w:ind w:firstLine="720"/>
        <w:jc w:val="both"/>
        <w:rPr/>
      </w:pPr>
      <w:r>
        <w:rPr/>
        <w:t>После этих слов старший конторщик, провожая гостя из кабинета, украдкой покачал головой. Облегченно вздохнув и радуясь успеху своего начинания, мистер Ч. возвратился в свое обиталище и по дороге не отказал себе в озорном удовольствии съехать вниз по перилам — там, где они сохранились. Внизу он черкнул настоятельнице несколько строк, предупреждая ее, что он, помещик Судерблум, прибудет послезавтра и погостит у них три недели; письмо он передал одному из своих служащих, который как раз собирался наверх — это был нижний чин отдела чувственности, — с поручением бросить его в ближайший почтовый ящик. Письмо мистера Ч. (помещика Судерблума) сестре Евгении Кошмарный Апокалипсис оказалось последним из тех, что почтальону Эмилио предстояло наутро доставить по адресам. Эмилио было сорок пять лет, и двадцать пять из них он прослужил в почтовом ведомстве. Ежемесячные денежные переводы, которые он относил в обитель святой Цецилии (всегда по тринадцатым числам), не прошли для него бесследно. Левое ухо Эмилио было порвано, правая ладонь продырявлена; он хромал и лишь недавно оправился от огнестрельного ранения в грудь. На сей раз он тоже двинулся в путь с большой неохотой. На велосипеде, хотя тот наверняка будет помехой. Но страх щекотал нервы, вводил в соблазн, ведь Старый город пользовался дурной славой. И вот он свернул налево с проспекта Маршала Фёгели, миновал Пантеон и возле «Френера и Потта» по Котельному переулку въехал в опасный район. Опасения его были, как выяснилось, справедливы. Он вдруг заметил, что переулок словно вымер, тогда как обычно там царили шум и гам. Кругом ни души — крыс и тех не видно. Перед порталом синагоги высилась баррикада, здание школы сгорело дотла — пожарище еще дымилось, — окна домов были заколочены досками, магазины стояли на замке. Письмоносец повернул бы обратно, да вот беда: поскольку Котельный переулок возле «Френера и Потта» круто идет под гору и ехать по булыжной мостовой опасно, он обратил внимание на все эти перемены, уже забравшись далеко в глубь Старого города. Сейчас он проезжал мимо частного банка «Вильгельм и Эрнст». Банк ограблен подчистую. Эмилио озирался по сторонам, высматривая полицию. Увы. Когда ему продырявили ладонь, вспомнил он, все было точно так же. Делать нечего, надо ехать дальше. Он принялся насвистывать «Честность и верность навек сохрани, до самого смертного часа». Сквозь щели забаррикадированных дверей и заколоченных окон за ним испуганно наблюдали, он это чувствовал. Вот уже и Мясницкий переулок, что берет начало возле памятника неизвестному полицейскому и заканчивается у площади Святой Цецилии. Эмилио изо всех сил нажимал на педали, но Мясницкий был вымощен еще хуже, чем Котельный. Вперед он продвигался медленно, велосипед трясся и подпрыгивал. А ведь именно теперь скорость была бы как нельзя более кстати, ибо в низких дверях Мясницкого — баррикад здесь никто не возводил — стояли гангстеры. Эмилио хорошо их знал. Эти имена в К. осмеливались произносить только шепотом: Додо Тюльпан, угрюмый душитель вдов; Фруфру Мак, печально известный вор-верхолаз; Дада Лаванда, осквернитель церквей; Зисси Ревень, вымогатель; Куку Сирень, карманник; Шиши Фиалка, насильник, и другие, не менее солидные персоны. Письмоносец, обливаясь потом, ехал сквозь их строй, с перепугу насвистывая. От прессы присутствовал один Дж. П. Белчерн, репортер «Эпохи». Гангстеры стояли, прислонясь к дверным косякам и устремив взгляд в небо высоко над ущельем переулка (в сияющее летнее небо). «Ни на пядь не отступи от стези господней», — высвистывал Эмилио. Гангстеры свистели за компанию. Зловеще поднималась к небу благочестивая мелодия. Гангстеры не шевелились. Эмилио подъехал к площади Святой Цецилии, залитой солнцем, кишащей голубями и играющими детьми, а за площадью была обитель, где ему для полного счастья придется выпить ромашкового отвару, которым привратница, сестра Мария Нааманова Проказа, усиленно потчевала его всякий раз, как он приносил письмо. Опасность как будто бы миновала. Оставалось только проехать пивную «Благое желанье», двухэтажную развалюху с геранями за пыльными стеклами и до блеска начищенной небесно-голубой вывеской с золотой надписью. Письмоносец хотел было предпринять финишный рывок. Но тут с порога пивной, подмигнув левым глазом, ему улыбнулась Мей Мак-Мей (мистер Б. у себя в горних высях взирал на это с неудовольствием). Эмилио затормозил и слез с велосипеда. Правда, Мей подмигивала и в тот раз, когда он получил легочное ранение, которое только что залечил. Но, как ни боялся почтальон гангстеров (и нового легочного ранения), перед женщинами он был герой. Прислонив велосипед к бровке тротуара, он посмотрел на Мей. Она была прекрасна. И выше ростом, чем коренастый Эмилио. Складная, пухлень</w:t>
      </w:r>
      <w:r>
        <w:rPr>
          <w:szCs w:val="22"/>
        </w:rPr>
        <w:t>кая блондинка, не то что его супружница дома в Апостольском переулке, с пятью детьми да бесконечными пеленками.</w:t>
      </w:r>
    </w:p>
    <w:p>
      <w:pPr>
        <w:pStyle w:val="Normal"/>
        <w:shd w:fill="FFFFFF" w:val="clear"/>
        <w:ind w:firstLine="720"/>
        <w:jc w:val="both"/>
        <w:rPr>
          <w:szCs w:val="22"/>
        </w:rPr>
      </w:pPr>
      <w:r>
        <w:rPr>
          <w:szCs w:val="22"/>
        </w:rPr>
        <w:t xml:space="preserve">— </w:t>
      </w:r>
      <w:r>
        <w:rPr>
          <w:szCs w:val="22"/>
        </w:rPr>
        <w:t>Выпьешь со мной перно? — спросила Мей Мак-Мей и опять подмигнула.</w:t>
      </w:r>
    </w:p>
    <w:p>
      <w:pPr>
        <w:pStyle w:val="Normal"/>
        <w:shd w:fill="FFFFFF" w:val="clear"/>
        <w:ind w:firstLine="720"/>
        <w:jc w:val="both"/>
        <w:rPr>
          <w:szCs w:val="22"/>
        </w:rPr>
      </w:pPr>
      <w:r>
        <w:rPr>
          <w:szCs w:val="22"/>
        </w:rPr>
        <w:t>Гангстеры по-прежнему насвистывали, привалясь к косякам. Вроде бы и не интересовались почтальоном.</w:t>
      </w:r>
    </w:p>
    <w:p>
      <w:pPr>
        <w:pStyle w:val="Normal"/>
        <w:shd w:fill="FFFFFF" w:val="clear"/>
        <w:ind w:firstLine="720"/>
        <w:jc w:val="both"/>
        <w:rPr>
          <w:szCs w:val="22"/>
        </w:rPr>
      </w:pPr>
      <w:r>
        <w:rPr>
          <w:szCs w:val="22"/>
        </w:rPr>
        <w:t xml:space="preserve">— </w:t>
      </w:r>
      <w:r>
        <w:rPr>
          <w:szCs w:val="22"/>
        </w:rPr>
        <w:t>С радостью, — промямлил Эмилио.</w:t>
      </w:r>
    </w:p>
    <w:p>
      <w:pPr>
        <w:pStyle w:val="Normal"/>
        <w:shd w:fill="FFFFFF" w:val="clear"/>
        <w:ind w:firstLine="720"/>
        <w:jc w:val="both"/>
        <w:rPr>
          <w:szCs w:val="22"/>
        </w:rPr>
      </w:pPr>
      <w:r>
        <w:rPr>
          <w:szCs w:val="22"/>
        </w:rPr>
        <w:t>В конце концов, он вез в обитель всего лишь письмо, а не деньги. Нынче не тринадцатое, и гангстеры наверняка это знают. Как во сне, он бок о бок с Мей переступил порог пивной «Благое желанье». Солнце заглядывало внутрь сквозь пыльные окна. А в Апостольском квартира выходила на север. Где-то вдали насвистывали гангстеры: «Честность и верность навек сохрани». Пивнушка была пуста (тогда, при легочном ранении, тоже). За стойкой маячил слепой Челио. Плутон, старая овчарка, даже головы не поднял. На столе у окна стояли две рюмки перно, зеленовато-белые в солнечных лучах. Эмилио был слишком переполнен счастьем и дерзостью, чтобы в нем зародилось хоть какое-то подозрение. Благоухали духи Мей — «Роб де нюи». Прошлый раз были другие, «Нюи д’амур». Мей села. Эмилио тоже. Они с улыбкой чокнулись. Эмилио отпил глоток и тотчас крепко заснул. «По крайней мере что-то новенькое», — только и успел он подумать.</w:t>
      </w:r>
    </w:p>
    <w:p>
      <w:pPr>
        <w:pStyle w:val="Normal"/>
        <w:shd w:fill="FFFFFF" w:val="clear"/>
        <w:ind w:firstLine="720"/>
        <w:jc w:val="both"/>
        <w:rPr>
          <w:szCs w:val="22"/>
        </w:rPr>
      </w:pPr>
      <w:r>
        <w:rPr>
          <w:szCs w:val="22"/>
        </w:rPr>
      </w:r>
    </w:p>
    <w:p>
      <w:pPr>
        <w:pStyle w:val="Heading2"/>
        <w:ind w:hanging="0"/>
        <w:jc w:val="center"/>
        <w:rPr>
          <w:b/>
          <w:b/>
          <w:bCs/>
          <w:szCs w:val="24"/>
        </w:rPr>
      </w:pPr>
      <w:r>
        <w:rPr>
          <w:b/>
          <w:bCs/>
        </w:rPr>
        <w:t>схема продолжения</w:t>
      </w:r>
    </w:p>
    <w:p>
      <w:pPr>
        <w:pStyle w:val="Normal"/>
        <w:shd w:fill="FFFFFF" w:val="clear"/>
        <w:ind w:firstLine="720"/>
        <w:jc w:val="both"/>
        <w:rPr>
          <w:b/>
          <w:b/>
          <w:bCs/>
          <w:szCs w:val="22"/>
        </w:rPr>
      </w:pPr>
      <w:r>
        <w:rPr>
          <w:b/>
          <w:bCs/>
          <w:szCs w:val="22"/>
        </w:rPr>
      </w:r>
    </w:p>
    <w:p>
      <w:pPr>
        <w:pStyle w:val="Normal"/>
        <w:shd w:fill="FFFFFF" w:val="clear"/>
        <w:ind w:firstLine="720"/>
        <w:jc w:val="both"/>
        <w:rPr>
          <w:szCs w:val="22"/>
        </w:rPr>
      </w:pPr>
      <w:r>
        <w:rPr>
          <w:szCs w:val="22"/>
        </w:rPr>
        <w:t>Через заднюю дверь в пивную «Благое желанье» входит король гангстеров Пепе Лилия вместе со своими людьми. Мей исчезает, равно как и слепой Челио со старой овчаркой Плутоном. Почтовый эксперт вытаскивает из сумки усыпленного Эмилио письмо и аккуратно распечатывает его. Текст прочитывают вслух. Появляется Бебэ Роза, соперник Пепе Лилии. Тоже читает письмо. Гомерические речи короля гангстеров и Бебэ Розы — каждый норовит изобразить себя хуже, подлее, порочнее другого. Единоборство, завершающееся вничью. Оба одинаково хорошо владеют автоматами, и пули их сталкиваются в воздухе. Гангстеры заключают перемирие. Пепе Лилия и Бебэ Роза торжественно клянутся, что верят друг другу в том, будто они происходят от шлюх и преступников (на самом деле Пепе — сын учителя, а Бебэ — сын священника). Они решают совершить налет на обитель святой Цецилии. Помещика Судерблума нужно захватить, когда он прибудет в монастырь. Засим они кладут письмо, снова аккуратно запечатанное, в почтовую сумку Эмилио.</w:t>
      </w:r>
    </w:p>
    <w:p>
      <w:pPr>
        <w:pStyle w:val="Normal"/>
        <w:shd w:fill="FFFFFF" w:val="clear"/>
        <w:ind w:firstLine="720"/>
        <w:jc w:val="both"/>
        <w:rPr>
          <w:szCs w:val="22"/>
        </w:rPr>
      </w:pPr>
      <w:r>
        <w:rPr>
          <w:szCs w:val="22"/>
        </w:rPr>
        <w:t>Эмилио просыпается. Пивнушка пуста, Мей исчезла, но письмо в обитель святой Цецилии пока на месте. За стойкой слепой Челио, на полу старая овчарка. Снаружи, в Мясницком переулке, гангстеры по-прежнему стоят, привалившись к косякам, и насвистывают «Честность и верность навек сохрани». Почтальон на велосипеде пробирается к обители, осторожно лавируя, в сутолоке играющей детворы и порхающих голубей. Вручив письмо привратнице, он угощается ромашковым отваром.</w:t>
      </w:r>
    </w:p>
    <w:p>
      <w:pPr>
        <w:pStyle w:val="Normal"/>
        <w:shd w:fill="FFFFFF" w:val="clear"/>
        <w:ind w:firstLine="720"/>
        <w:jc w:val="both"/>
        <w:rPr>
          <w:szCs w:val="22"/>
        </w:rPr>
      </w:pPr>
      <w:r>
        <w:rPr>
          <w:szCs w:val="22"/>
        </w:rPr>
        <w:t>В обители царит ликованье. Настоятельница сообщает, что приезжает помещик Судерблум, на три недели. Готовят комнату для гостей. Сестра Розочка Десять Тысяч Мучений видит Бебэ Розу, тот клянчит у нее кусок хлеба: переодетый нищим, он пришел в обитель на разведку. Он получает ломоть хлеба с маслом и съедает его с наслаждением, не отрывая глаз от зардевшейся Розочки. На кухне сестры начинают стряпать пироги и торты для большого приема.</w:t>
      </w:r>
    </w:p>
    <w:p>
      <w:pPr>
        <w:pStyle w:val="Normal"/>
        <w:shd w:fill="FFFFFF" w:val="clear"/>
        <w:ind w:firstLine="720"/>
        <w:jc w:val="both"/>
        <w:rPr>
          <w:szCs w:val="22"/>
        </w:rPr>
      </w:pPr>
      <w:r>
        <w:rPr>
          <w:szCs w:val="22"/>
        </w:rPr>
        <w:t>Мистер Ч. под видом помещика Судерблума поднимается на землю. Первым делом он наносит визит нескольким банкирам, которых уличает в обмане. Дрожащие банкиры один за другим падают в свои кресла и заполняют чеки мистера Ч. Завладев огромнейшим состоянием, мистер Ч. отправляется за подарками для обители — к Диору, к Фату, в парфюмерные магазины, в ювелирные, в универсальные. Он покупает самые модные бюстгальтеры, умопомрачительные вечерние туалеты, самые дорогие украшения, самые лучшие вина, самые выдержанные коньяки и т.д.</w:t>
      </w:r>
    </w:p>
    <w:p>
      <w:pPr>
        <w:pStyle w:val="Normal"/>
        <w:shd w:fill="FFFFFF" w:val="clear"/>
        <w:ind w:firstLine="720"/>
        <w:jc w:val="both"/>
        <w:rPr>
          <w:szCs w:val="22"/>
        </w:rPr>
      </w:pPr>
      <w:r>
        <w:rPr>
          <w:szCs w:val="22"/>
        </w:rPr>
        <w:t>Въезд мистера Ч. с караваном прислужников, несущих подарки, в обитель святой Цецилии. В подъездах и за оградами повсюду караулят гангстеры, вооруженные автоматами и ножами.</w:t>
      </w:r>
    </w:p>
    <w:p>
      <w:pPr>
        <w:pStyle w:val="Normal"/>
        <w:shd w:fill="FFFFFF" w:val="clear"/>
        <w:ind w:firstLine="720"/>
        <w:jc w:val="both"/>
        <w:rPr>
          <w:szCs w:val="22"/>
        </w:rPr>
      </w:pPr>
      <w:r>
        <w:rPr>
          <w:szCs w:val="22"/>
        </w:rPr>
        <w:t>Мистера Ч. тепло принимают в обители. Набожное пение сестричек, речь растроганного мистера Ч. на тему «Творите одно лишь добро». Затем он велит распаковать подарки. Сестрички в смятенье разбегаются, увидев бюстгальтеры, вечерние платья, украшения, но мало-помалу одна за другой возвращаются. Застенчиво примеряют у себя в кельях наряды, пробуют духи. Стойко держится одна настоятельница.</w:t>
      </w:r>
    </w:p>
    <w:p>
      <w:pPr>
        <w:pStyle w:val="Normal"/>
        <w:shd w:fill="FFFFFF" w:val="clear"/>
        <w:ind w:firstLine="720"/>
        <w:jc w:val="both"/>
        <w:rPr>
          <w:szCs w:val="22"/>
        </w:rPr>
      </w:pPr>
      <w:r>
        <w:rPr>
          <w:szCs w:val="22"/>
        </w:rPr>
        <w:t>В горних высях мистер Б. наблюдает на телеэкране метаморфозы в обители. Старший конторщик А. впал в задумчивость. Драгоценности и вечерние туалеты, по его разумению, суть зло. У него в голове не укладывается, как же сестрички все это надевают, тем более что мистер-то Ч. взял отпуск и зла уже не существует. Они и духами пользуются! Старший конторщик ломает руки. Мистер же Б. усмехается. Сестрички в красивых платьях нравятся ему, пожалуй, больше, чем когда-либо.</w:t>
      </w:r>
    </w:p>
    <w:p>
      <w:pPr>
        <w:pStyle w:val="Normal"/>
        <w:shd w:fill="FFFFFF" w:val="clear"/>
        <w:ind w:firstLine="720"/>
        <w:jc w:val="both"/>
        <w:rPr>
          <w:szCs w:val="22"/>
        </w:rPr>
      </w:pPr>
      <w:r>
        <w:rPr>
          <w:szCs w:val="22"/>
        </w:rPr>
        <w:t>В обители святой Цецилии праздник. Сестрички рискнули появиться в вечерних платьях и драгоценностях. Одна лишь настоятельница держится стойко. В окно заглядывают ребятишки и жители квартала. Настоятельница под звуки фисгармонии танцует вальс с мистером Ч., хотя и поневоле, и с нечистой совестью. Она была бы рада выпроводить мистера Ч., но ей нужны его деньги, поэтому она решает примириться с его присутствием.</w:t>
      </w:r>
    </w:p>
    <w:p>
      <w:pPr>
        <w:pStyle w:val="Normal"/>
        <w:shd w:fill="FFFFFF" w:val="clear"/>
        <w:ind w:firstLine="720"/>
        <w:jc w:val="both"/>
        <w:rPr>
          <w:szCs w:val="22"/>
        </w:rPr>
      </w:pPr>
      <w:r>
        <w:rPr>
          <w:szCs w:val="22"/>
        </w:rPr>
        <w:t>Наутро гангстеры готовят налет. Гангстерский король степенно шагает через площадь. Как только он окажется на той стороне, пора начинать атаку — таков его секретный приказ. Пепе Лилия доходит до середины площади. И тут ему под ноги катится детский мячик. Он поднимает его, бросает какой-то девочке. Малышка улыбается гангстерскому королю. Пепе Лилии становится как-то не по себе. Он опускается на скамейку посреди площади, беспомощно улыбается в ответ. Девочка усаживается к нему на колени. Пепе Лилия растроганно шмыгает носом. Облепленный детьми и голубями, король гангстеров блаженно рассказывает ребятам сказки. Искушение добром оказалось выше его сил. Гангстеры всё ждут, не зная, что им делать. Бьет полдень, час, два. Мистер Ч. выходит из обители на прогулку. Видит детей, видит короля гангстеров, рассказывающего сказки. Мистер Ч. показывает фокусы. Дети и Пепе Лилия аплодируют. Затем все вместе: мистер Ч., Пепе Лилия и дети — водят хоровод. Гангстеры хоть и с автоматами, но в отчаянии.</w:t>
      </w:r>
    </w:p>
    <w:p>
      <w:pPr>
        <w:pStyle w:val="Normal"/>
        <w:shd w:fill="FFFFFF" w:val="clear"/>
        <w:ind w:firstLine="720"/>
        <w:jc w:val="both"/>
        <w:rPr/>
      </w:pPr>
      <w:r>
        <w:rPr>
          <w:szCs w:val="22"/>
        </w:rPr>
        <w:t xml:space="preserve">Бебэ Роза решает действовать в одиночку и через окно прокрадывается в обитель. Пепе Лилия с мистером Ч., став друзьями, пришли в </w:t>
      </w:r>
      <w:r>
        <w:rPr/>
        <w:t>комнату мистера Ч., чтобы выпить на брудершафт. Мистер Ч. пьет шампанское, Пепе Лилия — молоко. Они чокаются. Бебэ Роза с автоматом в руке крадется по дому. В коридоре он сталкивается с Розочкой Десять Тысяч Мучений, которая несет в комнату мистера Ч. торт (мистер Ч. предпочитает в первую очередь торты, украшенные надписью «Да здравствует добро!»). Розочка испуганно стискивает торт, оба медленно опускаются на колени. Бебэ Роза смотрит на Розочку Десять Тысяч Мучений, а Розочка Десять Тысяч Мучений — на Бебэ Розу. Целуются.</w:t>
      </w:r>
    </w:p>
    <w:p>
      <w:pPr>
        <w:pStyle w:val="Normal"/>
        <w:shd w:fill="FFFFFF" w:val="clear"/>
        <w:ind w:firstLine="720"/>
        <w:jc w:val="both"/>
        <w:rPr/>
      </w:pPr>
      <w:r>
        <w:rPr/>
        <w:t>В мире воцаряется добро. Случай с карманником Куку Сирень. Он крадет бумажник, набитый пятидесятитысячными банкнотами, крадет чисто машинально. И, едва осознав это, хочет вернуть их потерпевшему. Но тот отказывается принять деньги: мол, раз уж Куку Сирень не может не красть, значит, и деньги ему пригодятся. Боксеры, не желающие более драться, и т.д., и т.п.</w:t>
      </w:r>
    </w:p>
    <w:p>
      <w:pPr>
        <w:pStyle w:val="Normal"/>
        <w:shd w:fill="FFFFFF" w:val="clear"/>
        <w:ind w:firstLine="720"/>
        <w:jc w:val="both"/>
        <w:rPr/>
      </w:pPr>
      <w:r>
        <w:rPr/>
        <w:t>Настоятельница обнаруживает в кладовке спящих Розочку и Бебэ. На стене висит автомат с розой в дуле. Настоятельница в отчаянии, спешит наверх к мистеру Б. Но звонок у двери в контору она дергает слишком резко, поэтому не слышно ни звука. Звонок откликается лишь на мягкое обращение.</w:t>
      </w:r>
    </w:p>
    <w:p>
      <w:pPr>
        <w:pStyle w:val="Normal"/>
        <w:shd w:fill="FFFFFF" w:val="clear"/>
        <w:ind w:firstLine="720"/>
        <w:jc w:val="both"/>
        <w:rPr/>
      </w:pPr>
      <w:r>
        <w:rPr/>
        <w:t>Мистер Ч. творит добро. Город К. превращается в райские кущи. Гангстеры и полицейские братаются и т.д. Пепе Лилия — солдат Армии спасения. Мир замер в неподвижности, ибо существует одно только добро. Нельзя ни заколоть тельца, ни срезать колос. Экономика разваливается, ведь полное исчезновение коррупции и биржевых мошенничеств парализует ее.</w:t>
      </w:r>
    </w:p>
    <w:p>
      <w:pPr>
        <w:pStyle w:val="Normal"/>
        <w:shd w:fill="FFFFFF" w:val="clear"/>
        <w:ind w:firstLine="720"/>
        <w:jc w:val="both"/>
        <w:rPr/>
      </w:pPr>
      <w:r>
        <w:rPr/>
        <w:t>Мистер Б. у телевизора решает вмешаться. У дверей в контору он обнаруживает отчаявшуюся настоятельницу и вместе с нею спускается на землю. Разговор мистера Б. с мистером Ч., который осознает, что надо вернуться к своей работе. Но, как просит мистер Б., впредь ему, пожалуй, не стоит выполнять ее столь скрупулезно, как раньше.</w:t>
      </w:r>
    </w:p>
    <w:p>
      <w:pPr>
        <w:pStyle w:val="Normal"/>
        <w:shd w:fill="FFFFFF" w:val="clear"/>
        <w:ind w:firstLine="720"/>
        <w:jc w:val="both"/>
        <w:rPr/>
      </w:pPr>
      <w:r>
        <w:rPr/>
        <w:t>Мистер Ч. прощается с обителью святой Цецилии. Сестры, дети машут ему вслед и поют, утешившаяся настоятельница тоже.</w:t>
      </w:r>
    </w:p>
    <w:p>
      <w:pPr>
        <w:pStyle w:val="Normal"/>
        <w:shd w:fill="FFFFFF" w:val="clear"/>
        <w:ind w:firstLine="720"/>
        <w:jc w:val="both"/>
        <w:rPr/>
      </w:pPr>
      <w:r>
        <w:rPr/>
        <w:t>Мир, однако, претерпевает обратную метаморфозу. Прямо на митинге Армии спасения Пепе Лилия снова становится гангстерским королем, спешит вернуться к своим парням, чтобы напасть в Мясницком переулке на покинувшего обитель мистера Ч., и с автоматом выходит ему навстречу, после чего прямо на глазах у перепуганных гангстеров мистер Ч. с Пепе Лилией проваливаются сквозь землю. На дороге остается лишь круглое отверстие, из которого поднимаются ввысь черные, как сажа, облачка.</w:t>
      </w:r>
    </w:p>
    <w:p>
      <w:pPr>
        <w:pStyle w:val="Normal"/>
        <w:shd w:fill="FFFFFF" w:val="clear"/>
        <w:ind w:firstLine="720"/>
        <w:jc w:val="both"/>
        <w:rPr/>
      </w:pPr>
      <w:r>
        <w:rPr/>
        <w:t>А вот с Розочкой Десять Тысяч Мучений и с Бебэ Розой обратной метаморфозы не происходит, они уходят проч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firstLine="720"/>
      <w:outlineLvl w:val="0"/>
    </w:pPr>
    <w:rPr>
      <w:b/>
      <w:bCs/>
      <w:sz w:val="32"/>
      <w:szCs w:val="20"/>
    </w:rPr>
  </w:style>
  <w:style w:type="paragraph" w:styleId="Heading2">
    <w:name w:val="Heading 2"/>
    <w:basedOn w:val="Normal"/>
    <w:next w:val="Normal"/>
    <w:qFormat/>
    <w:pPr>
      <w:keepNext w:val="true"/>
      <w:widowControl w:val="false"/>
      <w:numPr>
        <w:ilvl w:val="1"/>
        <w:numId w:val="1"/>
      </w:numPr>
      <w:shd w:fill="FFFFFF" w:val="clear"/>
      <w:autoSpaceDE w:val="false"/>
      <w:ind w:firstLine="720"/>
      <w:outlineLvl w:val="1"/>
    </w:pPr>
    <w:rPr>
      <w:i/>
      <w:iCs/>
      <w:szCs w:val="18"/>
    </w:rPr>
  </w:style>
  <w:style w:type="paragraph" w:styleId="Heading3">
    <w:name w:val="Heading 3"/>
    <w:basedOn w:val="Normal"/>
    <w:next w:val="Normal"/>
    <w:qFormat/>
    <w:pPr>
      <w:keepNext w:val="true"/>
      <w:numPr>
        <w:ilvl w:val="2"/>
        <w:numId w:val="1"/>
      </w:numPr>
      <w:shd w:fill="FFFFFF" w:val="clear"/>
      <w:jc w:val="center"/>
      <w:outlineLvl w:val="2"/>
    </w:pPr>
    <w:rPr>
      <w:i/>
      <w:iCs/>
      <w:sz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8:02:00Z</dcterms:created>
  <dc:creator>Xa0s</dc:creator>
  <dc:description/>
  <dc:language>en-US</dc:language>
  <cp:lastModifiedBy>Xa0s</cp:lastModifiedBy>
  <dcterms:modified xsi:type="dcterms:W3CDTF">2006-05-04T14:41:00Z</dcterms:modified>
  <cp:revision>7</cp:revision>
  <dc:subject/>
  <dc:title>МИСТЕР Ч</dc:title>
</cp:coreProperties>
</file>