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t>Фридрих Дюрренматт. Бунтовщик (1981).</w:t>
      </w:r>
    </w:p>
    <w:p>
      <w:pPr>
        <w:pStyle w:val="Normal"/>
        <w:shd w:fill="FFFFFF" w:val="clear"/>
        <w:rPr/>
      </w:pPr>
      <w:r>
        <w:rPr>
          <w:sz w:val="20"/>
          <w:szCs w:val="14"/>
        </w:rPr>
        <w:t>Перевод с нем. Т.</w:t>
      </w:r>
      <w:r>
        <w:rPr/>
        <w:t> </w:t>
      </w:r>
      <w:r>
        <w:rPr>
          <w:sz w:val="20"/>
          <w:szCs w:val="14"/>
        </w:rPr>
        <w:t>Стеженской.</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3 </w:t>
      </w:r>
      <w:r>
        <w:rPr>
          <w:sz w:val="20"/>
        </w:rPr>
        <w:t>мая</w:t>
      </w:r>
      <w:r>
        <w:rPr>
          <w:sz w:val="20"/>
          <w:lang w:val="en-US"/>
        </w:rPr>
        <w:t xml:space="preserve"> 2006.</w:t>
      </w:r>
    </w:p>
    <w:p>
      <w:pPr>
        <w:pStyle w:val="Normal"/>
        <w:rPr>
          <w:sz w:val="20"/>
          <w:lang w:val="en-US"/>
        </w:rPr>
      </w:pPr>
      <w:r>
        <w:rPr>
          <w:sz w:val="20"/>
          <w:lang w:val="en-US"/>
        </w:rPr>
        <w:t>----------------------------------------------------------------------------------------------------</w:t>
      </w:r>
    </w:p>
    <w:p>
      <w:pPr>
        <w:pStyle w:val="Normal"/>
        <w:rPr>
          <w:sz w:val="20"/>
          <w:lang w:val="en-US"/>
        </w:rPr>
      </w:pPr>
      <w:r>
        <w:rPr>
          <w:sz w:val="20"/>
          <w:lang w:val="en-US"/>
        </w:rPr>
      </w:r>
    </w:p>
    <w:p>
      <w:pPr>
        <w:pStyle w:val="Heading1"/>
        <w:ind w:hanging="0"/>
        <w:jc w:val="center"/>
        <w:rPr/>
      </w:pPr>
      <w:r>
        <w:rPr/>
        <w:t>Фридрих Дюрренматт</w:t>
      </w:r>
    </w:p>
    <w:p>
      <w:pPr>
        <w:pStyle w:val="Heading1"/>
        <w:ind w:hanging="0"/>
        <w:jc w:val="center"/>
        <w:rPr>
          <w:szCs w:val="24"/>
        </w:rPr>
      </w:pPr>
      <w:r>
        <w:rPr/>
        <w:t>Бунтовщик</w:t>
      </w:r>
    </w:p>
    <w:p>
      <w:pPr>
        <w:pStyle w:val="Normal"/>
        <w:shd w:fill="FFFFFF" w:val="clear"/>
        <w:jc w:val="center"/>
        <w:rPr>
          <w:sz w:val="20"/>
        </w:rPr>
      </w:pPr>
      <w:r>
        <w:rPr>
          <w:sz w:val="20"/>
          <w:szCs w:val="14"/>
        </w:rPr>
        <w:t>Перевод Т.</w:t>
      </w:r>
      <w:r>
        <w:rPr/>
        <w:t> </w:t>
      </w:r>
      <w:r>
        <w:rPr>
          <w:sz w:val="20"/>
          <w:szCs w:val="14"/>
        </w:rPr>
        <w:t>Стеженской</w:t>
      </w:r>
    </w:p>
    <w:p>
      <w:pPr>
        <w:pStyle w:val="Normal"/>
        <w:shd w:fill="FFFFFF" w:val="clear"/>
        <w:ind w:firstLine="720"/>
        <w:jc w:val="both"/>
        <w:rPr>
          <w:b/>
          <w:b/>
          <w:bCs/>
          <w:sz w:val="20"/>
        </w:rPr>
      </w:pPr>
      <w:r>
        <w:rPr>
          <w:b/>
          <w:bCs/>
          <w:sz w:val="20"/>
        </w:rPr>
      </w:r>
    </w:p>
    <w:p>
      <w:pPr>
        <w:pStyle w:val="Normal"/>
        <w:shd w:fill="FFFFFF" w:val="clear"/>
        <w:ind w:firstLine="720"/>
        <w:jc w:val="both"/>
        <w:rPr/>
      </w:pPr>
      <w:r>
        <w:rPr/>
        <w:t>Историю главного героя надо бы начать с его юношеских лет. А. (к сожалению, имя его выпало у меня из головы) вырос в довольно крупном населенном пункте, ну, например, тысяч в сто жителей, условия преимущественно городские, ландшафт сельский, среднеевропейский, однако это неважно — начало повествования неопределенно, смутно, как будто рассказчик располагает лишь приблизительными данными о ранней юности А.</w:t>
      </w:r>
    </w:p>
    <w:p>
      <w:pPr>
        <w:pStyle w:val="Normal"/>
        <w:shd w:fill="FFFFFF" w:val="clear"/>
        <w:ind w:firstLine="720"/>
        <w:jc w:val="both"/>
        <w:rPr/>
      </w:pPr>
      <w:r>
        <w:rPr/>
        <w:t>А. — единственный ребенок обеспеченного торговца. Своего отца ни разу в жизни не видел. Когда жена его была беременна, тот отправился в путешествие и так никогда и не вернулся. Сын живет с матерью и старой служанкой в большом доме в центре города. Служанка — глухонемая старуха, только мать может объясняться с ней при помощи знаков. Мать — очень красивая женщина. К сыну она равнодушна, целыми днями сидит в своей комнате, выходит оттуда, только чтобы поужинать, прислуживает им старуха, ужин проходит в полном молчании, в лучшем случае мать справляется об успехах А. на уроках, которые дает ему домашний учитель, горбун. О своем пропавшем муже она не говорит никогда. Если А. и спрашивает об отце, то не получает ответа; только однажды мать упоминает, как бы между прочим, что отцу было уже семьдесят, когда она вышла за него. После ужина она идет к себе, чтобы позже в другом наряде покинуть дом и вернуться под утро.</w:t>
      </w:r>
    </w:p>
    <w:p>
      <w:pPr>
        <w:pStyle w:val="Normal"/>
        <w:shd w:fill="FFFFFF" w:val="clear"/>
        <w:ind w:firstLine="720"/>
        <w:jc w:val="both"/>
        <w:rPr/>
      </w:pPr>
      <w:r>
        <w:rPr/>
        <w:t>Однажды, в ночь полнолуния, мальчик следит за ней. Она пересекает центр города, выходит по одному из мостов в предместье по ту сторону реки, проходит и его, там стоят только виллы среди лесных участков. Мать отворяет какую-то решетчатую калитку, распахивает ее широко, мальчик незаметно следует за ней. Из-за вековых деревьев внезапно появляется небольшой, освещенный огнями дворец, она поднимается по лестнице, слуги в ливреях встречают ее, кланяясь. Из дворца доносятся звуки музыки, одно за другим гаснут затем окна. Только в верхнем этаже светится стеклянная дверь, ведущая на балкон.</w:t>
      </w:r>
    </w:p>
    <w:p>
      <w:pPr>
        <w:pStyle w:val="Normal"/>
        <w:shd w:fill="FFFFFF" w:val="clear"/>
        <w:ind w:firstLine="720"/>
        <w:jc w:val="both"/>
        <w:rPr/>
      </w:pPr>
      <w:r>
        <w:rPr/>
        <w:t>Мальчик пробирается в тени деревьев ко дворцу и пробует взобраться на балкон. Огромный, скуластый, с раскосыми глазами слуга в ливрее спугивает его, большой черный дог с рычанием бежит за мальчиком и гонит его вон из парка, через предместье, через мост в центр города, пока мальчик вновь не оказывается в отцовском доме, захлопывает за собой дверь, бледный и дрожащий, прижимается к ней.</w:t>
      </w:r>
    </w:p>
    <w:p>
      <w:pPr>
        <w:pStyle w:val="Normal"/>
        <w:shd w:fill="FFFFFF" w:val="clear"/>
        <w:ind w:firstLine="720"/>
        <w:jc w:val="both"/>
        <w:rPr/>
      </w:pPr>
      <w:r>
        <w:rPr/>
        <w:t>Так проходят юные годы. После уроков А. обшаривает огромный чердак, полный всякой рухляди, привезенной из путешествий отцом: кроваво-красные азиатские маски, маленькие каменные чертики с огромными гениталиями, пожелтевшие гравюры с причудливыми ландшафтами.</w:t>
      </w:r>
    </w:p>
    <w:p>
      <w:pPr>
        <w:pStyle w:val="Normal"/>
        <w:shd w:fill="FFFFFF" w:val="clear"/>
        <w:ind w:firstLine="720"/>
        <w:jc w:val="both"/>
        <w:rPr/>
      </w:pPr>
      <w:r>
        <w:rPr/>
        <w:t>Позже, став старше, он любит проводить время в библиотеке отца, перелистывает атласы, погружается в описания путешествий. Среди старых книг он находит учебник грамматики незнакомого языка. К кому он только ни обращается: к горбатому домашнему учителю, к священнику, у которого конфирмовался и который представляется ему некоей высшей инстанцией, а позже и к специалистам, исследователям языков и сравнительного языкознания, — язык остается неразгаданным, не похожим ни на какой другой.</w:t>
      </w:r>
    </w:p>
    <w:p>
      <w:pPr>
        <w:pStyle w:val="Normal"/>
        <w:shd w:fill="FFFFFF" w:val="clear"/>
        <w:ind w:firstLine="720"/>
        <w:jc w:val="both"/>
        <w:rPr/>
      </w:pPr>
      <w:r>
        <w:rPr/>
        <w:t>В этом языке нет существительных и прилагательных, одни глаголы, различается более пятисот спряжений, благодаря которым наряду со словами, выражающими действие, выражаются главные состояния и свойства: так, глаголы в застывшей форме настоящего времени выступают как существительные, «ненавидеть» — «ненависть», в то время как застывшая форма прошедшего выражает прошлую ненависть, однако если говорится это о времени настоящем, то прошлая ненависть — это уже «любовь».</w:t>
      </w:r>
    </w:p>
    <w:p>
      <w:pPr>
        <w:pStyle w:val="Normal"/>
        <w:shd w:fill="FFFFFF" w:val="clear"/>
        <w:ind w:firstLine="720"/>
        <w:jc w:val="both"/>
        <w:rPr/>
      </w:pPr>
      <w:r>
        <w:rPr/>
        <w:t>А. изучает этот крайне сложный язык с трудом, потому что никто не в силах помочь ему, до всего приходится доходить самому, сначала он говорит на ломаном языке, затем все свободнее и, наконец, вполне гладко, не зная даже, правильно ли он выговаривает слова. Язык этот становится для него языком пропавшего без вести отца, хотя он и знает, что мысль эта абсурдна, это уже навязчивая идея, ибо семья отца на протяжении многих поколений живет в этом городе, многие из его предков были бургомистрами, и родители его родителей из этих же мест, и все же...</w:t>
      </w:r>
    </w:p>
    <w:p>
      <w:pPr>
        <w:pStyle w:val="Normal"/>
        <w:shd w:fill="FFFFFF" w:val="clear"/>
        <w:ind w:firstLine="720"/>
        <w:jc w:val="both"/>
        <w:rPr/>
      </w:pPr>
      <w:r>
        <w:rPr/>
        <w:t>А. начинает выяснять, кем был его отец. Он находит старого прокуриста, служившего еще при его отце. Прокурист отзывается о нем как о надменном, строгом, но справедливом торговце старой закваски. А. продолжает розыски. Еще более старый человек, бывший закупщик, который работал у отца, рисует юноше совершенно другой портрет: отец никогда не заботился о своих торговых делах; другой — совсем уже древний работник фирмы, — чертыхаясь, рассказывает об отце как о самом известном в городе бабнике, который переспал и с его женой; четвертый старец, еще древнее этого древнего, вспоминает, что отец якобы был во всех отношениях благочестивым человеком. А. узнает о своем отце абсолютно противоположные мнения, остальные сведения он находит в домах для престарелых у людей таких старых, что они, возможно, путают его отца с кем-то другим. И он отказывается от дальнейших розысков.</w:t>
      </w:r>
    </w:p>
    <w:p>
      <w:pPr>
        <w:pStyle w:val="Normal"/>
        <w:shd w:fill="FFFFFF" w:val="clear"/>
        <w:ind w:firstLine="720"/>
        <w:jc w:val="both"/>
        <w:rPr/>
      </w:pPr>
      <w:r>
        <w:rPr/>
        <w:t>Ему исполняется двадцать лет. Он поступает в университет. Собирается стать математиком. Больше всего его интересует неевклидова геометрия Римана. Он все так же ужинает со своей матерью, все такой же красивой, она все так же уходит из дома по ночам — и вот однажды утром не возвращается. Сын, беспокоясь, обшаривает весь дворец, который ему с трудом удается отыскать, тот — пуст. Предпринятые поиски показывают, что он пустовал всегда. Соседи из близлежащих вилл никогда ничего не замечали, сам парк, окружавший дворец, разросся, хозяин неизвестен, дворцом управляет какой-то банк, дворец не продается, все это связано в конце концов с какими-то банковскими тайнами. Кроме того, А. не до конца уверен, тот ли это дворец, который обычно посещала его мать. Он возвращается домой. Старухи служанки тоже нет.</w:t>
      </w:r>
    </w:p>
    <w:p>
      <w:pPr>
        <w:pStyle w:val="Normal"/>
        <w:shd w:fill="FFFFFF" w:val="clear"/>
        <w:ind w:firstLine="720"/>
        <w:jc w:val="both"/>
        <w:rPr/>
      </w:pPr>
      <w:r>
        <w:rPr/>
        <w:t>А. продает дом и без определенной цели покидает родину, из необъяснимого чувства, что должен отправиться туда, откуда более двадцати лет назад не вернулся его отец. Он скитается по Балканам, Малой Азии, Персии, то и дело ему кажется, что он видит ту землю, которую видел когда-то на старых гравюрах на чердаке.</w:t>
      </w:r>
    </w:p>
    <w:p>
      <w:pPr>
        <w:pStyle w:val="Normal"/>
        <w:shd w:fill="FFFFFF" w:val="clear"/>
        <w:ind w:firstLine="720"/>
        <w:jc w:val="both"/>
        <w:rPr/>
      </w:pPr>
      <w:r>
        <w:rPr/>
        <w:t>В каком-то лесистом ущелье, на развалинах старого храма он находит маленького каменного чертика с огромными гениталиями, похожего на того, который был у отца. Теперь он уверен, что найден верный след, но его уверенность разбивают другие свидетельства и факты. Он сбивается с пути, скитается по ущельям, неисследованным горным массивам, пустыням, он не раз поднимается на один и тот же унылый перевал, не замечая, что движется по кругу.</w:t>
      </w:r>
    </w:p>
    <w:p>
      <w:pPr>
        <w:pStyle w:val="Normal"/>
        <w:shd w:fill="FFFFFF" w:val="clear"/>
        <w:ind w:firstLine="720"/>
        <w:jc w:val="both"/>
        <w:rPr/>
      </w:pPr>
      <w:r>
        <w:rPr/>
        <w:t>И вот уже А. подумывает отказаться от своих намерений, поиски кажутся ему безнадежными, даже возвращение домой сомнительно: на него нападают разбойники, слуги убиты, его лошади, багаж, оружие, географические карты, компас украдены, — он случайно оказывается на границе какой-то страны, не зная точно, где он находится, и бредет, хромая, в лохмотьях.</w:t>
      </w:r>
    </w:p>
    <w:p>
      <w:pPr>
        <w:pStyle w:val="Normal"/>
        <w:shd w:fill="FFFFFF" w:val="clear"/>
        <w:ind w:firstLine="720"/>
        <w:jc w:val="both"/>
        <w:rPr/>
      </w:pPr>
      <w:r>
        <w:rPr/>
        <w:t>Здание таможни — убогий, покосившийся домишко, таможенник — маленького роста, раскосый, широкоскулый — останавливает А. и обращается к нему на странном языке, который А. изучал в юности. «Язык отца» становится реальностью, только звучит он гораздо грубее и в нем больше шипящих звуков, чем А. себе представлял.</w:t>
      </w:r>
    </w:p>
    <w:p>
      <w:pPr>
        <w:pStyle w:val="Normal"/>
        <w:shd w:fill="FFFFFF" w:val="clear"/>
        <w:ind w:firstLine="720"/>
        <w:jc w:val="both"/>
        <w:rPr/>
      </w:pPr>
      <w:r>
        <w:rPr/>
        <w:t>А. изумлен, он отвечает на том же языке, таможенник удивляется, все время кланяется, обращается к А. с уважением и с тайным страхом. Он дает ему есть и пить, укрывает меховой шубой и предлагает лошака.</w:t>
      </w:r>
    </w:p>
    <w:p>
      <w:pPr>
        <w:pStyle w:val="Normal"/>
        <w:shd w:fill="FFFFFF" w:val="clear"/>
        <w:ind w:firstLine="720"/>
        <w:jc w:val="both"/>
        <w:rPr/>
      </w:pPr>
      <w:r>
        <w:rPr/>
        <w:t>А. принимает решение изучить незнакомую страну. Он едет по широкому, продуваемому всеми ветрами плато, окруженному низкими голыми холмами, где на склонах лепятся деревушки из одноэтажных домиков. Небо безоблачно и необъятно, чаще всего густо-фиолетового цвета, так что даже днем видны звезды. Сверкает Сириус, а на горизонте горит яркая звезда, которую А. сначала принимает за планету и только потом признает в ней Канопус: оказывается, он попал далеко на юг.</w:t>
      </w:r>
    </w:p>
    <w:p>
      <w:pPr>
        <w:pStyle w:val="Normal"/>
        <w:shd w:fill="FFFFFF" w:val="clear"/>
        <w:ind w:firstLine="720"/>
        <w:jc w:val="both"/>
        <w:rPr/>
      </w:pPr>
      <w:r>
        <w:rPr/>
        <w:t>Скупая растительность, тут и там кустарники да редкие уродливые деревья. Пастухи, неподвижно опираясь на свои палки и молча наблюдая за ним, пасут небольшие овечьи стада, изредка попадается несколько коз. Коров или буйволов не видно. Деревни лежат в стороне от пыльной дороги, и все-таки оттуда, издалека, приходят малорослые, раскосые, широкоскулые люди, как тот таможенник, чтобы поглазеть на А., становятся по обе стороны дороги, молчаливые, смиренные, бедные на вид, женщины поднимают маленьких детей повыше.</w:t>
      </w:r>
    </w:p>
    <w:p>
      <w:pPr>
        <w:pStyle w:val="Normal"/>
        <w:shd w:fill="FFFFFF" w:val="clear"/>
        <w:ind w:firstLine="720"/>
        <w:jc w:val="both"/>
        <w:rPr/>
      </w:pPr>
      <w:r>
        <w:rPr/>
        <w:t>А. медленно приближается к столице, деревни попадаются все чаще, они уже побольше, появляются даже признаки некоторого благосостояния, дорога теперь вымощена камнем. Коренные жители одеты, как А., в меховые шубы, ниспадающие до земли, которые они не снимают и дома, обходятся с А. все более почтительно. Если раньше он ночевал в темных каменных маленьких домишках, в дымных сумрачных трущобах, то теперь он ночует у помещиков и зажиточных крестьян, которые встречают его на лошаках и приглашают в свои дома, пусть внешне и похожие на дома бедняков, но более просторные, разделенные внутри на маленькие смежные комнаты, на полу ковры и мягкие подушки.</w:t>
      </w:r>
    </w:p>
    <w:p>
      <w:pPr>
        <w:pStyle w:val="Normal"/>
        <w:shd w:fill="FFFFFF" w:val="clear"/>
        <w:ind w:firstLine="720"/>
        <w:jc w:val="both"/>
        <w:rPr/>
      </w:pPr>
      <w:r>
        <w:rPr/>
        <w:t>Приезд А. в столицу откладывается: всё новые сановники ищут знакомства с ним, ему приходится ночевать у каждого, люди здесь легко обижаются, а он не хочет никого обижать. Его произношение со временем все более приближается к местному, он чувствует себя как дома, всё до странности знакомое, родное, и чуждое одновременно, но он не может не заметить беспокойства, которое довлеет над всем вокруг.</w:t>
      </w:r>
    </w:p>
    <w:p>
      <w:pPr>
        <w:pStyle w:val="Normal"/>
        <w:shd w:fill="FFFFFF" w:val="clear"/>
        <w:ind w:firstLine="720"/>
        <w:jc w:val="both"/>
        <w:rPr/>
      </w:pPr>
      <w:r>
        <w:rPr/>
        <w:t>Политическая обстановка хаотична. Страной управляет властитель, который жестоко угнетает народ: людей ежедневно арестовывают, публично казнят, а после жители сопровождают их в торжественных похоронных процессиях под тихую мелодичную музыку к могиле, гроб покрыт голубым ковром.</w:t>
      </w:r>
    </w:p>
    <w:p>
      <w:pPr>
        <w:pStyle w:val="Normal"/>
        <w:shd w:fill="FFFFFF" w:val="clear"/>
        <w:ind w:firstLine="720"/>
        <w:jc w:val="both"/>
        <w:rPr/>
      </w:pPr>
      <w:r>
        <w:rPr/>
        <w:t xml:space="preserve">А. наблюдает большое количество казней, возмущается, удивляясь тому, что, несмотря на все ужасы, страна охвачена тлеющей, иррациональной надеждой, которая делает открытый бунт невозможным: в нем нет смысла, потому что он привел бы лишь к насильственному изменению порядка вещей, а это все равно произойдет — ведь народ верит в некоего </w:t>
      </w:r>
      <w:r>
        <w:rPr>
          <w:szCs w:val="22"/>
        </w:rPr>
        <w:t>таинственного бунтовщика, который однажды явится и освободит его. Все живут этим ожиданием, уже не могут без этой надежды.</w:t>
      </w:r>
    </w:p>
    <w:p>
      <w:pPr>
        <w:pStyle w:val="Normal"/>
        <w:shd w:fill="FFFFFF" w:val="clear"/>
        <w:ind w:firstLine="720"/>
        <w:jc w:val="both"/>
        <w:rPr>
          <w:szCs w:val="22"/>
        </w:rPr>
      </w:pPr>
      <w:r>
        <w:rPr>
          <w:szCs w:val="22"/>
        </w:rPr>
        <w:t>А. намерен прояснить для себя причины этого странного ожидания. Он беседует с бедными крестьянами, ремесленниками, подручными рабочими, беседует дружелюбно, тронутый вниманием, которое оказывают ему эти люди, без всякого определенного желания что-либо изменить, из интереса к их наивной мечте, которая живет во всех: что явится бунтовщик, быть может, он уже здесь и находится среди них.</w:t>
      </w:r>
    </w:p>
    <w:p>
      <w:pPr>
        <w:pStyle w:val="Normal"/>
        <w:shd w:fill="FFFFFF" w:val="clear"/>
        <w:ind w:firstLine="720"/>
        <w:jc w:val="both"/>
        <w:rPr>
          <w:szCs w:val="22"/>
        </w:rPr>
      </w:pPr>
      <w:r>
        <w:rPr>
          <w:szCs w:val="22"/>
        </w:rPr>
        <w:t>А. прибывает в столицу, внешне она выглядит также примитивно, построена вокруг скалы, на вершине стоит дворец правителя — квадратный, без украшений, без окон, зáмок с беспорядочно пробитыми бойницами; снизу к скале лепятся дома, карабкаются вверх друг на друга, дальше несколько грубых дворцов, за ними круто спускаются вниз улочки и площади.</w:t>
      </w:r>
    </w:p>
    <w:p>
      <w:pPr>
        <w:pStyle w:val="Normal"/>
        <w:shd w:fill="FFFFFF" w:val="clear"/>
        <w:ind w:firstLine="720"/>
        <w:jc w:val="both"/>
        <w:rPr>
          <w:szCs w:val="22"/>
        </w:rPr>
      </w:pPr>
      <w:r>
        <w:rPr>
          <w:szCs w:val="22"/>
        </w:rPr>
        <w:t>Его приглашают во дворец главы церкви; старый, лет за сто, теолог дружески принимает А. и просит остановиться у него. Религия здесь — странное христианство, или точнее: смесь христианства с незнакомыми местными верованиями, люди верят в некоего шестиединого Бога, в единство Бога-отца, Бога-сына и Бога святого духа, но также равным образом в Бога святой энергии, Бога святой материи и Бога святого Ничто, которое также считают и бытием, так что единство Бога — это шесть состояний бытия. Однако глава этой необычной церкви вовсе не такой уж упрямый догматик, чего А. вначале опасался, напротив, это достопочтенный теолог, который излагает свое учение с некоей благочестивой иронией и учтивостью, как будто считает своим долгом разъяснить чужестранцу особенности этой земли.</w:t>
      </w:r>
    </w:p>
    <w:p>
      <w:pPr>
        <w:pStyle w:val="Normal"/>
        <w:shd w:fill="FFFFFF" w:val="clear"/>
        <w:ind w:firstLine="720"/>
        <w:jc w:val="both"/>
        <w:rPr>
          <w:szCs w:val="22"/>
        </w:rPr>
      </w:pPr>
      <w:r>
        <w:rPr>
          <w:szCs w:val="22"/>
        </w:rPr>
        <w:t>Больше, чем церковная догма, его, кажется, волнует судьба несчастного народа, о чем он говорит во время первой же аудиенции. Теолог берет А. под руку и ведет в зал, где политики страны собирают тайный, как выражается глава церкви, парламент: консерваторы, реформаторы, революционеры, идеалисты, атеисты и анархисты.</w:t>
      </w:r>
    </w:p>
    <w:p>
      <w:pPr>
        <w:pStyle w:val="Normal"/>
        <w:shd w:fill="FFFFFF" w:val="clear"/>
        <w:ind w:firstLine="720"/>
        <w:jc w:val="both"/>
        <w:rPr>
          <w:szCs w:val="22"/>
        </w:rPr>
      </w:pPr>
      <w:r>
        <w:rPr>
          <w:szCs w:val="22"/>
        </w:rPr>
        <w:t>Теолог представляет А. и открывает собрание. Каждый начинает излагать свою позицию, мнения противоречат одно другому, причем теолог не поддерживает никого. Кажется, что он только глава оппозиции, но не способен направить различные течения в единое русло, для этого он политически слишком неопытен и наивен, тем не менее вокруг него сплачиваются все, потому что его собственная позиция неизменна, как духовный глава церкви, он по рангу стоит выше правителя, хотя у него и нет никакой политической власти.</w:t>
      </w:r>
    </w:p>
    <w:p>
      <w:pPr>
        <w:pStyle w:val="Normal"/>
        <w:shd w:fill="FFFFFF" w:val="clear"/>
        <w:ind w:firstLine="720"/>
        <w:jc w:val="both"/>
        <w:rPr>
          <w:szCs w:val="22"/>
        </w:rPr>
      </w:pPr>
      <w:r>
        <w:rPr>
          <w:szCs w:val="22"/>
        </w:rPr>
        <w:t>Теолог удаляется. А. остается один с политиками. Он затевает с ними разговор, добивается, чтобы каждый еще раз выступил, разбирает их аргументы, но не для того, чтобы вести переговоры, а из чистого, иногда даже веселого любопытства, как сторонний наблюдатель.</w:t>
      </w:r>
    </w:p>
    <w:p>
      <w:pPr>
        <w:pStyle w:val="Normal"/>
        <w:shd w:fill="FFFFFF" w:val="clear"/>
        <w:ind w:firstLine="720"/>
        <w:jc w:val="both"/>
        <w:rPr/>
      </w:pPr>
      <w:r>
        <w:rPr>
          <w:szCs w:val="22"/>
        </w:rPr>
        <w:t>Хотя все сходятся на том, что революция необходима, и все дают понять А., что она вот-вот произойдет, потому что по всем признакам скоро появится бунтовщик, но каждый хочет благодаря революции достичь разных целей: один — создать государство по европейскому образцу, с развитой индустрией, ведь в стране полно полезных ископаемых; другой оспаривает наличие этих полезных ископаемых, говоря, что страна должна вернуться к своей исконной свободной пастушеской культуре; третий — молодой, горячий, симпатичный, с рыжим чубом — вскакивает и заяв</w:t>
      </w:r>
      <w:r>
        <w:rPr/>
        <w:t>ляет, что христианские элементы должны быть удалены из религии, шестиединство Бога привело не только к тому, что каждый может иметь лишь шесть акров земли и шесть жен, а не столько, сколько хочет и может иметь, но чуждое стране христианство является также причиной, почему теперь страной управляет только один правитель: якобы это является ложным истолкованием шестиединства Бога; третьему возражает четвертый — человек огромного роста: именно так и извращается шестиединство, на самом деле оно означает наличие шести классов: правители, чиновники, теологи, солдаты, пастухи, ремесленники — все составляют один класс, так что всё принадлежит всем и все управляют всеми; тут подскакивает какой-то невысокого роста толстяк, чьи раскосые глаза едва можно различить среди жировых складок, и кричит: пора кончать идеологическую возню, единственное, что нам необходимо, — парламент и подотчетное ему правительство и избранный народом авторитетный президент государства. Ты хочешь, чтобы выбрали тебя, кричат ему одни, демократия — это плутократия, орут другие, начинается столпотворение, кому-то в кровь разбили лицо.</w:t>
      </w:r>
    </w:p>
    <w:p>
      <w:pPr>
        <w:pStyle w:val="Normal"/>
        <w:shd w:fill="FFFFFF" w:val="clear"/>
        <w:ind w:firstLine="720"/>
        <w:jc w:val="both"/>
        <w:rPr/>
      </w:pPr>
      <w:r>
        <w:rPr/>
        <w:t>Расстаются лишь на рассвете, но тайный парламент собирается вновь уже следующей ночью, потом и в другие ночи. А. примиряет революционеров различного толка, сглаживает противоречия. Его нейтральность, его спокойствие и юмор, поскольку ему смешны многие слишком радикальные мнения, действуют примиряюще, приводят к единодушию, так что в конце концов возникает только один вопрос: можно ли доверять капитану дворцовой охраны, у которого в подчинении и тайная полиция? Все расходятся, так и не разрешив этого вопроса, так как большинство не доверяет капитану, однако, с другой стороны, очевидно, что без него совершить переворот не удастся; теолог призывает А. к себе.</w:t>
      </w:r>
    </w:p>
    <w:p>
      <w:pPr>
        <w:pStyle w:val="Normal"/>
        <w:shd w:fill="FFFFFF" w:val="clear"/>
        <w:ind w:firstLine="720"/>
        <w:jc w:val="both"/>
        <w:rPr/>
      </w:pPr>
      <w:r>
        <w:rPr/>
        <w:t>А. хочет все рассказать. Теолог прерывает его, говоря, что он в курсе дела, однако, прежде чем тайный парламент предпримет какие-то действия, его долг в качестве главы церкви разъяснить А. некоторые особенности нынешнего правителя, при всем его к нему уважении. Никому никогда не удавалось его увидеть.</w:t>
      </w:r>
    </w:p>
    <w:p>
      <w:pPr>
        <w:pStyle w:val="Normal"/>
        <w:shd w:fill="FFFFFF" w:val="clear"/>
        <w:ind w:firstLine="720"/>
        <w:jc w:val="both"/>
        <w:rPr/>
      </w:pPr>
      <w:r>
        <w:rPr/>
        <w:t>Правитель никого не принимает, он живет абсолютно замкнуто, некоторые теологи и политики высказывают предположение, что, возможно, его нет и вовсе, что его существование — чистая фикция, придуманная либо капитаном дворцовой охраны, либо самим народом.</w:t>
      </w:r>
    </w:p>
    <w:p>
      <w:pPr>
        <w:pStyle w:val="Normal"/>
        <w:shd w:fill="FFFFFF" w:val="clear"/>
        <w:ind w:firstLine="720"/>
        <w:jc w:val="both"/>
        <w:rPr/>
      </w:pPr>
      <w:r>
        <w:rPr/>
        <w:t>На вопрос А. о том, как же может править властитель, о котором неизвестно, существует ли он вообще, старик отвечает, что сам он никогда не получал никаких распоряжений, но другие утверждают, что получали приказы, спущенные, однако, через капитана дворцовой охраны, но, как уверяют, и самому капитану неизвестно, от кого они исходят, от самого правителя или от какой-то нижестоящей инстанции, ведь административная сеть во дворце всеобъемлюща.</w:t>
      </w:r>
    </w:p>
    <w:p>
      <w:pPr>
        <w:pStyle w:val="Normal"/>
        <w:shd w:fill="FFFFFF" w:val="clear"/>
        <w:ind w:firstLine="720"/>
        <w:jc w:val="both"/>
        <w:rPr/>
      </w:pPr>
      <w:r>
        <w:rPr/>
        <w:t>Но самое главное, что тирания держится только благодаря тому, что никто не может разгадать, существует ли этот ужасный правитель на самом деле. Сам он, как глава церкви, считает, однако, что иначе и быть не может, и никакой революции не дано ничего изменить, потому что эта «невидимость правителя» воплощает сущность святого Ничто в шестиедином Боге.</w:t>
      </w:r>
    </w:p>
    <w:p>
      <w:pPr>
        <w:pStyle w:val="Normal"/>
        <w:shd w:fill="FFFFFF" w:val="clear"/>
        <w:ind w:firstLine="720"/>
        <w:jc w:val="both"/>
        <w:rPr/>
      </w:pPr>
      <w:r>
        <w:rPr/>
        <w:t>Ошеломленный рассуждениями теолога, А. возвращается в свои апартаменты. Тут, по обычаю страны, тоже нет никакой мебели, только дорогие ковры и мягкие подушки на полу, большая свеча освещает помещение. А. погружается в глубокий сон, но внезапно вскакивает в испуге: над его лицом веет теплое дыхание, перед ним стоит огромный черный дог, точь-в-точь как тот, который преследовал его однажды в юности, его глаза сверкают в свете свечи, как отшлифованные камни, дог рычит, как будто хочет схватить его, затем отворачивается от А. и выпрыгивает за дверь. А. поднимает по тревоге дворец главы церкви, молодые теологи обшаривают здание, но безрезультатно, главный портал и боковые двери заперты.</w:t>
      </w:r>
    </w:p>
    <w:p>
      <w:pPr>
        <w:pStyle w:val="Normal"/>
        <w:shd w:fill="FFFFFF" w:val="clear"/>
        <w:ind w:firstLine="720"/>
        <w:jc w:val="both"/>
        <w:rPr/>
      </w:pPr>
      <w:r>
        <w:rPr/>
        <w:t>На другой день, когда А. прогуливается по столице, ему кажется, что в одной из боковых улочек он видит огромного слугу, который однажды испугал его в дворцовом парке, куда всегда ходила его мать; на другой день мимо него проходит глухонемая старуха, служившая некогда в их доме; однако он, конечно, мог и ошибиться, как и в случаях с догом и со слугой, до конца он не уверен, что это именно они. Он идет за старухой, она поднимается во дворец правителя по крутой лестнице и неожиданно исчезает.</w:t>
      </w:r>
    </w:p>
    <w:p>
      <w:pPr>
        <w:pStyle w:val="Normal"/>
        <w:shd w:fill="FFFFFF" w:val="clear"/>
        <w:ind w:firstLine="720"/>
        <w:jc w:val="both"/>
        <w:rPr/>
      </w:pPr>
      <w:r>
        <w:rPr/>
        <w:t>Когда А. возвращается к себе, его уже ждет капитан дворцовой охраны, офицер высокого роста, интеллигентный, с почти европейскими чертами лица. Капитан в курсе дел оппозиции, тайная полиция уже донесла ему. Он пренебрежительно отзывается о главе церкви, теологе: да он просто суеверный мистик, на самом деле правитель вовсе не является воплощением шестиединого Бога, или как там называется эта чушь, в действительности это просто бессовестный человек, который скрывается за раздутым штатом чиновников, в одном только дворце правителя служат более двухсот писцов, все давно безнадежно коррумпировано, подгнило, все это средневековые пережитки. Просто надо выкурить всех их из этого гнезда, нужно действовать, вот и все. Начались эти безобразия более двадцати лет назад, к сожалению, сам он тогда был еще слишком молод, так что точно ничего не знает.</w:t>
      </w:r>
    </w:p>
    <w:p>
      <w:pPr>
        <w:pStyle w:val="Normal"/>
        <w:shd w:fill="FFFFFF" w:val="clear"/>
        <w:ind w:firstLine="720"/>
        <w:jc w:val="both"/>
        <w:rPr/>
      </w:pPr>
      <w:r>
        <w:rPr/>
        <w:t>Но, насколько ему известно, однажды откуда-то пришел некий чужестранец, пешком, в лохмотьях, который по какой-то случайности знал язык страны и по этой причине был принят народом как предреченный правитель, после чего чужестранец овладел столицей, что ему легко удалось, потому что страна находилась тогда в состоянии полной анархии, в абсолютном беспорядке, борьбе всех против всех. И будто бы потому население приветствовало новый строгий порядок, как бы предопределенный шестиединым Богом; это был всегдашний обман, которому поддались все.</w:t>
      </w:r>
    </w:p>
    <w:p>
      <w:pPr>
        <w:pStyle w:val="Normal"/>
        <w:shd w:fill="FFFFFF" w:val="clear"/>
        <w:ind w:firstLine="720"/>
        <w:jc w:val="both"/>
        <w:rPr/>
      </w:pPr>
      <w:r>
        <w:rPr/>
        <w:t>Этот порядок снова выродился в невыносимую диктатуру, которая стала таким же произволом, как прежде анархия, и требует столь же много жертв, никто не застрахован от ареста и смертного приговора, даже он, капитан. Очевидно, правитель сошел с ума, а быть может, он тоже пленник административного аппарата, который никого к нему не допускает и держит его в изоляции, поэтому все свои надежды народ связывает с бунтовщиком, который тем временем уже объявился и в котором народ так же видит посланца Бога, как и более двадцати лет назад видел его в нынешнем правителе, народ так же религиозен, как и тогда.</w:t>
      </w:r>
    </w:p>
    <w:p>
      <w:pPr>
        <w:pStyle w:val="Normal"/>
        <w:shd w:fill="FFFFFF" w:val="clear"/>
        <w:ind w:firstLine="720"/>
        <w:jc w:val="both"/>
        <w:rPr/>
      </w:pPr>
      <w:r>
        <w:rPr/>
        <w:t>А. изумлен. Наконец он отвечает, что ему ничего не известно о приходе бунтовщика. Капитан смеется, кланяется и умолкает.</w:t>
      </w:r>
    </w:p>
    <w:p>
      <w:pPr>
        <w:pStyle w:val="Normal"/>
        <w:shd w:fill="FFFFFF" w:val="clear"/>
        <w:ind w:firstLine="720"/>
        <w:jc w:val="both"/>
        <w:rPr/>
      </w:pPr>
      <w:r>
        <w:rPr/>
        <w:t>Во дворец главы церкви приходят политики и удивляются, увидев капитана. Но тот объясняет им, что он заодно с ними, что больше колебаться нельзя и уже на рассвете надо совершить государственный переворот, охрана дворца посвящена в тайну и готова действовать.</w:t>
      </w:r>
    </w:p>
    <w:p>
      <w:pPr>
        <w:pStyle w:val="Normal"/>
        <w:shd w:fill="FFFFFF" w:val="clear"/>
        <w:ind w:firstLine="720"/>
        <w:jc w:val="both"/>
        <w:rPr/>
      </w:pPr>
      <w:r>
        <w:rPr/>
        <w:t>Так как бунтовщик наконец объявился и устранил все противоречия в народе и среди политиков благодаря своему мудрому посредничеству, дальнейшее промедление бессмысленно. Послан ли бунтовщик самим шестиединым Богом, как верит в это народ, или он такой же человек, как и все другие, который только воспользовался исключительной, может быть случайной, возможностью, чтобы вновь подарить народу свободу, во что он сам верит, будучи капитаном дворцовой охраны, не играет никакой роли, да, собственно, все, что думает о себе бунтовщик, неважно, решающим является то, что он представляет собой политическую реальность, которую нужно использовать, ведь речь идет о свержении ненавистного правителя, и ни о чем больше.</w:t>
      </w:r>
    </w:p>
    <w:p>
      <w:pPr>
        <w:pStyle w:val="Normal"/>
        <w:shd w:fill="FFFFFF" w:val="clear"/>
        <w:ind w:firstLine="720"/>
        <w:jc w:val="both"/>
        <w:rPr/>
      </w:pPr>
      <w:r>
        <w:rPr/>
        <w:t>А. вдруг начинает осознавать, что все воспринимают его как того самого бунтовщика. Он тщетно пытается разъяснить это недоразумение, но никто ему не верит, все смеются, никого невозможно разубедить в этом заблуждении. А. знает язык страны, А. — тот самый долгожданный бунтовщик, мессия.</w:t>
      </w:r>
    </w:p>
    <w:p>
      <w:pPr>
        <w:pStyle w:val="Normal"/>
        <w:shd w:fill="FFFFFF" w:val="clear"/>
        <w:ind w:firstLine="720"/>
        <w:jc w:val="both"/>
        <w:rPr/>
      </w:pPr>
      <w:r>
        <w:rPr/>
        <w:t>Политики и капитан дворцовой охраны расходятся только в полночь. Глава церкви остается стоять перед А., серьезный и печальный.</w:t>
      </w:r>
    </w:p>
    <w:p>
      <w:pPr>
        <w:pStyle w:val="Normal"/>
        <w:shd w:fill="FFFFFF" w:val="clear"/>
        <w:ind w:firstLine="720"/>
        <w:jc w:val="both"/>
        <w:rPr/>
      </w:pPr>
      <w:r>
        <w:rPr/>
        <w:t xml:space="preserve">— </w:t>
      </w:r>
      <w:r>
        <w:rPr/>
        <w:t>Ты — бунтовщик, — говорит он ему, — не пытайся более отрекаться. Прими свой рок, ни один человек не может больше помочь тебе.</w:t>
      </w:r>
    </w:p>
    <w:p>
      <w:pPr>
        <w:pStyle w:val="Normal"/>
        <w:shd w:fill="FFFFFF" w:val="clear"/>
        <w:ind w:firstLine="720"/>
        <w:jc w:val="both"/>
        <w:rPr/>
      </w:pPr>
      <w:r>
        <w:rPr/>
        <w:t>Потом старик поднимает руку, как будто благословляет его, уходит из зала и возвращается в свои покои.</w:t>
      </w:r>
    </w:p>
    <w:p>
      <w:pPr>
        <w:pStyle w:val="Normal"/>
        <w:shd w:fill="FFFFFF" w:val="clear"/>
        <w:ind w:firstLine="720"/>
        <w:jc w:val="both"/>
        <w:rPr/>
      </w:pPr>
      <w:r>
        <w:rPr/>
        <w:t>А. в смущении идет к себе, где его поджидает некий молодой священник, который уже не раз попадался А. на глаза. Всегда казалось, что он хочет что-то сообщить ему. И теперь он тоже колеблется, смущается, наконец он просит А. позволить ему что-то сказать. А. кивает. Молодой священник ведет А. обратно в зал и проводит в покои главы церкви. Там пусто. А. смотрит на молодого священника, но все еще не понимает, чего тот от него хочет.</w:t>
      </w:r>
    </w:p>
    <w:p>
      <w:pPr>
        <w:pStyle w:val="Normal"/>
        <w:shd w:fill="FFFFFF" w:val="clear"/>
        <w:ind w:firstLine="720"/>
        <w:jc w:val="both"/>
        <w:rPr/>
      </w:pPr>
      <w:r>
        <w:rPr/>
        <w:t xml:space="preserve">— </w:t>
      </w:r>
      <w:r>
        <w:rPr/>
        <w:t>Главы церкви во дворце нет, — говорит молодой священник.</w:t>
      </w:r>
    </w:p>
    <w:p>
      <w:pPr>
        <w:pStyle w:val="Normal"/>
        <w:shd w:fill="FFFFFF" w:val="clear"/>
        <w:ind w:firstLine="720"/>
        <w:jc w:val="both"/>
        <w:rPr/>
      </w:pPr>
      <w:r>
        <w:rPr/>
        <w:t xml:space="preserve">— </w:t>
      </w:r>
      <w:r>
        <w:rPr/>
        <w:t>Ну и что? — спрашивает А.</w:t>
      </w:r>
    </w:p>
    <w:p>
      <w:pPr>
        <w:pStyle w:val="Normal"/>
        <w:shd w:fill="FFFFFF" w:val="clear"/>
        <w:ind w:firstLine="720"/>
        <w:jc w:val="both"/>
        <w:rPr/>
      </w:pPr>
      <w:r>
        <w:rPr/>
        <w:t xml:space="preserve">— </w:t>
      </w:r>
      <w:r>
        <w:rPr/>
        <w:t>Глава церкви и есть наш правитель, — говорит молодой священник. Правда, у него нет никаких доказательств, добавляет он, но все его поиски приводят именно к такому заключению.</w:t>
      </w:r>
    </w:p>
    <w:p>
      <w:pPr>
        <w:pStyle w:val="Normal"/>
        <w:shd w:fill="FFFFFF" w:val="clear"/>
        <w:ind w:firstLine="720"/>
        <w:jc w:val="both"/>
        <w:rPr/>
      </w:pPr>
      <w:r>
        <w:rPr/>
        <w:t>Глава церкви и есть тот чужестранец, который более двадцати лет назад пришел в страну в лохмотьях, пешком. Он въехал в столицу на лошаке, как теперь А., и захватил одновременно и церковную и государственную власть, и все сочли его правителем, предопределенным шестиединым Богом, как теперь все видят в А. предреченного бунтовщика. Однако глава церкви как будто проявился в двух ипостасях: с одной стороны, неприступный, немилосердный правитель, с другой — добродушный теолог, открытый каждому и дарящий всем утешение; таким образом, он внушал народу надежду и ужас.</w:t>
      </w:r>
    </w:p>
    <w:p>
      <w:pPr>
        <w:pStyle w:val="Normal"/>
        <w:shd w:fill="FFFFFF" w:val="clear"/>
        <w:ind w:firstLine="720"/>
        <w:jc w:val="both"/>
        <w:rPr/>
      </w:pPr>
      <w:r>
        <w:rPr/>
        <w:t xml:space="preserve">— </w:t>
      </w:r>
      <w:r>
        <w:rPr/>
        <w:t>Это чепуха, — возражает А.</w:t>
      </w:r>
    </w:p>
    <w:p>
      <w:pPr>
        <w:pStyle w:val="Normal"/>
        <w:shd w:fill="FFFFFF" w:val="clear"/>
        <w:ind w:firstLine="720"/>
        <w:jc w:val="both"/>
        <w:rPr/>
      </w:pPr>
      <w:r>
        <w:rPr/>
        <w:t>Молодой священник кланяется:</w:t>
      </w:r>
    </w:p>
    <w:p>
      <w:pPr>
        <w:pStyle w:val="Normal"/>
        <w:shd w:fill="FFFFFF" w:val="clear"/>
        <w:ind w:firstLine="720"/>
        <w:jc w:val="both"/>
        <w:rPr/>
      </w:pPr>
      <w:r>
        <w:rPr/>
        <w:t xml:space="preserve">— </w:t>
      </w:r>
      <w:r>
        <w:rPr/>
        <w:t>Это следы истины, господин, — отвечает он, собираясь проводить А. обратно в его апартаменты.</w:t>
      </w:r>
    </w:p>
    <w:p>
      <w:pPr>
        <w:pStyle w:val="Normal"/>
        <w:shd w:fill="FFFFFF" w:val="clear"/>
        <w:ind w:firstLine="720"/>
        <w:jc w:val="both"/>
        <w:rPr/>
      </w:pPr>
      <w:r>
        <w:rPr/>
        <w:t xml:space="preserve">— </w:t>
      </w:r>
      <w:r>
        <w:rPr/>
        <w:t>Я сам найду дорогу, — говорит А., все еще возмущаясь этими нелепыми домыслами. Но в зале его хватают и арестовывают два солдата из дворцовой охраны.</w:t>
      </w:r>
    </w:p>
    <w:p>
      <w:pPr>
        <w:pStyle w:val="Normal"/>
        <w:shd w:fill="FFFFFF" w:val="clear"/>
        <w:ind w:firstLine="720"/>
        <w:jc w:val="both"/>
        <w:rPr/>
      </w:pPr>
      <w:r>
        <w:rPr/>
        <w:t xml:space="preserve">— </w:t>
      </w:r>
      <w:r>
        <w:rPr/>
        <w:t>Кто отдал приказ? — спрашивает А. невозмутимо.</w:t>
      </w:r>
    </w:p>
    <w:p>
      <w:pPr>
        <w:pStyle w:val="Normal"/>
        <w:shd w:fill="FFFFFF" w:val="clear"/>
        <w:ind w:firstLine="720"/>
        <w:jc w:val="both"/>
        <w:rPr/>
      </w:pPr>
      <w:r>
        <w:rPr/>
        <w:t xml:space="preserve">— </w:t>
      </w:r>
      <w:r>
        <w:rPr/>
        <w:t>Правитель, — отвечает один.</w:t>
      </w:r>
    </w:p>
    <w:p>
      <w:pPr>
        <w:pStyle w:val="Normal"/>
        <w:shd w:fill="FFFFFF" w:val="clear"/>
        <w:ind w:firstLine="720"/>
        <w:jc w:val="both"/>
        <w:rPr/>
      </w:pPr>
      <w:r>
        <w:rPr/>
        <w:t xml:space="preserve">— </w:t>
      </w:r>
      <w:r>
        <w:rPr/>
        <w:t>Вы сами разговаривали с правителем? — продолжает спрашивать А.</w:t>
      </w:r>
    </w:p>
    <w:p>
      <w:pPr>
        <w:pStyle w:val="Normal"/>
        <w:shd w:fill="FFFFFF" w:val="clear"/>
        <w:ind w:firstLine="720"/>
        <w:jc w:val="both"/>
        <w:rPr/>
      </w:pPr>
      <w:r>
        <w:rPr/>
        <w:t xml:space="preserve">— </w:t>
      </w:r>
      <w:r>
        <w:rPr/>
        <w:t>С ним никто не разговаривал, — отвечает другой.</w:t>
      </w:r>
    </w:p>
    <w:p>
      <w:pPr>
        <w:pStyle w:val="Normal"/>
        <w:shd w:fill="FFFFFF" w:val="clear"/>
        <w:ind w:firstLine="720"/>
        <w:jc w:val="both"/>
        <w:rPr/>
      </w:pPr>
      <w:r>
        <w:rPr/>
        <w:t>А. продолжает настаивать:</w:t>
      </w:r>
    </w:p>
    <w:p>
      <w:pPr>
        <w:pStyle w:val="Normal"/>
        <w:shd w:fill="FFFFFF" w:val="clear"/>
        <w:ind w:firstLine="720"/>
        <w:jc w:val="both"/>
        <w:rPr/>
      </w:pPr>
      <w:r>
        <w:rPr/>
        <w:t xml:space="preserve">— </w:t>
      </w:r>
      <w:r>
        <w:rPr/>
        <w:t>Откуда же вам известно, что приказ исходит от него?</w:t>
      </w:r>
    </w:p>
    <w:p>
      <w:pPr>
        <w:pStyle w:val="Normal"/>
        <w:shd w:fill="FFFFFF" w:val="clear"/>
        <w:ind w:firstLine="720"/>
        <w:jc w:val="both"/>
        <w:rPr/>
      </w:pPr>
      <w:r>
        <w:rPr/>
        <w:t xml:space="preserve">— </w:t>
      </w:r>
      <w:r>
        <w:rPr/>
        <w:t>Это точно известно, — звучит ответ.</w:t>
      </w:r>
    </w:p>
    <w:p>
      <w:pPr>
        <w:pStyle w:val="Normal"/>
        <w:shd w:fill="FFFFFF" w:val="clear"/>
        <w:ind w:firstLine="720"/>
        <w:jc w:val="both"/>
        <w:rPr/>
      </w:pPr>
      <w:r>
        <w:rPr/>
        <w:t>А. дает увести себя. В дверях, ведущих во внутренние покои главы церкви, стоит молодой священник, с безучастным видом, молча.</w:t>
      </w:r>
    </w:p>
    <w:p>
      <w:pPr>
        <w:pStyle w:val="Normal"/>
        <w:shd w:fill="FFFFFF" w:val="clear"/>
        <w:ind w:firstLine="720"/>
        <w:jc w:val="both"/>
        <w:rPr/>
      </w:pPr>
      <w:r>
        <w:rPr/>
        <w:t>Оба солдата проводят А. через ночной город во дворец правителя, где его встречает капитан дворцовой охраны, который шепчет ему, что все это только подстроенная хитрость, что солдаты, как и все, верят, что арестовать А. приказал сам правитель. На самом же деле А. арестовали по его, капитана, приказу, чтобы обмануть правителя, осторожность в таком деле не помешает. Через несколько минут А. будет освобожден, бунт может начаться еще до рассвета, в любой момент, даже раньше, чем запланировано, все готово, все на подходе.</w:t>
      </w:r>
    </w:p>
    <w:p>
      <w:pPr>
        <w:pStyle w:val="Normal"/>
        <w:shd w:fill="FFFFFF" w:val="clear"/>
        <w:ind w:firstLine="720"/>
        <w:jc w:val="both"/>
        <w:rPr/>
      </w:pPr>
      <w:r>
        <w:rPr/>
        <w:t>Но едва мнимый бунтовщик оказывается в следственной тюрьме, как все старые разногласия вспыхивают среди союзников снова, они сами мешают себе, вновь обнаруживаются старые противоречия, консервативно настроенные политики начинают сомневаться, действительно ли А. тот самый предопределенный шестиединым Богом бунтовщик, если это так, то он мог бы сам себя освободить. Политики прогрессивного революционного направления опасаются, что А., как и старый правитель, просто установит новую диктатуру, ведь он тоже пришел в страну в лохмотьях, из чужих земель. Наконец, колеблется и сам капитан дворцовой охраны.</w:t>
      </w:r>
    </w:p>
    <w:p>
      <w:pPr>
        <w:pStyle w:val="Normal"/>
        <w:shd w:fill="FFFFFF" w:val="clear"/>
        <w:ind w:firstLine="720"/>
        <w:jc w:val="both"/>
        <w:rPr/>
      </w:pPr>
      <w:r>
        <w:rPr/>
        <w:t>Дискуссии и переговоры тянутся до утра, потом продолжаются весь день, потом весь следующий. Администрация не знает, будет она арестована или нет, правитель, как и прежде, невидим, глава церкви хранит молчание, а народ ждет, как ждал и доныне. Бунт откладывается. Сначала временно, а потом навсегда.</w:t>
      </w:r>
    </w:p>
    <w:p>
      <w:pPr>
        <w:pStyle w:val="Normal"/>
        <w:shd w:fill="FFFFFF" w:val="clear"/>
        <w:ind w:firstLine="720"/>
        <w:jc w:val="both"/>
        <w:rPr/>
      </w:pPr>
      <w:r>
        <w:rPr/>
        <w:t>Политики покидают столицу, возвращаются в свои поместья, проводятся первые аресты, первые казни, трупы под тихую мелодичную музыку несут к могилам, в гробах, покрытых голубыми коврами.</w:t>
      </w:r>
    </w:p>
    <w:p>
      <w:pPr>
        <w:pStyle w:val="Normal"/>
        <w:shd w:fill="FFFFFF" w:val="clear"/>
        <w:ind w:firstLine="720"/>
        <w:jc w:val="both"/>
        <w:rPr/>
      </w:pPr>
      <w:r>
        <w:rPr/>
        <w:t xml:space="preserve">А., не зная никаких новостей, ждет своего освобождения, он все еще убежден, что каждую минуту, каждую секунду может вернуться капитан. Тогда А. выйдет перед народом, перед </w:t>
      </w:r>
      <w:r>
        <w:rPr>
          <w:i/>
          <w:iCs/>
        </w:rPr>
        <w:t>своим</w:t>
      </w:r>
      <w:r>
        <w:rPr/>
        <w:t xml:space="preserve"> народом, чтобы объявить ему свободу. Проходят секунды, минуты, часы, дни, он зовет, кричит, никто не отзывается.</w:t>
      </w:r>
    </w:p>
    <w:p>
      <w:pPr>
        <w:pStyle w:val="Normal"/>
        <w:shd w:fill="FFFFFF" w:val="clear"/>
        <w:ind w:firstLine="720"/>
        <w:jc w:val="both"/>
        <w:rPr/>
      </w:pPr>
      <w:r>
        <w:rPr/>
        <w:t>А. помещают в зал, стены которого сложены из зеркал. Пол и потолок тоже из зеркал. Он ищет дверь, но она тоже из зеркала, и потому он ее не находит.</w:t>
      </w:r>
    </w:p>
    <w:p>
      <w:pPr>
        <w:pStyle w:val="Normal"/>
        <w:shd w:fill="FFFFFF" w:val="clear"/>
        <w:ind w:firstLine="720"/>
        <w:jc w:val="both"/>
        <w:rPr/>
      </w:pPr>
      <w:r>
        <w:rPr/>
        <w:t>Время идет, ни допросов, ни единой весточки извне. А. мечется по своей тюрьме; то ему кажется, что все стены раздвинулись, то ему чудится, что они сузились, а зал представляется крошечным помещением, состоящим из многих комнат, из анфилады комнат.</w:t>
      </w:r>
    </w:p>
    <w:p>
      <w:pPr>
        <w:pStyle w:val="Normal"/>
        <w:shd w:fill="FFFFFF" w:val="clear"/>
        <w:ind w:firstLine="720"/>
        <w:jc w:val="both"/>
        <w:rPr/>
      </w:pPr>
      <w:r>
        <w:rPr/>
        <w:t>Постепенно он теряет рассудок. Он принимает себя, отраженного во многих зеркалах, за необъятную толпу, которая собралась, чтобы поднять бунт против правителя. Он выступает перед этой мнящейся ему массой людей с обвинительными речами против произвола и несправедливости правителя, произносит все более пламенные слова о свободе и справедливости для всех, требует со все более безумной риторикой, чтобы объявились добровольцы, готовые пойти на штурм дворца, где скрывается невидимый правитель, отважно разбить стены, свергнуть тиранию, сжечь все законы, открыть темницы и освободить его.</w:t>
      </w:r>
    </w:p>
    <w:p>
      <w:pPr>
        <w:pStyle w:val="Normal"/>
        <w:shd w:fill="FFFFFF" w:val="clear"/>
        <w:ind w:firstLine="720"/>
        <w:jc w:val="both"/>
        <w:rPr/>
      </w:pPr>
      <w:r>
        <w:rPr/>
        <w:t>Его дух так запутывается, что он одновременно воображает себя и внутри и снаружи, и на свободе и в тюрьме. Но никто не отзывается, когда он недвижно ждет ответа, его тысячекратно отраженный в зеркалах образ и есть толпа бунтовщиков, но она неподвижна, как и он сам. Он впадает в отчаяние, он думает, что приверженцы покинули его, и бросает им в лицо слова свободы.</w:t>
      </w:r>
    </w:p>
    <w:p>
      <w:pPr>
        <w:pStyle w:val="Normal"/>
        <w:shd w:fill="FFFFFF" w:val="clear"/>
        <w:ind w:firstLine="720"/>
        <w:jc w:val="both"/>
        <w:rPr/>
      </w:pPr>
      <w:r>
        <w:rPr/>
        <w:t>Постепенно он прекращает борьбу, целыми днями молчит, уставясь на самого себя. Никто не приносит ему еду, иногда он слизывает лужу, время от времени появляющуюся на полу из твердого зеркального стекла, откуда-то просачивающиеся капли воды. А где-то, за зеркалами, прячется кто-то, быть может, наблюдает за ним, всего в нескольких метрах от него, тот, против кого он бунтовал, если этот тот вообще существует, может, он и правитель, а может, и глава церкви, а может, и его отец, ему это безразлично. Ему действительно безразлично.</w:t>
      </w:r>
    </w:p>
    <w:p>
      <w:pPr>
        <w:pStyle w:val="Normal"/>
        <w:shd w:fill="FFFFFF" w:val="clear"/>
        <w:ind w:firstLine="720"/>
        <w:jc w:val="both"/>
        <w:rPr/>
      </w:pPr>
      <w:r>
        <w:rPr/>
        <w:t>А. лежит, забывает о бунте, об окружающем его мире, о зеркалах, о самом себе. Когда-нибудь он издохнет как зверь, его труп высохнет, превратится в мумию, его забудут и политики, и народ, который будет ждать нового бунтовщика или нового правителя, со все той же благостной надеждой, что это когда-нибудь исполнится, быть может, скоро, быть может, через год, быть может, через десять лет или в каком-нибудь будущем поколен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9:03:00Z</dcterms:created>
  <dc:creator>Xa0s</dc:creator>
  <dc:description/>
  <dc:language>en-US</dc:language>
  <cp:lastModifiedBy>Xa0s</cp:lastModifiedBy>
  <dcterms:modified xsi:type="dcterms:W3CDTF">2006-05-04T14:46:00Z</dcterms:modified>
  <cp:revision>4</cp:revision>
  <dc:subject/>
  <dc:title>БУНТОВЩИК</dc:title>
</cp:coreProperties>
</file>