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sz w:val="20"/>
        </w:rPr>
      </w:pPr>
      <w:r>
        <w:rPr>
          <w:sz w:val="20"/>
        </w:rPr>
        <w:t>Фридрих Дюрренматт. Из записок охранника (1980).</w:t>
      </w:r>
    </w:p>
    <w:p>
      <w:pPr>
        <w:pStyle w:val="Normal"/>
        <w:shd w:fill="FFFFFF" w:val="clear"/>
        <w:jc w:val="both"/>
        <w:rPr/>
      </w:pPr>
      <w:r>
        <w:rPr>
          <w:sz w:val="20"/>
        </w:rPr>
        <w:t xml:space="preserve">Перевод с нем. </w:t>
      </w:r>
      <w:r>
        <w:rPr>
          <w:sz w:val="20"/>
          <w:szCs w:val="14"/>
        </w:rPr>
        <w:t>В.</w:t>
      </w:r>
      <w:r>
        <w:rPr>
          <w:sz w:val="20"/>
          <w:szCs w:val="14"/>
          <w:lang w:val="en-US"/>
        </w:rPr>
        <w:t> </w:t>
      </w:r>
      <w:r>
        <w:rPr>
          <w:sz w:val="20"/>
          <w:szCs w:val="14"/>
        </w:rPr>
        <w:t>Седельника</w:t>
      </w:r>
      <w:r>
        <w:rPr>
          <w:sz w:val="20"/>
        </w:rPr>
        <w:t>.</w:t>
      </w:r>
    </w:p>
    <w:p>
      <w:pPr>
        <w:pStyle w:val="Normal"/>
        <w:shd w:fill="FFFFFF" w:val="clear"/>
        <w:jc w:val="both"/>
        <w:rPr/>
      </w:pPr>
      <w:r>
        <w:rPr>
          <w:sz w:val="20"/>
        </w:rPr>
        <w:t xml:space="preserve">Печатный источник: </w:t>
        <w:tab/>
        <w:t xml:space="preserve">Дюрренматт, Фридрих. Избранное: Сборник: Пер. с нем./Составл. В. Седельника; Предисл. Н. Павловой. — М.: Радуга, 1990. — 496 с. — (Мастера современной прозы). </w:t>
      </w:r>
      <w:r>
        <w:rPr>
          <w:sz w:val="20"/>
          <w:lang w:val="en-US"/>
        </w:rPr>
        <w:t>IS</w:t>
      </w:r>
      <w:r>
        <w:rPr>
          <w:sz w:val="20"/>
        </w:rPr>
        <w:t>В</w:t>
      </w:r>
      <w:r>
        <w:rPr>
          <w:sz w:val="20"/>
          <w:lang w:val="en-US"/>
        </w:rPr>
        <w:t>N 5-05-002536-2</w:t>
      </w:r>
    </w:p>
    <w:p>
      <w:pPr>
        <w:pStyle w:val="Normal"/>
        <w:shd w:fill="FFFFFF" w:val="clear"/>
        <w:jc w:val="both"/>
        <w:rPr/>
      </w:pPr>
      <w:r>
        <w:rPr>
          <w:sz w:val="20"/>
          <w:lang w:val="en-US"/>
        </w:rPr>
        <w:t xml:space="preserve">Scan, OCR, spellcheck: zrcadlo (zrcadlo@nm.ru), 30 </w:t>
      </w:r>
      <w:r>
        <w:rPr>
          <w:sz w:val="20"/>
        </w:rPr>
        <w:t>апреля</w:t>
      </w:r>
      <w:r>
        <w:rPr>
          <w:sz w:val="20"/>
          <w:lang w:val="en-US"/>
        </w:rPr>
        <w:t xml:space="preserve"> 2006.</w:t>
      </w:r>
    </w:p>
    <w:p>
      <w:pPr>
        <w:pStyle w:val="Normal"/>
        <w:shd w:fill="FFFFFF" w:val="clear"/>
        <w:jc w:val="both"/>
        <w:rPr>
          <w:sz w:val="20"/>
          <w:lang w:val="en-US"/>
        </w:rPr>
      </w:pPr>
      <w:r>
        <w:rPr>
          <w:sz w:val="20"/>
          <w:lang w:val="en-US"/>
        </w:rPr>
        <w:t>----------------------------------------------------------------------------------------------------</w:t>
      </w:r>
    </w:p>
    <w:p>
      <w:pPr>
        <w:pStyle w:val="Normal"/>
        <w:shd w:fill="FFFFFF" w:val="clear"/>
        <w:ind w:firstLine="720"/>
        <w:jc w:val="both"/>
        <w:rPr>
          <w:sz w:val="20"/>
          <w:lang w:val="en-US"/>
        </w:rPr>
      </w:pPr>
      <w:r>
        <w:rPr>
          <w:sz w:val="20"/>
          <w:lang w:val="en-US"/>
        </w:rPr>
      </w:r>
    </w:p>
    <w:p>
      <w:pPr>
        <w:pStyle w:val="Heading3"/>
        <w:rPr/>
      </w:pPr>
      <w:r>
        <w:rPr/>
        <w:t>Фридрих Дюрренматт</w:t>
      </w:r>
    </w:p>
    <w:p>
      <w:pPr>
        <w:pStyle w:val="Heading1"/>
        <w:ind w:hanging="0"/>
        <w:jc w:val="center"/>
        <w:rPr>
          <w:szCs w:val="24"/>
        </w:rPr>
      </w:pPr>
      <w:r>
        <w:rPr/>
        <w:t>Из записок охранника</w:t>
      </w:r>
    </w:p>
    <w:p>
      <w:pPr>
        <w:pStyle w:val="Normal"/>
        <w:shd w:fill="FFFFFF" w:val="clear"/>
        <w:jc w:val="center"/>
        <w:rPr/>
      </w:pPr>
      <w:r>
        <w:rPr>
          <w:sz w:val="20"/>
          <w:szCs w:val="14"/>
        </w:rPr>
        <w:t>Перевод В.</w:t>
      </w:r>
      <w:r>
        <w:rPr>
          <w:sz w:val="20"/>
          <w:szCs w:val="14"/>
          <w:lang w:val="en-US"/>
        </w:rPr>
        <w:t> </w:t>
      </w:r>
      <w:r>
        <w:rPr>
          <w:sz w:val="20"/>
          <w:szCs w:val="14"/>
        </w:rPr>
        <w:t>Седельника</w:t>
      </w:r>
    </w:p>
    <w:p>
      <w:pPr>
        <w:pStyle w:val="Normal"/>
        <w:shd w:fill="FFFFFF" w:val="clear"/>
        <w:ind w:firstLine="720"/>
        <w:jc w:val="both"/>
        <w:rPr>
          <w:sz w:val="20"/>
          <w:szCs w:val="18"/>
        </w:rPr>
      </w:pPr>
      <w:r>
        <w:rPr>
          <w:sz w:val="20"/>
          <w:szCs w:val="18"/>
        </w:rPr>
      </w:r>
    </w:p>
    <w:p>
      <w:pPr>
        <w:pStyle w:val="3"/>
        <w:rPr>
          <w:szCs w:val="24"/>
        </w:rPr>
      </w:pPr>
      <w:r>
        <w:rPr/>
        <w:t>Эти записки остались после смерти охранника и были опубликованы младшим библиотекарем городской библиотеки.</w:t>
      </w:r>
    </w:p>
    <w:p>
      <w:pPr>
        <w:pStyle w:val="Normal"/>
        <w:shd w:fill="FFFFFF" w:val="clear"/>
        <w:ind w:firstLine="720"/>
        <w:jc w:val="both"/>
        <w:rPr>
          <w:szCs w:val="18"/>
        </w:rPr>
      </w:pPr>
      <w:r>
        <w:rPr>
          <w:szCs w:val="18"/>
        </w:rPr>
      </w:r>
    </w:p>
    <w:p>
      <w:pPr>
        <w:pStyle w:val="Heading2"/>
        <w:ind w:firstLine="720"/>
        <w:rPr>
          <w:b/>
          <w:b/>
          <w:bCs/>
          <w:i w:val="false"/>
          <w:i w:val="false"/>
          <w:iCs w:val="false"/>
          <w:sz w:val="28"/>
          <w:szCs w:val="24"/>
        </w:rPr>
      </w:pPr>
      <w:r>
        <w:rPr>
          <w:b/>
          <w:bCs/>
          <w:i w:val="false"/>
          <w:iCs w:val="false"/>
          <w:sz w:val="28"/>
        </w:rPr>
        <w:t>1</w:t>
      </w:r>
    </w:p>
    <w:p>
      <w:pPr>
        <w:pStyle w:val="Normal"/>
        <w:shd w:fill="FFFFFF" w:val="clear"/>
        <w:ind w:firstLine="720"/>
        <w:jc w:val="both"/>
        <w:rPr/>
      </w:pPr>
      <w:r>
        <w:rPr/>
        <w:t>Считаю необходимым сразу же предупредить: мои записки — не мистическая притча и не изложение исполненных символического значения снов чудаковатого нелюдима; я не описываю ничего, кроме действительно существующего города, его доподлинной реальности и повседневного облика. На это можно было бы возразить, что моему изображению реальности недостает дистанции, а значит, и веры, ибо прежде всего вера позволяет увидеть действительность в истинном свете и вынести о ней свое суждение, я же всего лишь охранник и в этом качестве вряд ли смогу соблюсти достаточную дистанцию и веру. Оспорить это возражение я не в состоянии. Я человек неверующий, и я охранник: следовательно, отношусь к самым мелким городским служащим. Но все же я городской служащий, и как таковой — пишу об этом не без гордости, ибо в этом особенность моего положения, — я значу куда больше, чем значил в то время, когда впервые появился в городе. Тогда я был чужаком и в качестве такового значил в глазах города бесконечно меньше, чем когда стал охранником. Я просто рассказываю о том, как я очутился в городе и как стал охранником. Это целая история. Каждый, у кого есть собственная история, крепко связан с реальной жизнью, ибо всякая история случается только в той или иной действительности. Я не ставлю перед собой задачу дать исторический очерк города, мне, охраннику, это не по плечу, ибо я представляю себе город не как что-то исторически сложившееся, а только как фон, на котором, будто огненными буквами, вырисовывается моя судьба. Тем самым я ни в коей мере не хочу поставить под сомнение огромной важности исторические события, которые вызвали город к жизни и мало-помалу сформировали его законы; так в алмазе можно увидеть всю историю земли, немыслимое движение грандиозных процессов. Но можно ли получить представление о развитии города, если неизвестно, как организована его жизнь? Хотя все мы выросли под влиянием города и занимаем место в его иерархии в соответствии со своими способностями и даже пороками, никто не может утверждать, что он проник в тайны городского управления. Город похож на ущелье, в глубины которого никогда не проникало солнце. Те же, кому положение предоставляет больше сведений, для нас недостижимы, так как мы стоим на самой низшей ступени административной лестницы. Но и им ведомо лишь то, что лежит на поверхности, их взгляд не пробивается к средоточию ужасов, где мы исполняем свой долг. Никому не дано видеть одновременно то, что делается наверху и внизу. Но об этом лучше не говорить. Я обретаюсь в сферах, не поддающихся описанию. И если я все же с огромным трудом и сомнениями продолжаю писать эти строки, то только потому, что город — это нечто реально существующее, а не вымысел. Поэтому моя история происходит не в символической сфере духа и не в бесконечных сферах веры, любви, надежды и милосердия, а в реальности. В самом деле, что может быть реальнее ада и где можно найти больше справедливости и меньше милосердия, чем в аду?</w:t>
      </w:r>
    </w:p>
    <w:p>
      <w:pPr>
        <w:pStyle w:val="Normal"/>
        <w:shd w:fill="FFFFFF" w:val="clear"/>
        <w:ind w:firstLine="720"/>
        <w:jc w:val="both"/>
        <w:rPr/>
      </w:pPr>
      <w:r>
        <w:rPr/>
        <w:t>Во время долгих ночей — там, наверху, — под завывание холодного ветра передо мной снова и снова возникает город, каким я увидел его в то утро, в лучах зимнего солнца, — город, раскинувшийся на берегу реки.</w:t>
      </w:r>
    </w:p>
    <w:p>
      <w:pPr>
        <w:pStyle w:val="Normal"/>
        <w:shd w:fill="FFFFFF" w:val="clear"/>
        <w:ind w:firstLine="720"/>
        <w:jc w:val="both"/>
        <w:rPr/>
      </w:pPr>
      <w:r>
        <w:rPr/>
        <w:t>Теплые брызги света золотили стены домов, в предрассветных сумерках город был удивительно красив, но я вспоминаю о нем с ужасом, потому что, как только я приблизился к нему, очарование рассыпалось в прах, и, едва очутившись на его улицах, я погрузился в море страха. Казалось, над городом висели тучи ядовитых газов, которые в зародыше разрушали ядро жизни и вынуждали меня с трудом переводить дух. Только значительно позже мне пришло на ум, что город жил своей собственной жизнью, в которой не оставалось места человеку. Проложенные по твердому плану прямые улицы шли параллельно друг другу или же, вытекая из площадей, радиальными лучами прорезали серые пустыни домов. Там и сям на площадях старые ветхие здания заменили скучными домами новейшей конструкции, но именно эти гигантские строения выглядели старомоднее других. Дворцы разваливались, правительственные здания стояли в запустении, в них жили люди, темными провалами зияли разбитые витрины пустых магазинов. Кое-где еще высились соборы, но и они неотвратимо разрушались. Над городом вздымались гигантские клубы дыма из фабричных труб, медленно, безо всякой цели, поворачивались громады подъемных кранов. Облака неподвижно висели над сплетением кирпича и металла, прямо в свинцовое небо чадили дымовые трубы домов. Зимой на город бесшумно опускалось белоснежное покрывало, но и на него скоро оседал серый налет, оно чернело. Никто не голодал, в городе не было ни богатых, ни бедных, у всех была работа, но мне ни разу не довелось услышать, как смеются дети. Город принял меня в свои молчаливые объятия, на его каменном лице темнели пустые глазницы. Ни разу не удалось мне прорваться сквозь завесу нависшей над городом тьмы, напоминавшей о сумеречном будущем человечества. Жизнь моя была лишена смысла, ибо город отвергал все, в чем не имел насущной нужды, потому что презирал излишества. Он неподвижно застыл на клочке земли, омываемой зеленоватыми водами реки, которая неутомимо пробивалась сквозь его пустынные кварталы и только иногда по весне грозно вздувалась, чтобы затопить стоявшие вдоль берегов дома.</w:t>
      </w:r>
    </w:p>
    <w:p>
      <w:pPr>
        <w:pStyle w:val="Normal"/>
        <w:shd w:fill="FFFFFF" w:val="clear"/>
        <w:ind w:firstLine="720"/>
        <w:jc w:val="both"/>
        <w:rPr/>
      </w:pPr>
      <w:r>
        <w:rPr/>
        <w:t>Построенный для того, чтобы мы могли до дна испить чашу наших страданий, город научил меня осторожности даже в мелочах. Мы не боги, а всего лишь люди, которым выпало жить в эпоху, знающую толк в пытках. Нам постоянно нужны надежные убежища, куда можно было бы спрятаться, хотя бы для сна, но и их могут отобрать у нас в самых глубоких подземельях действительности. Таким надежным прибежищем стала для меня моя комната, ей я многим обязан, в ней я всегда прятался от жизни города. Находилась она в восточном предместье, на чердаке многоквартирного дома, как две капли воды похожего на все другие дома. Высокие стены были наполовину скошены, две ниши, выходившие на север и на восток, служили окнами. У западной стены, широкой и наклонной, стояла кровать, рядом с печкой примостилась кухонная плита, из мебели в комнате были два стула и стол. На стенах я рисовал картины, не очень большие, но со временем ими покрылись и стены и потолок. Даже дымоход, проходивший через комнату, со всех сторон был изрисован фигурками. Я изображал сцены из смутных времен, особенно приключения своей бурной жизни, вóйны, в которых принимал участие на стороне борцов за свободу; отобразил и мощные атомные атаки. Когда для новых картин уже не осталось места, я принялся переделывать и улучшать то, что было написано раньше. Случалось, в припадке слепой ярости я соскабливал со стены картину, чтобы тут же написать ее заново, — унылое занятие в тоскливые часы одиночества. На столе лежала стопка бумаги, и я исписывал лист за листом, сочиняя по большей части бессмысленные памфлеты против города. Тут же стоял и бронзовый подсвечник, в котором всегда горела свеча, так как в комнате даже средь бела дня царил полумрак. Мне никогда не приходило в голову исследовать дом, в котором я жил. Снаружи он казался совсем новым, но внутри был старый, вконец обветшалый, с лестницами, которые вели куда-то в темные провалы. Я ни разу не видел в нем людей, хотя на дверях были написаны имена жильцов, среди них и фамилия чиновника городской администрации. Лишь однажды я осмелился нажать на дверную ручку, дверь оказалась незапертой, я заглянул в коридор, по обеим сторонам которого тоже были двери. Мне почудилось, что откуда-то доносятся приглушенные голоса, поэтому осторожно я прикрыл входную дверь и вернулся в свою комнату. Дом, видимо, принадлежал городу, потому что у меня часто появлялись служащие администрации. Они никогда не требовали квартплаты, будто не сомневались, что у меня за душой ни гроша. Это были люди с вкрадчивыми манерами, нередко с ними приходили и женщины, просто одетые, в плащах, но никто из них не появился дважды. Они заводили речь о ветхости дома и о том, что город давно бы его снес, если бы не крайняя нужда в жилье из-за растущего числа чужаков. Время от времени ко мне являлись какие-то личности в белых плащах, со свернутыми в трубочку бумагами под мышкой и часами, ни слова не говоря, измеряли мою комнату и что-то записывали, рисовали острыми перьями в своих чертежах. Я, однако, не могу упрекнуть их в навязчивости, да они ни разу и не спросили меня, откуда я взялся. Я относился к ним с презрением и даже не пытался прятать от них свои записки, свои памфлеты. Они приходили только ко мне и никогда не заглядывали к другим жильцам, я видел из окна, как они поднимались ко мне в комнату и сразу же выходили из дома, закончив у меня свою работу.</w:t>
      </w:r>
    </w:p>
    <w:p>
      <w:pPr>
        <w:pStyle w:val="Normal"/>
        <w:shd w:fill="FFFFFF" w:val="clear"/>
        <w:ind w:firstLine="720"/>
        <w:jc w:val="both"/>
        <w:rPr/>
      </w:pPr>
      <w:r>
        <w:rPr/>
        <w:t>Научившись презирать людей, я начал их ненавидеть. Они были замкнуты, себе на уме, как и город, где они жили. Лишь изредка удавалось завязать с ними короткий, торопливый разговор о вещах, меня не интересовавших, но и в этом случае они вели себя уклончиво. Проникнуть в их дома было делом совершенно безнадежным. Но я только тогда перестал охотиться за их тайнами, когда узнал, что никаких тайн у них нет. Миллионы жителей города, у которых не было никаких идеалов, позволяли загонять себя в дымящие фабрики, на унылые предприятия, в бесконечные ряды конторских столов. Ничто не украшало и не облагораживало их облика. Город открывался моему взору в своей неприкрытой наготе. Стоя в обеденные часы на огромной площади, я наблюдал, как волнами накатывали толпы рабочих, проезжали мимо косяки велосипедистов, проходили переполненные вагоны трамваев и покрытые ржавчиной автобусы, с которых клочьями свисала облупившаяся краска. Черные провалы метро через равномерные промежутки выплевывали толпы пассажиров. Собственных машин не было ни у кого, только иногда неслышно проплывал полицейский автомобиль. Я стоял и смотрел на катящиеся валы повседневности, на беспрерывно проплывающие мимо меня все новые и новые лица, усталые, серые, грязные. Я видел согбенные спины, убогую одежду, потрескавшиеся, покрытые мозолями руки, которые только что орудовали рычагами, а теперь крепко сжимали руль велосипеда. Воздух был пропитан пóтом. Тупая толпа приняла меня в свои объятия, втянула в круг людей, влачащих жалкое существование, вмонтированных в гигантскую штамповочную машину, колеса которой крутились безостановочно — часы, дни, годы напролет, невидимые глазу, не ведающие движения времени. Я видел женщин, лишенных какой бы то ни было привлекательности, беспомощных, тянущих общую упряжку с вечно ворчащим, вечно пьяным мужем, видел девушек, не знавших украшений, неуклюжих, то впадавших в смешную сентиментальную влюбленность, то совершенно подавленных, с глазами, полными отчаяния. Будто испуганные животные, торопились люди в свои берлоги, в захламленные пансионы и мрачные, холодные каморки под покосившимися крышами. В складках лиц я читал их каждодневные заботы и безысходные судьбы, догадывался об их мечтах, не уносивших их дальше самых элементарных потребностей, — мечтах о куске постного мяса, который они надеялись найти дома в алюминиевой миске, об объятиях увядшей, утратившей остроту переживаний женщины, о захватанной книге из библиотеки, о коротком неспокойном сне на неудобном, потрепанном диване, о скудном урожае с крохотного огородика. По воскресеньям я наблюдал за их развлечениями. Сдавленный огромной толпой, поглощенный ее отвратительным единодушием, я стоял на футбольных площадках, слушал неистовые крики болельщиков. Затем я шел в громадные городские парки, наблюдал за семейными процессиями, покорно и равнодушно маршировавшими гусиным шагом в заданном направлении, наблюдал за отцами семейств, мечтавшими о крýжке разбавленного водой пива как о глотке счастья в этой пустыне безрадостного труда. Я спускался в глубину их ночей. Хриплые песни пьяниц вспугивали звезды, красными факелами загоравшиеся на горизонте. В грязных дворах и на прогнивших скамейках у реки я видел влюбленные парочки — они сжимали друг друга в объятиях, искали утешения в любви и не находили его. Я видел блудниц, продававших себя за гроши, проходил мимо зеленых щитов, рекламировавших дешевые фильмы. Я слышал несмолкаемый, монотонный гул площадей. Потом вдруг раздавались дикие проклятия, белыми молниями сверкали ножи, у моих ног застывала черная кровь. С воем сирен подъезжали машины, из них выскакивали темные фигуры, ныряли в обезумевший клубок тел, разнимали дерущихся. Покинув улицы, я шел в общественные здания. Там я находил тех, кто искал спасение в науках, я заходил в их пыльные лаборатории, в их читальные залы, видел, как они гоняются за призраками, чтобы не оказаться один на один с действительностью этого мира. Я заглядывал в мастерские художников и с отвращением отворачивался: как и я сам, они безвольно запечатлевали свои мечты. Поэты и музыканты походили на привидения из давно забытых времен. Я вступал под своды обветшалых соборов и вслушивался в проповеди священнослужителей; перед полупустыми храмами они пытались осветить светом своих религий пустое пространство этого мира. Глупцы, они надеялись одарить толпу той самой истиной, в силу которой уже не верили сами. Я видел, что безверие написано у них на челе, и со смехом шел дальше. Я нападал на след сект и диковинных сообществ, сходившихся в убогих комнатках, на чердаках, где над головами, напоминая древние хоругви, развевалась паутина, а летучие мыши гадили на дароносицу, или в подвалах, где им приходилось делить с крысами свою скудную вечерю. Все, что предлагал мне город, несло на себе печать безграничного убожества и было затоплено мутными водами повседневности, мертвым океаном, над которым черной вороньей стаей размеренно кружили охранники.</w:t>
      </w:r>
    </w:p>
    <w:p>
      <w:pPr>
        <w:pStyle w:val="Normal"/>
        <w:shd w:fill="FFFFFF" w:val="clear"/>
        <w:ind w:firstLine="720"/>
        <w:jc w:val="both"/>
        <w:rPr/>
      </w:pPr>
      <w:r>
        <w:rPr/>
        <w:t>Я попал в железные объятия города, и мой удел с каждым днем становился все безысходнее. Отвращение и ненависть, которые вызывала во мне толпа на городских площадях, все чаще загоняли меня в мою каморку, где я начал предаваться бесплодным мечтам, тем более нелепым, что их исполнение в этом унылом мире было просто немыслимо. Мне стало ясно, что есть лишь одна возможность жить, не причисляя себя еще при жизни к мертвецам: эта возможность — власть. Слишком слабый, чтобы подавить в себе жажду власти, и слишком трезвый, чтобы надеяться на обретение хоть самой ничтожной власти в этом городе, я в отчаянии отдавался на волю безрассудных желаний. В мыслях я видел себя мрачным деспотом: то я изобретал для ненавистной толпы все новые и новые мучения, и любовался невиданными пожарами, то осыпал ее праздниками, награждал кровавыми игрищами и оргиями. Потом я снова гнал ее на чудовищные завоевательные войны. Темнело небо, когда в воздух поднимались эскадрильи моих самолетов. Когда приходилось трудно, я не отступал и, стиснув зубы, держался до последнего. В казенных столовках я забирался куда-нибудь в уголок, подальше ото всех, и, хлебая то, что было в алюминиевой миске, все время воображал себя участником грандиозных свершений. Я покидал обжитые людьми области и вместе с миллионами рабочих, объединенных в специальные отряды, осваивал Антарктику, обводнял пустыню Гоби, я даже готов был отказаться от нашей планеты, отбросить ее, как скорлупу съеденного ореха. Я оказывался на Луне, облачался в фантастический скафандр и плавал в лучах огромного солнца, меряя шагами безмолвные лавовые пустыни. Когда трамвай бесконечно долго вез меня домой, в предместье, я мечтал, зажатый толпой, о дымящихся джунглях Венеры, о том, как я, обливаясь потом в клубах испарений, прокладываю себе путь сквозь полчища ящеров. Или же мне чудилось, что я вцепился руками в холодные как лед камни спутника Юпитера, круглая тень которого проносится по гигантскому красному диску планеты, заслонившей все небо, — вязкая, колышущаяся каша, чудовище неслыханной массы и веса. Зато сколько мук приносило мне возвращение к реальности! Отвращение застывало на моем лице, когда я смотрел на грязные городские крыши, видел сохнувшее на веревках, трепетавшее на ветру белье, замечал изменчивые тени, отбрасываемые тяжелыми облаками на людскую безысходность. Я перестал рисовать и принялся описывать то, что видел в мечтах. Я чувствовал себя Дон Кихотом, только у меня не было ни клячи, ни ржавого боевого снаряжения, чтобы броситься в атаку на мир, который меня окружал. Как безумный, я бегом спускался по улочкам и пыльным дворикам мелких фабричонок, которых в этой части города было великое множество, к реке и неотрывно смотрел на бесконечное струение воды. Я помышлял о самоубийстве. Потом возникла мысль о преступлении, я видел себя убийцей, которого преследуют люди, хищным животным, обретающимся в разрушенной канализации и убивающим просто так, из любви к убийству. Отчаяние толкало меня в объятия порока, я все чаще проводил ночи с девицами легкого поведения, нависал над обнаженными податливыми телами где-нибудь на заброшенном чердаке, в окружении воркующих голубей, которых я пугал своими сладострастными криками. Наконец я решил действовать. Я выбрал квартиру одного чиновника, который жил через улицу, на первом этаже неопрятного густонаселенного дома, среди криков детворы и шума, производимого мелкими ремесленниками. Когда я вышел из своей комнаты, чтобы совершить бессмысленное убийство, я увидел засунутую под дверь до половины разорванную записку: на следующий день меня приглашали к чиновнику администрации.</w:t>
      </w:r>
    </w:p>
    <w:p>
      <w:pPr>
        <w:pStyle w:val="Normal"/>
        <w:shd w:fill="FFFFFF" w:val="clear"/>
        <w:ind w:firstLine="720"/>
        <w:jc w:val="both"/>
        <w:rPr/>
      </w:pPr>
      <w:r>
        <w:rPr/>
        <w:t>Комната, куда мне надлежало явиться, находилась в огромном доме в центре города. Должно быть, когда-то в этом доме была школа, а теперь на третьем этаже размещались различные отделы администрации. Лестницы были старые и грязные, стертые бесчисленными шаркающими подошвами, в окнах недоставало стекол, в коридор откуда-то доносилось тиканье старинных напольных часов; еще один коридор до самого потолка был заставлен старыми партами. На первом и втором этажах, похоже, были жилые помещения; какой-то малыш быстренько прошмыгнул у меня между ног и скрылся в одном из проходов. На третьем этаже мне пришлось потратить уйму времени, прежде чем я нашел нужный отдел, так как комнаты были пронумерованы беспорядочно, без всякой последовательности. Помимо прочего, в этом коридоре было значительно темнее, чем этажом ниже. Я выглянул в открытое окно и увидел, что нахожусь в здании прямоугольной формы; внутри прямоугольника был вымощенный булыжником двор, необычайно захламленный. Вокруг валялись ржавые велосипедные рамы, сломанные садовые скамейки, разбитые пишущие машинки, погнутая посуда, пестрый детский мяч. В самом центре, рядом с раскуроченным старым матрацем, в котором играли котята, стояла сгнившая фисгармония. Поперек двора была натянута веревка, на которой, видимо, уже давно висело поношенное, желтое белье. Между булыжниками буйно разрасталась высокая трава. Я отвернулся от окна и продолжил поиски. Пол в коридоре был покрыт стершимся линолеумом. Вокруг стояла тишина, только раз мне показалось, будто я слышу треск пишущей машинки. Когда я наконец отыскал нужную мне дверь и постучал, мне открыл молодой еще человек, одетый довольно опрятно — белый китель, серые брюки и серая же рубашка, но без галстука.</w:t>
      </w:r>
    </w:p>
    <w:p>
      <w:pPr>
        <w:pStyle w:val="Normal"/>
        <w:shd w:fill="FFFFFF" w:val="clear"/>
        <w:ind w:firstLine="720"/>
        <w:jc w:val="both"/>
        <w:rPr/>
      </w:pPr>
      <w:r>
        <w:rPr/>
        <w:t xml:space="preserve">— </w:t>
      </w:r>
      <w:r>
        <w:rPr/>
        <w:t>Простите, — сказал он вместо приветствия. — Вас, наверно, сбила с толку нумерация комнат. Здесь собраны отделы из разных департаментов. К сожалению, каждый отдел принес сюда свой прежний номер. Так возникла путаница, и посетители вынуждены попусту тратить время.</w:t>
      </w:r>
    </w:p>
    <w:p>
      <w:pPr>
        <w:pStyle w:val="Normal"/>
        <w:shd w:fill="FFFFFF" w:val="clear"/>
        <w:ind w:firstLine="720"/>
        <w:jc w:val="both"/>
        <w:rPr/>
      </w:pPr>
      <w:r>
        <w:rPr/>
        <w:t>Он предложил мне обшарпанное, но удобное кресло с подлокотниками, а сам сел на обыкновенный деревянный стул, стоявший за столом. Стол был примитивный: четыре ножки и доска. На нем не было ничего, кроме картонной папки и желтого карандаша.</w:t>
      </w:r>
    </w:p>
    <w:p>
      <w:pPr>
        <w:pStyle w:val="Normal"/>
        <w:shd w:fill="FFFFFF" w:val="clear"/>
        <w:ind w:firstLine="720"/>
        <w:jc w:val="both"/>
        <w:rPr/>
      </w:pPr>
      <w:r>
        <w:rPr/>
        <w:t xml:space="preserve">— </w:t>
      </w:r>
      <w:r>
        <w:rPr/>
        <w:t>Спасибо, что пришли, — сказал чиновник, открывая папку.</w:t>
      </w:r>
    </w:p>
    <w:p>
      <w:pPr>
        <w:pStyle w:val="Normal"/>
        <w:shd w:fill="FFFFFF" w:val="clear"/>
        <w:ind w:firstLine="720"/>
        <w:jc w:val="both"/>
        <w:rPr/>
      </w:pPr>
      <w:r>
        <w:rPr/>
        <w:t xml:space="preserve">— </w:t>
      </w:r>
      <w:r>
        <w:rPr/>
        <w:t>Так вы же администрация, — сказал я, смущенный его благодарностью и удивляясь тому, что сидеть мне было много удобнее, чем ему. — Когда меня вызывают, я повинуюсь не раздумывая. В вашем распоряжении полиция, стоит только приказать.</w:t>
      </w:r>
    </w:p>
    <w:p>
      <w:pPr>
        <w:pStyle w:val="Normal"/>
        <w:shd w:fill="FFFFFF" w:val="clear"/>
        <w:ind w:firstLine="720"/>
        <w:jc w:val="both"/>
        <w:rPr/>
      </w:pPr>
      <w:r>
        <w:rPr/>
        <w:t xml:space="preserve">— </w:t>
      </w:r>
      <w:r>
        <w:rPr/>
        <w:t>Вы служили в армии и оцениваете нас в соответствии со своими солдатскими привычками, — возразил чиновник. — Между тем администрация — организация иного рода, поэтому вы делаете ложное умозаключение.</w:t>
      </w:r>
    </w:p>
    <w:p>
      <w:pPr>
        <w:pStyle w:val="Normal"/>
        <w:shd w:fill="FFFFFF" w:val="clear"/>
        <w:ind w:firstLine="720"/>
        <w:jc w:val="both"/>
        <w:rPr/>
      </w:pPr>
      <w:r>
        <w:rPr/>
        <w:t>Он говорил спокойно, деловито, будто речь шла о математике.</w:t>
      </w:r>
    </w:p>
    <w:p>
      <w:pPr>
        <w:pStyle w:val="Normal"/>
        <w:shd w:fill="FFFFFF" w:val="clear"/>
        <w:ind w:firstLine="720"/>
        <w:jc w:val="both"/>
        <w:rPr/>
      </w:pPr>
      <w:r>
        <w:rPr/>
        <w:t xml:space="preserve">— </w:t>
      </w:r>
      <w:r>
        <w:rPr/>
        <w:t>В вашем случае мы не имеем права приказывать, — продолжал он. — Ведь вы даже не состоите на службе. Если кто-то отказывается прийти к нам, мы сами идем к нему, хотя это отнимает массу времени. Случается, что нам иногда попросту не открывают, тогда мы бессильны что-либо сделать, прибегать к помощи охранников мы можем лишь в очень редких случаях.</w:t>
      </w:r>
    </w:p>
    <w:p>
      <w:pPr>
        <w:pStyle w:val="Normal"/>
        <w:shd w:fill="FFFFFF" w:val="clear"/>
        <w:ind w:firstLine="720"/>
        <w:jc w:val="both"/>
        <w:rPr/>
      </w:pPr>
      <w:r>
        <w:rPr/>
        <w:t xml:space="preserve">— </w:t>
      </w:r>
      <w:r>
        <w:rPr/>
        <w:t>Кого вы называете охранниками? — спросил я.</w:t>
      </w:r>
    </w:p>
    <w:p>
      <w:pPr>
        <w:pStyle w:val="Normal"/>
        <w:shd w:fill="FFFFFF" w:val="clear"/>
        <w:ind w:firstLine="720"/>
        <w:jc w:val="both"/>
        <w:rPr/>
      </w:pPr>
      <w:r>
        <w:rPr/>
        <w:t xml:space="preserve">— </w:t>
      </w:r>
      <w:r>
        <w:rPr/>
        <w:t>Так мы называем полицейских. Администрация предпочитает пользоваться словом «охранники».</w:t>
      </w:r>
    </w:p>
    <w:p>
      <w:pPr>
        <w:pStyle w:val="Normal"/>
        <w:shd w:fill="FFFFFF" w:val="clear"/>
        <w:ind w:firstLine="720"/>
        <w:jc w:val="both"/>
        <w:rPr/>
      </w:pPr>
      <w:r>
        <w:rPr/>
        <w:t xml:space="preserve">— </w:t>
      </w:r>
      <w:r>
        <w:rPr/>
        <w:t>И что же администрации понадобилось от меня? — спросил я, разглядывая комнату.</w:t>
      </w:r>
    </w:p>
    <w:p>
      <w:pPr>
        <w:pStyle w:val="Normal"/>
        <w:shd w:fill="FFFFFF" w:val="clear"/>
        <w:ind w:firstLine="720"/>
        <w:jc w:val="both"/>
        <w:rPr/>
      </w:pPr>
      <w:r>
        <w:rPr/>
        <w:t>Кроме стола и двух стульев здесь была еще печка. Окно с тщательно вымытыми стеклами выходило во двор; одно стекло было разбито, его заменили серой картонкой. Совершенно голые деревянные стены производили неприятное впечатление.</w:t>
      </w:r>
    </w:p>
    <w:p>
      <w:pPr>
        <w:pStyle w:val="Normal"/>
        <w:shd w:fill="FFFFFF" w:val="clear"/>
        <w:ind w:firstLine="720"/>
        <w:jc w:val="both"/>
        <w:rPr/>
      </w:pPr>
      <w:r>
        <w:rPr/>
        <w:t xml:space="preserve">— </w:t>
      </w:r>
      <w:r>
        <w:rPr/>
        <w:t>Я хочу попытаться предложить вам работу, — ответил чиновник и вынул из папки какой-то листок. — Вы, вероятно, меня встречали. Я живу недалеко от вас. Однажды я стоял рядом с вами на футбольном матче.</w:t>
      </w:r>
    </w:p>
    <w:p>
      <w:pPr>
        <w:pStyle w:val="Normal"/>
        <w:shd w:fill="FFFFFF" w:val="clear"/>
        <w:ind w:firstLine="720"/>
        <w:jc w:val="both"/>
        <w:rPr/>
      </w:pPr>
      <w:r>
        <w:rPr/>
        <w:t xml:space="preserve">— </w:t>
      </w:r>
      <w:r>
        <w:rPr/>
        <w:t>Вы живете на первом этаже многоквартирного дома, через улицу от меня? — спросил я, весь напрягшись.</w:t>
      </w:r>
    </w:p>
    <w:p>
      <w:pPr>
        <w:pStyle w:val="Normal"/>
        <w:shd w:fill="FFFFFF" w:val="clear"/>
        <w:ind w:firstLine="720"/>
        <w:jc w:val="both"/>
        <w:rPr/>
      </w:pPr>
      <w:r>
        <w:rPr/>
        <w:t xml:space="preserve">— </w:t>
      </w:r>
      <w:r>
        <w:rPr/>
        <w:t>Да. Администрация поручает каждому из нас такие дела, какие нам легко вести лично, — ответил чиновник. На его лицо падал свет, мое оставалось в тени, преимущество и здесь было на моей стороне: я мог незаметно наблюдать за ним. Его бесстрастное лицо почти ничего не выражало, глаза, нос, рот, лоб — все отличалось какой-то геометрической строгостью.</w:t>
      </w:r>
    </w:p>
    <w:p>
      <w:pPr>
        <w:pStyle w:val="Normal"/>
        <w:shd w:fill="FFFFFF" w:val="clear"/>
        <w:ind w:firstLine="720"/>
        <w:jc w:val="both"/>
        <w:rPr/>
      </w:pPr>
      <w:r>
        <w:rPr/>
        <w:t xml:space="preserve">— </w:t>
      </w:r>
      <w:r>
        <w:rPr/>
        <w:t>Итак, администрация намерена определить меня на службу, — сказал я. — Вы можете объяснить, что это значит?</w:t>
      </w:r>
    </w:p>
    <w:p>
      <w:pPr>
        <w:pStyle w:val="Normal"/>
        <w:shd w:fill="FFFFFF" w:val="clear"/>
        <w:ind w:firstLine="720"/>
        <w:jc w:val="both"/>
        <w:rPr/>
      </w:pPr>
      <w:r>
        <w:rPr/>
        <w:t xml:space="preserve">— </w:t>
      </w:r>
      <w:r>
        <w:rPr/>
        <w:t>Надо же найти для вас какое-то занятие, — ответил он и чуть приподнял четко очерченные веки. — Мы просто обязаны сделать для вас что-нибудь.</w:t>
      </w:r>
    </w:p>
    <w:p>
      <w:pPr>
        <w:pStyle w:val="Normal"/>
        <w:shd w:fill="FFFFFF" w:val="clear"/>
        <w:ind w:firstLine="720"/>
        <w:jc w:val="both"/>
        <w:rPr/>
      </w:pPr>
      <w:r>
        <w:rPr/>
        <w:t xml:space="preserve">— </w:t>
      </w:r>
      <w:r>
        <w:rPr/>
        <w:t>Но я доволен своей жизнью, — соврал я.</w:t>
      </w:r>
    </w:p>
    <w:p>
      <w:pPr>
        <w:pStyle w:val="Normal"/>
        <w:shd w:fill="FFFFFF" w:val="clear"/>
        <w:ind w:firstLine="720"/>
        <w:jc w:val="both"/>
        <w:rPr/>
      </w:pPr>
      <w:r>
        <w:rPr/>
        <w:t xml:space="preserve">— </w:t>
      </w:r>
      <w:r>
        <w:rPr/>
        <w:t>Если вам нравится так жить, живите себе на здоровье. Казенная столовая всегда к вашим услугам, комнату никто у вас не отнимет. Вы абсолютно свободны. И все же я прошу выслушать предложения администрации и только после этого принимать решение. Хотите сигарету?</w:t>
      </w:r>
    </w:p>
    <w:p>
      <w:pPr>
        <w:pStyle w:val="Normal"/>
        <w:shd w:fill="FFFFFF" w:val="clear"/>
        <w:ind w:firstLine="720"/>
        <w:jc w:val="both"/>
        <w:rPr/>
      </w:pPr>
      <w:r>
        <w:rPr/>
        <w:t xml:space="preserve">— </w:t>
      </w:r>
      <w:r>
        <w:rPr/>
        <w:t>Администрация великодушна, — сказал я, прикуривая сигарету — той марки, какую все мы курим. Я почувствовал, что он хочет выиграть время, потому и предложил закурить. — Итак? — спросил я, затягиваясь и выпуская дым через ноздри. — Что же вы мне предлагаете?</w:t>
      </w:r>
    </w:p>
    <w:p>
      <w:pPr>
        <w:pStyle w:val="Normal"/>
        <w:shd w:fill="FFFFFF" w:val="clear"/>
        <w:ind w:firstLine="720"/>
        <w:jc w:val="both"/>
        <w:rPr/>
      </w:pPr>
      <w:r>
        <w:rPr/>
        <w:t xml:space="preserve">— </w:t>
      </w:r>
      <w:r>
        <w:rPr/>
        <w:t>Есть место фабричного рабочего, место ремесленника, место садовника на наших сельскохозяйственных предприятиях, место складского рабочего и место в службе по уборке мусора, — ответил чиновник.</w:t>
      </w:r>
    </w:p>
    <w:p>
      <w:pPr>
        <w:pStyle w:val="Normal"/>
        <w:shd w:fill="FFFFFF" w:val="clear"/>
        <w:ind w:firstLine="720"/>
        <w:jc w:val="both"/>
        <w:rPr/>
      </w:pPr>
      <w:r>
        <w:rPr/>
        <w:t xml:space="preserve">— </w:t>
      </w:r>
      <w:r>
        <w:rPr/>
        <w:t>Которая, увы, не на высоте, — заметил я.</w:t>
      </w:r>
    </w:p>
    <w:p>
      <w:pPr>
        <w:pStyle w:val="Normal"/>
        <w:shd w:fill="FFFFFF" w:val="clear"/>
        <w:ind w:firstLine="720"/>
        <w:jc w:val="both"/>
        <w:rPr/>
      </w:pPr>
      <w:r>
        <w:rPr/>
        <w:t xml:space="preserve">— </w:t>
      </w:r>
      <w:r>
        <w:rPr/>
        <w:t>Мы только сейчас начинаем развивать эту службу, — сказал он. — А теперь давайте обсудим наши предложения. Вы вправе выбирать.</w:t>
      </w:r>
    </w:p>
    <w:p>
      <w:pPr>
        <w:pStyle w:val="Normal"/>
        <w:shd w:fill="FFFFFF" w:val="clear"/>
        <w:ind w:firstLine="720"/>
        <w:jc w:val="both"/>
        <w:rPr/>
      </w:pPr>
      <w:r>
        <w:rPr/>
        <w:t xml:space="preserve">— </w:t>
      </w:r>
      <w:r>
        <w:rPr/>
        <w:t>Вы считаете, я должен выбрать одно из предложенных вами мест? — спросил я, откинувшись в кресле и слегка повернув голову к дверям.</w:t>
      </w:r>
    </w:p>
    <w:p>
      <w:pPr>
        <w:pStyle w:val="Normal"/>
        <w:shd w:fill="FFFFFF" w:val="clear"/>
        <w:ind w:firstLine="720"/>
        <w:jc w:val="both"/>
        <w:rPr/>
      </w:pPr>
      <w:r>
        <w:rPr/>
        <w:t xml:space="preserve">— </w:t>
      </w:r>
      <w:r>
        <w:rPr/>
        <w:t>Я думаю, это лучшее, что вы можете сделать.</w:t>
      </w:r>
    </w:p>
    <w:p>
      <w:pPr>
        <w:pStyle w:val="Normal"/>
        <w:shd w:fill="FFFFFF" w:val="clear"/>
        <w:ind w:firstLine="720"/>
        <w:jc w:val="both"/>
        <w:rPr/>
      </w:pPr>
      <w:r>
        <w:rPr/>
        <w:t xml:space="preserve">— </w:t>
      </w:r>
      <w:r>
        <w:rPr/>
        <w:t>Благодарю, — сказал я. — Я доволен своей жизнью. А сейчас я хотел бы вернуться в свою комнату.</w:t>
      </w:r>
    </w:p>
    <w:p>
      <w:pPr>
        <w:pStyle w:val="Normal"/>
        <w:shd w:fill="FFFFFF" w:val="clear"/>
        <w:ind w:firstLine="720"/>
        <w:jc w:val="both"/>
        <w:rPr/>
      </w:pPr>
      <w:r>
        <w:rPr/>
        <w:t>Эти слова я произнес равнодушным тоном и хладнокровно посмотрел на чиновника, которому вынес смертный приговор, ибо я не отказался от мысли совершить убийство. В этом мире только преступление еще имело смысл. Чиновник, который, сам того не ведая, воевал за свою жизнь, поднес листок к глазам и проговорил:</w:t>
      </w:r>
    </w:p>
    <w:p>
      <w:pPr>
        <w:pStyle w:val="Normal"/>
        <w:shd w:fill="FFFFFF" w:val="clear"/>
        <w:ind w:firstLine="720"/>
        <w:jc w:val="both"/>
        <w:rPr/>
      </w:pPr>
      <w:r>
        <w:rPr/>
        <w:t xml:space="preserve">— </w:t>
      </w:r>
      <w:r>
        <w:rPr/>
        <w:t>Вы очень недружелюбно настроены к нашему городу. Особенно плохо вы отзываетесь о тех, кого называете толпой. Вы недовольны своим нынешним положением.</w:t>
      </w:r>
    </w:p>
    <w:p>
      <w:pPr>
        <w:pStyle w:val="Normal"/>
        <w:shd w:fill="FFFFFF" w:val="clear"/>
        <w:ind w:firstLine="720"/>
        <w:jc w:val="both"/>
        <w:rPr/>
      </w:pPr>
      <w:r>
        <w:rPr/>
        <w:t xml:space="preserve">— </w:t>
      </w:r>
      <w:r>
        <w:rPr/>
        <w:t>Откуда вы взяли? — насторожился я.</w:t>
      </w:r>
    </w:p>
    <w:p>
      <w:pPr>
        <w:pStyle w:val="Normal"/>
        <w:shd w:fill="FFFFFF" w:val="clear"/>
        <w:ind w:firstLine="720"/>
        <w:jc w:val="both"/>
        <w:rPr/>
      </w:pPr>
      <w:r>
        <w:rPr/>
        <w:t>Чиновник положил листок обратно в папку и взглянул на меня. Я вдруг понял, что этот молодой еще человек в белом кителе и серой рубашке без галстука устал, как устают после многолетней непрерывной работы мысли, и что это постоянное напряжение наложило отпечаток на геометрически четкие черты его лица. Одновременно мне стало ясно, что в его голове таится чуткий и расчетливый ум и что его взгляд отточен даром неподкупной наблюдательности. Такие люди опасны. Я решил быть начеку.</w:t>
      </w:r>
    </w:p>
    <w:p>
      <w:pPr>
        <w:pStyle w:val="Normal"/>
        <w:shd w:fill="FFFFFF" w:val="clear"/>
        <w:ind w:firstLine="720"/>
        <w:jc w:val="both"/>
        <w:rPr/>
      </w:pPr>
      <w:r>
        <w:rPr/>
        <w:t xml:space="preserve">— </w:t>
      </w:r>
      <w:r>
        <w:rPr/>
        <w:t>Я читал кое-что из того, что вы написали, — после паузы сказал чиновник и отвел глаза в сторону.</w:t>
      </w:r>
    </w:p>
    <w:p>
      <w:pPr>
        <w:pStyle w:val="Normal"/>
        <w:shd w:fill="FFFFFF" w:val="clear"/>
        <w:ind w:firstLine="720"/>
        <w:jc w:val="both"/>
        <w:rPr/>
      </w:pPr>
      <w:r>
        <w:rPr/>
        <w:t>Главное было сказано. Мы снова посмотрели друг на друга и с минуту помолчали. За окном во дворе вдруг послышался детский смех.</w:t>
      </w:r>
    </w:p>
    <w:p>
      <w:pPr>
        <w:pStyle w:val="Normal"/>
        <w:shd w:fill="FFFFFF" w:val="clear"/>
        <w:ind w:firstLine="720"/>
        <w:jc w:val="both"/>
        <w:rPr/>
      </w:pPr>
      <w:r>
        <w:rPr/>
        <w:t xml:space="preserve">— </w:t>
      </w:r>
      <w:r>
        <w:rPr/>
        <w:t>Смеха детей в нашем городе вы тоже не заметили. — В голосе чиновника звучала горечь.</w:t>
      </w:r>
    </w:p>
    <w:p>
      <w:pPr>
        <w:pStyle w:val="Normal"/>
        <w:shd w:fill="FFFFFF" w:val="clear"/>
        <w:ind w:firstLine="720"/>
        <w:jc w:val="both"/>
        <w:rPr/>
      </w:pPr>
      <w:r>
        <w:rPr/>
        <w:t xml:space="preserve">— </w:t>
      </w:r>
      <w:r>
        <w:rPr/>
        <w:t>Относятся ли мои писания к тем случаям, когда вправе вмешиваться охранники? — спросил я, охваченный смутным подозрением.</w:t>
      </w:r>
    </w:p>
    <w:p>
      <w:pPr>
        <w:pStyle w:val="Normal"/>
        <w:shd w:fill="FFFFFF" w:val="clear"/>
        <w:ind w:firstLine="720"/>
        <w:jc w:val="both"/>
        <w:rPr/>
      </w:pPr>
      <w:r>
        <w:rPr/>
        <w:t xml:space="preserve">— </w:t>
      </w:r>
      <w:r>
        <w:rPr/>
        <w:t>Интеллектуальная деятельность не наказуется ни при каких обстоятельствах, даже если она противоречит точке зрения администрации, — решительно возразил он.</w:t>
      </w:r>
    </w:p>
    <w:p>
      <w:pPr>
        <w:pStyle w:val="Normal"/>
        <w:shd w:fill="FFFFFF" w:val="clear"/>
        <w:ind w:firstLine="720"/>
        <w:jc w:val="both"/>
        <w:rPr/>
      </w:pPr>
      <w:r>
        <w:rPr/>
        <w:t xml:space="preserve">— </w:t>
      </w:r>
      <w:r>
        <w:rPr/>
        <w:t>Скажите, те служащие, что приходили в мою комнату и делали какие-то замеры, шпионили за мной? — спросил я с издевкой в голосе и удобнее устроился в кресле.</w:t>
      </w:r>
    </w:p>
    <w:p>
      <w:pPr>
        <w:pStyle w:val="Normal"/>
        <w:shd w:fill="FFFFFF" w:val="clear"/>
        <w:ind w:firstLine="720"/>
        <w:jc w:val="both"/>
        <w:rPr/>
      </w:pPr>
      <w:r>
        <w:rPr/>
        <w:t xml:space="preserve">— </w:t>
      </w:r>
      <w:r>
        <w:rPr/>
        <w:t>Мы обеспокоены образом вашей жизни и ваших мыслей и намерены вам помочь, — ответил он, не обратив внимания на мой вопрос. Это была его первая ошибка, ею следовало воспользоваться.</w:t>
      </w:r>
    </w:p>
    <w:p>
      <w:pPr>
        <w:pStyle w:val="Normal"/>
        <w:shd w:fill="FFFFFF" w:val="clear"/>
        <w:ind w:firstLine="720"/>
        <w:jc w:val="both"/>
        <w:rPr/>
      </w:pPr>
      <w:r>
        <w:rPr/>
        <w:t xml:space="preserve">— </w:t>
      </w:r>
      <w:r>
        <w:rPr/>
        <w:t>Вот не думал, что я представляю угрозу для города, — рассмеялся я.</w:t>
      </w:r>
    </w:p>
    <w:p>
      <w:pPr>
        <w:pStyle w:val="Normal"/>
        <w:shd w:fill="FFFFFF" w:val="clear"/>
        <w:ind w:firstLine="720"/>
        <w:jc w:val="both"/>
        <w:rPr/>
      </w:pPr>
      <w:r>
        <w:rPr/>
        <w:t>Чиновник молча и, как мне показалось, с некоторым удивлением посмотрел на меня. Его, похоже, поразила моя мысль.</w:t>
      </w:r>
    </w:p>
    <w:p>
      <w:pPr>
        <w:pStyle w:val="Normal"/>
        <w:shd w:fill="FFFFFF" w:val="clear"/>
        <w:ind w:firstLine="720"/>
        <w:jc w:val="both"/>
        <w:rPr/>
      </w:pPr>
      <w:r>
        <w:rPr/>
        <w:t xml:space="preserve">— </w:t>
      </w:r>
      <w:r>
        <w:rPr/>
        <w:t>Город боится меня, — сказал я с показным равнодушием, хотя на самом деле мне было очень не по себе. — Я не хочу ему служить.</w:t>
      </w:r>
    </w:p>
    <w:p>
      <w:pPr>
        <w:pStyle w:val="Normal"/>
        <w:shd w:fill="FFFFFF" w:val="clear"/>
        <w:ind w:firstLine="720"/>
        <w:jc w:val="both"/>
        <w:rPr/>
      </w:pPr>
      <w:r>
        <w:rPr/>
        <w:t xml:space="preserve">— </w:t>
      </w:r>
      <w:r>
        <w:rPr/>
        <w:t>Об этом не может быть и речи, — ответил наконец чиновник. — Мы никого не боимся. Но вы угрожаете самому себе, нас беспокоит только это, и ничего больше. Вы все еще не поняли, в каком мире живете.</w:t>
      </w:r>
    </w:p>
    <w:p>
      <w:pPr>
        <w:pStyle w:val="Normal"/>
        <w:shd w:fill="FFFFFF" w:val="clear"/>
        <w:ind w:firstLine="720"/>
        <w:jc w:val="both"/>
        <w:rPr/>
      </w:pPr>
      <w:r>
        <w:rPr/>
        <w:t>За окном снова послышался детский смех.</w:t>
      </w:r>
    </w:p>
    <w:p>
      <w:pPr>
        <w:pStyle w:val="Normal"/>
        <w:shd w:fill="FFFFFF" w:val="clear"/>
        <w:ind w:firstLine="720"/>
        <w:jc w:val="both"/>
        <w:rPr/>
      </w:pPr>
      <w:r>
        <w:rPr/>
        <w:t xml:space="preserve">— </w:t>
      </w:r>
      <w:r>
        <w:rPr/>
        <w:t>Зато это хорошо поняли те, что вкалывают в пыльных складских помещениях или на грязных сельскохозяйственных предприятиях, те, что до смертного часа ишачат на бесчисленных фабриках, если, разумеется, не решатся перейти в службу по уборке мусора, которая работает пока очень плохо, — отпарировал я, обозленный детским смехом, и пустил струю сигаретного дыма в лицо чиновнику. Он, казалось, не заметил моей бестактности и продолжал сидеть неподвижно,</w:t>
      </w:r>
    </w:p>
    <w:p>
      <w:pPr>
        <w:pStyle w:val="Normal"/>
        <w:shd w:fill="FFFFFF" w:val="clear"/>
        <w:ind w:firstLine="720"/>
        <w:jc w:val="both"/>
        <w:rPr/>
      </w:pPr>
      <w:r>
        <w:rPr/>
        <w:t xml:space="preserve">— </w:t>
      </w:r>
      <w:r>
        <w:rPr/>
        <w:t>Вы презираете людей, — сказал он. — Но у вас еще остался последний шанс.</w:t>
      </w:r>
    </w:p>
    <w:p>
      <w:pPr>
        <w:pStyle w:val="Normal"/>
        <w:shd w:fill="FFFFFF" w:val="clear"/>
        <w:ind w:firstLine="720"/>
        <w:jc w:val="both"/>
        <w:rPr/>
      </w:pPr>
      <w:r>
        <w:rPr/>
        <w:t xml:space="preserve">— </w:t>
      </w:r>
      <w:r>
        <w:rPr/>
        <w:t>У нас с вами нет никаких шансов, если вы называете шансом возможность стать подсобным рабочим, — заметил я. — Администрация позаботилась о том, чтобы у нас не осталось никаких шансов. Она превратила мир в огромный муравейник. Я был солдатом. Я сражался за лучшую долю.</w:t>
      </w:r>
    </w:p>
    <w:p>
      <w:pPr>
        <w:pStyle w:val="Normal"/>
        <w:shd w:fill="FFFFFF" w:val="clear"/>
        <w:ind w:firstLine="720"/>
        <w:jc w:val="both"/>
        <w:rPr/>
      </w:pPr>
      <w:r>
        <w:rPr/>
        <w:t xml:space="preserve">— </w:t>
      </w:r>
      <w:r>
        <w:rPr/>
        <w:t>У вас был приказ покончить с бандитами, — поправил меня чиновник, слегка приподняв брови: это движение я замечал у него всякий раз, когда он оказывался в затруднительном положении.</w:t>
      </w:r>
    </w:p>
    <w:p>
      <w:pPr>
        <w:pStyle w:val="Normal"/>
        <w:shd w:fill="FFFFFF" w:val="clear"/>
        <w:ind w:firstLine="720"/>
        <w:jc w:val="both"/>
        <w:rPr/>
      </w:pPr>
      <w:r>
        <w:rPr/>
        <w:t xml:space="preserve">— </w:t>
      </w:r>
      <w:r>
        <w:rPr/>
        <w:t>Мы воевали с бандитами за мир и свободу, за лучшее будущее и еще бог знает за что, — упрямо твердил я свое. — Но вот наступил мир, мы свободны. Искали чистой воды, а попали в болото.</w:t>
      </w:r>
    </w:p>
    <w:p>
      <w:pPr>
        <w:pStyle w:val="Normal"/>
        <w:shd w:fill="FFFFFF" w:val="clear"/>
        <w:ind w:firstLine="720"/>
        <w:jc w:val="both"/>
        <w:rPr/>
      </w:pPr>
      <w:r>
        <w:rPr/>
        <w:t xml:space="preserve">— </w:t>
      </w:r>
      <w:r>
        <w:rPr/>
        <w:t>Мы давно наблюдаем за вами, — сказал чиновник и выпрямился на стуле. Раньше он сидел слегка согнувшись, теперь его поза стала напряженной. Он положил локти обеих рук на стол и продолжал под нарастающий шум детей во дворе: — Вы воевали до конца, до самого последнего сражения. Вам довелось участвовать даже в альпийских войнах. Администрация несколько раз пыталась отозвать вас, но вы отказались вернуться.</w:t>
      </w:r>
    </w:p>
    <w:p>
      <w:pPr>
        <w:pStyle w:val="Normal"/>
        <w:shd w:fill="FFFFFF" w:val="clear"/>
        <w:ind w:firstLine="720"/>
        <w:jc w:val="both"/>
        <w:rPr/>
      </w:pPr>
      <w:r>
        <w:rPr/>
        <w:t xml:space="preserve">— </w:t>
      </w:r>
      <w:r>
        <w:rPr/>
        <w:t>Не мог же я бросить в беде товарищей, — лаконично заметил я.</w:t>
      </w:r>
    </w:p>
    <w:p>
      <w:pPr>
        <w:pStyle w:val="Normal"/>
        <w:shd w:fill="FFFFFF" w:val="clear"/>
        <w:ind w:firstLine="720"/>
        <w:jc w:val="both"/>
        <w:rPr/>
      </w:pPr>
      <w:r>
        <w:rPr/>
        <w:t xml:space="preserve">— </w:t>
      </w:r>
      <w:r>
        <w:rPr/>
        <w:t>Вы были в специальном отряде, целиком состоявшем из добровольцев. Вы и ваши товарищи в любой момент могли отказаться от участия в боевых операциях. Но никто этого не сделал. Вот вы говорите, что воевали за свободу. На самом деле вы воевали потому, что война для вас — приключение.</w:t>
      </w:r>
    </w:p>
    <w:p>
      <w:pPr>
        <w:pStyle w:val="Normal"/>
        <w:shd w:fill="FFFFFF" w:val="clear"/>
        <w:ind w:firstLine="720"/>
        <w:jc w:val="both"/>
        <w:rPr/>
      </w:pPr>
      <w:r>
        <w:rPr/>
        <w:t xml:space="preserve">— </w:t>
      </w:r>
      <w:r>
        <w:rPr/>
        <w:t>Вы когда-нибудь были на войне? — полюбопытствовал я.</w:t>
      </w:r>
    </w:p>
    <w:p>
      <w:pPr>
        <w:pStyle w:val="Normal"/>
        <w:shd w:fill="FFFFFF" w:val="clear"/>
        <w:ind w:firstLine="720"/>
        <w:jc w:val="both"/>
        <w:rPr/>
      </w:pPr>
      <w:r>
        <w:rPr/>
        <w:t xml:space="preserve">— </w:t>
      </w:r>
      <w:r>
        <w:rPr/>
        <w:t>Нет, — подтвердил он мое предположение.</w:t>
      </w:r>
    </w:p>
    <w:p>
      <w:pPr>
        <w:pStyle w:val="Normal"/>
        <w:shd w:fill="FFFFFF" w:val="clear"/>
        <w:ind w:firstLine="720"/>
        <w:jc w:val="both"/>
        <w:rPr/>
      </w:pPr>
      <w:r>
        <w:rPr/>
        <w:t xml:space="preserve">— </w:t>
      </w:r>
      <w:r>
        <w:rPr/>
        <w:t>Я так и думал, — сказал я. — Видите ли, война не приключение, о котором мечтаешь, лежа в постели. Война — это ад.</w:t>
      </w:r>
    </w:p>
    <w:p>
      <w:pPr>
        <w:pStyle w:val="Normal"/>
        <w:shd w:fill="FFFFFF" w:val="clear"/>
        <w:ind w:firstLine="720"/>
        <w:jc w:val="both"/>
        <w:rPr/>
      </w:pPr>
      <w:r>
        <w:rPr/>
        <w:t xml:space="preserve">— </w:t>
      </w:r>
      <w:r>
        <w:rPr/>
        <w:t>А вы пошли бы снова добровольцем? — спросил он, и в голосе его почувствовалось странное колебание. По его глазам я видел, с каким напряжением он ждет моего ответа.</w:t>
      </w:r>
    </w:p>
    <w:p>
      <w:pPr>
        <w:pStyle w:val="Normal"/>
        <w:shd w:fill="FFFFFF" w:val="clear"/>
        <w:ind w:firstLine="720"/>
        <w:jc w:val="both"/>
        <w:rPr/>
      </w:pPr>
      <w:r>
        <w:rPr/>
        <w:t xml:space="preserve">— </w:t>
      </w:r>
      <w:r>
        <w:rPr/>
        <w:t>Разве где-нибудь еще идет война? — недоверчиво спросил я, остерегаясь ловушки.</w:t>
      </w:r>
    </w:p>
    <w:p>
      <w:pPr>
        <w:pStyle w:val="Normal"/>
        <w:shd w:fill="FFFFFF" w:val="clear"/>
        <w:ind w:firstLine="720"/>
        <w:jc w:val="both"/>
        <w:rPr/>
      </w:pPr>
      <w:r>
        <w:rPr/>
        <w:t xml:space="preserve">— </w:t>
      </w:r>
      <w:r>
        <w:rPr/>
        <w:t>В Тибете.</w:t>
      </w:r>
    </w:p>
    <w:p>
      <w:pPr>
        <w:pStyle w:val="Normal"/>
        <w:shd w:fill="FFFFFF" w:val="clear"/>
        <w:ind w:firstLine="720"/>
        <w:jc w:val="both"/>
        <w:rPr/>
      </w:pPr>
      <w:r>
        <w:rPr/>
        <w:t>С этого момента беседа с чиновником захватила меня. До сих пор я поддерживал ее без особого рвения, только потому, что случай свел меня с человеком, которого я решил убить. Теперь же я начал догадываться, правда, пока очень смутно, что существует еще один, помимо убийства, способ выносить тяготы этого мира: надо снова стать солдатом. Я хорошо понимал, что чиновник вовсе не собирался делать мне это предложение, просто из упрямства, свойственного всем чиновникам, он хотел настоять на своем и доказать, что война для меня всего лишь приключение. Но возвращение на фронт было единственным выходом из моего безнадежного положения, и я решил не перечить. С такими людьми надо уметь быть терпеливым.</w:t>
      </w:r>
    </w:p>
    <w:p>
      <w:pPr>
        <w:pStyle w:val="Normal"/>
        <w:shd w:fill="FFFFFF" w:val="clear"/>
        <w:ind w:firstLine="720"/>
        <w:jc w:val="both"/>
        <w:rPr/>
      </w:pPr>
      <w:r>
        <w:rPr/>
        <w:t xml:space="preserve">— </w:t>
      </w:r>
      <w:r>
        <w:rPr/>
        <w:t xml:space="preserve">Разумеется, я пойду добровольцем, если представится возможность, — сказал я. — Видите, я спокойно иду в ловушку, которую вы мне расставили. Но вы не знаете войны, и на этот раз </w:t>
      </w:r>
      <w:r>
        <w:rPr>
          <w:i/>
          <w:iCs/>
        </w:rPr>
        <w:t>именно вы</w:t>
      </w:r>
      <w:r>
        <w:rPr/>
        <w:t xml:space="preserve"> делаете ложное умозаключение. Война — это ад, но ад по крайней мере самоочевидный. В этом аду есть смысл бороться за свою жизнь. Если так понимать войну, то она и в самом деле приключение, тут вы правы. Но администрация создала ад куда более страшный, чем любая война, — ад повседневности.</w:t>
      </w:r>
    </w:p>
    <w:p>
      <w:pPr>
        <w:pStyle w:val="Normal"/>
        <w:shd w:fill="FFFFFF" w:val="clear"/>
        <w:ind w:firstLine="720"/>
        <w:jc w:val="both"/>
        <w:rPr/>
      </w:pPr>
      <w:r>
        <w:rPr/>
        <w:t xml:space="preserve">— </w:t>
      </w:r>
      <w:r>
        <w:rPr/>
        <w:t>Для нас наиболее показательны те ваши сочинения, где вы рассказываете о своих мечтах, — снова завел, свое чиновник, не замечая моего желания побольше узнать о войне в Тибете. — Они убеждают нас в том, что вы все еще мечтаете о приключениях, которые мы уже не можем себе позволить.</w:t>
      </w:r>
    </w:p>
    <w:p>
      <w:pPr>
        <w:pStyle w:val="Normal"/>
        <w:shd w:fill="FFFFFF" w:val="clear"/>
        <w:ind w:firstLine="720"/>
        <w:jc w:val="both"/>
        <w:rPr/>
      </w:pPr>
      <w:r>
        <w:rPr/>
        <w:t xml:space="preserve">— </w:t>
      </w:r>
      <w:r>
        <w:rPr/>
        <w:t>Тем не менее мы позволяем себе концлагеря, и в их газовых камерах задыхаемся от скуки, — рассмеялся я.</w:t>
      </w:r>
    </w:p>
    <w:p>
      <w:pPr>
        <w:pStyle w:val="Normal"/>
        <w:shd w:fill="FFFFFF" w:val="clear"/>
        <w:ind w:firstLine="720"/>
        <w:jc w:val="both"/>
        <w:rPr/>
      </w:pPr>
      <w:r>
        <w:rPr/>
        <w:t xml:space="preserve">— </w:t>
      </w:r>
      <w:r>
        <w:rPr/>
        <w:t>Вы правы, — помолчав, ответил чиновник. — Мы все узники.</w:t>
      </w:r>
    </w:p>
    <w:p>
      <w:pPr>
        <w:pStyle w:val="Normal"/>
        <w:shd w:fill="FFFFFF" w:val="clear"/>
        <w:ind w:firstLine="720"/>
        <w:jc w:val="both"/>
        <w:rPr/>
      </w:pPr>
      <w:r>
        <w:rPr/>
        <w:t>Смех детей во дворе становился невыносимым.</w:t>
      </w:r>
    </w:p>
    <w:p>
      <w:pPr>
        <w:pStyle w:val="Normal"/>
        <w:shd w:fill="FFFFFF" w:val="clear"/>
        <w:ind w:firstLine="720"/>
        <w:jc w:val="both"/>
        <w:rPr/>
      </w:pPr>
      <w:r>
        <w:rPr/>
        <w:t xml:space="preserve">— </w:t>
      </w:r>
      <w:r>
        <w:rPr/>
        <w:t>Целые тысячелетия мы беззаботно брали от земли все, что она нам давала, — продолжал чиновник. В его голосе неожиданно появилась страстность, лицо преобразилось, в глазах засверкали странные, угрожающие огоньки. — Мы сравнивали с землей горы, вырубали леса, возделывали поля, плавали по земным морям. Земля казалась неисчерпаемой, мы возводили на ней города, создавали и разрушали империи. Расточительные, как сама природа, и жестокие, как она, мы вели наши войны сначала из страсти к разрушению, потом из жажды золота и славы, а под конец просто со скуки, мы приносили в жертву своих детей, нас косили эпидемии, но мы снова входили к нашим женам, полные жажды дать начало новой жизни, из их лона вытекал все более многочисленный и могучий поток человечества, и нам никогда не приходила в голову мысль, что наше спасение и наша миссия — в сохранении самой Земли, маленькой нашей планеты.</w:t>
      </w:r>
    </w:p>
    <w:p>
      <w:pPr>
        <w:pStyle w:val="Normal"/>
        <w:shd w:fill="FFFFFF" w:val="clear"/>
        <w:ind w:firstLine="720"/>
        <w:jc w:val="both"/>
        <w:rPr/>
      </w:pPr>
      <w:r>
        <w:rPr/>
        <w:t>В это мгновение со звоном разлетелось стекло, и у меня на коленях оказался пестро раскрашенный детский мяч.</w:t>
      </w:r>
    </w:p>
    <w:p>
      <w:pPr>
        <w:pStyle w:val="Normal"/>
        <w:shd w:fill="FFFFFF" w:val="clear"/>
        <w:ind w:firstLine="720"/>
        <w:jc w:val="both"/>
        <w:rPr/>
      </w:pPr>
      <w:r>
        <w:rPr/>
        <w:t xml:space="preserve">— </w:t>
      </w:r>
      <w:r>
        <w:rPr/>
        <w:t>Уже второе стекло, — с досадой сказал чиновник, — а их так трудно достать.</w:t>
      </w:r>
    </w:p>
    <w:p>
      <w:pPr>
        <w:pStyle w:val="Normal"/>
        <w:shd w:fill="FFFFFF" w:val="clear"/>
        <w:ind w:firstLine="720"/>
        <w:jc w:val="both"/>
        <w:rPr/>
      </w:pPr>
      <w:r>
        <w:rPr/>
        <w:t>Я механически подал ему мяч, и он выбросил его в окно.</w:t>
      </w:r>
    </w:p>
    <w:p>
      <w:pPr>
        <w:pStyle w:val="Normal"/>
        <w:shd w:fill="FFFFFF" w:val="clear"/>
        <w:ind w:firstLine="720"/>
        <w:jc w:val="both"/>
        <w:rPr/>
      </w:pPr>
      <w:r>
        <w:rPr/>
        <w:t xml:space="preserve">— </w:t>
      </w:r>
      <w:r>
        <w:rPr/>
        <w:t>Вы же знаете, здесь работает администрация! — крикнул он во двор. — Каждый раз, когда у меня важное совещание, вы шумите и гоняете мяч.</w:t>
      </w:r>
    </w:p>
    <w:p>
      <w:pPr>
        <w:pStyle w:val="Normal"/>
        <w:shd w:fill="FFFFFF" w:val="clear"/>
        <w:ind w:firstLine="720"/>
        <w:jc w:val="both"/>
        <w:rPr/>
      </w:pPr>
      <w:r>
        <w:rPr/>
        <w:t xml:space="preserve">— </w:t>
      </w:r>
      <w:r>
        <w:rPr/>
        <w:t>У чиновников не бывает важных совещаний, — донесся со двора мальчишеский голос.</w:t>
      </w:r>
    </w:p>
    <w:p>
      <w:pPr>
        <w:pStyle w:val="Normal"/>
        <w:shd w:fill="FFFFFF" w:val="clear"/>
        <w:ind w:firstLine="720"/>
        <w:jc w:val="both"/>
        <w:rPr/>
      </w:pPr>
      <w:r>
        <w:rPr/>
        <w:t>Чиновник закрыл окно. Теперь снаружи доносились женские голоса, матери ругали своих детей, послышался наконец и мужской голос.</w:t>
      </w:r>
    </w:p>
    <w:p>
      <w:pPr>
        <w:pStyle w:val="Normal"/>
        <w:shd w:fill="FFFFFF" w:val="clear"/>
        <w:ind w:firstLine="720"/>
        <w:jc w:val="both"/>
        <w:rPr/>
      </w:pPr>
      <w:r>
        <w:rPr/>
        <w:t xml:space="preserve">— </w:t>
      </w:r>
      <w:r>
        <w:rPr/>
        <w:t>Привратник, — объяснил чиновник и пожал плечами. — Он вечно пьян и никогда не следит за порядком.</w:t>
      </w:r>
    </w:p>
    <w:p>
      <w:pPr>
        <w:pStyle w:val="Normal"/>
        <w:shd w:fill="FFFFFF" w:val="clear"/>
        <w:ind w:firstLine="720"/>
        <w:jc w:val="both"/>
        <w:rPr/>
      </w:pPr>
      <w:r>
        <w:rPr/>
        <w:t>Вынув из папки лист картона, он закрепил его в раме вместо выбитого стекла. В комнате стало темнее. Чиновник уселся на свое место.</w:t>
      </w:r>
    </w:p>
    <w:p>
      <w:pPr>
        <w:pStyle w:val="Normal"/>
        <w:shd w:fill="FFFFFF" w:val="clear"/>
        <w:ind w:firstLine="720"/>
        <w:jc w:val="both"/>
        <w:rPr/>
      </w:pPr>
      <w:r>
        <w:rPr/>
        <w:t xml:space="preserve">— </w:t>
      </w:r>
      <w:r>
        <w:rPr/>
        <w:t>Вы мечтаете о полете на Луну, — неожиданно снова заговорил он, не замечая моего смущения, вызванного не только происшествием с мячом, но и страстностью и точностью его слов. — Мы побывали на Луне. Полеты, о которых вы мечтаете, уже совершены. — Он показал пальцем на лист бумаги, вынутый им из папки, я узнал в нем свои записки. — Это было ужасно глупое предприятие. Мы убедились, что, кроме нас, нет ничего живого — только мертвая бессмыслица равнодушной природы, в безбрежных пустынях которой плавает один-единственный шар, согретый дыханием жизни, — наша Земля. Эти полеты возвратили нам Землю и снова поставили нас в центр Вселенной. Произошло второе обращение к системе Птолемея. Нас изменили не познание, не разум и не религия, нас заставила измениться сама Земля. По мере того как мы набирали силу, она уменьшалась и стала вдруг совсем маленькой и обозримой, целиком вместилась в нашем сознании. Нас победила нужда. Старые экономические системы рухнули не потому, что опирались на ложные теории, а из-за шаткости их структур. Их взаимное сближение оказалось невозможным в мире, где незначительная часть людей жила в роскоши и богатстве, изобретая неслыханные благоглупости, чтобы не умереть со скуки, а подавляющее большинство прозябало в беспросветной нужде. Чудовищный рост населения планеты потряс политические системы, предпринимались бессмысленные попытки сохранить бессмысленное равновесие, потом все рухнуло. Всеобщая нищета, голод, страх перед все более разрушительным оружием росли столь же стремительно, как и технические возможности покорения природы. Наконец наступил мир, но мир, не похожий на рай, на блаженное состояние, когда исполняются все желания. Скорее он должен восприниматься как последний шанс выжить, как тяжелые трудовые будни, вызванные потребностью создавать самое необходимое для постоянно растущего человечества, думать не о роскоши, а об одежде и продуктах питания, о лекарствах и развитии науки, как неумолимое требование, которое гонит нас на фабрики и склады, в механизированные сельскохозяйственные предприятия и полуразрушенные угольные шахты. Печально, что администрации снова и снова приходится напоминать об этом — без всякой, видимо, пользы.</w:t>
      </w:r>
    </w:p>
    <w:p>
      <w:pPr>
        <w:pStyle w:val="Normal"/>
        <w:shd w:fill="FFFFFF" w:val="clear"/>
        <w:ind w:firstLine="720"/>
        <w:jc w:val="both"/>
        <w:rPr/>
      </w:pPr>
      <w:r>
        <w:rPr/>
        <w:t xml:space="preserve">— </w:t>
      </w:r>
      <w:r>
        <w:rPr/>
        <w:t>Печально, — насмешливо возразил я, — что достижения администрации... Да прославится она в веках... — Тут я преувеличенно низко поклонился. — ...Что эти достижения, в которых никто не сомневается, уже никого не удовлетворяют. Взгляните на толпы недовольных, которые ежедневно слоняются по улицам. Да, у нас есть хлеб. Да, мы не голодаем, хотя и не едим досыта. Да, проституция процветает, насколько позволяет климат. Но не хлебом единым жив человек.</w:t>
      </w:r>
    </w:p>
    <w:p>
      <w:pPr>
        <w:pStyle w:val="Normal"/>
        <w:shd w:fill="FFFFFF" w:val="clear"/>
        <w:ind w:firstLine="720"/>
        <w:jc w:val="both"/>
        <w:rPr/>
      </w:pPr>
      <w:r>
        <w:rPr/>
        <w:t>Он посмотрел на меня испытующе, но не сказал ни слова.</w:t>
      </w:r>
    </w:p>
    <w:p>
      <w:pPr>
        <w:pStyle w:val="Normal"/>
        <w:shd w:fill="FFFFFF" w:val="clear"/>
        <w:ind w:firstLine="720"/>
        <w:jc w:val="both"/>
        <w:rPr/>
      </w:pPr>
      <w:r>
        <w:rPr/>
        <w:t xml:space="preserve">— </w:t>
      </w:r>
      <w:r>
        <w:rPr/>
        <w:t>Что мы имеем, кроме хлеба насущного и крыши над головой? — продолжал я. — Не буду говорить о качестве этого хлеба и этой крыши. Давайте посмотрим правде в глаза. У нас отнято все, что нас возвышало, что превращало неисчислимые серые массы в единый организм, правда, организм довольно тупоумный, — говорил я, не сводя глаз с застигнутого врасплох чиновника. — У нас нет больше отечества, которое нас вдохновляло, которое наделяло нас честью и придавало нашей жизни величие, и смысл. У нас нет больше партий... Видите, я не требую ничего невозможного. Нет партий, которые воодушевляли бы нас обещаниями и идеалами. Мы лишены даже самого жалкого развлечения — войны, которая нас сплачивала и в которой нужно было выжить, лишены героев, которыми мы восторгались. Даже церкви, — рассмеялся я, — вы превратили в частные заведения для маленьких развлечений.</w:t>
      </w:r>
    </w:p>
    <w:p>
      <w:pPr>
        <w:pStyle w:val="Normal"/>
        <w:shd w:fill="FFFFFF" w:val="clear"/>
        <w:ind w:firstLine="720"/>
        <w:jc w:val="both"/>
        <w:rPr/>
      </w:pPr>
      <w:r>
        <w:rPr/>
        <w:t>Чиновник все еще молчал.</w:t>
      </w:r>
    </w:p>
    <w:p>
      <w:pPr>
        <w:pStyle w:val="Normal"/>
        <w:shd w:fill="FFFFFF" w:val="clear"/>
        <w:ind w:firstLine="720"/>
        <w:jc w:val="both"/>
        <w:rPr/>
      </w:pPr>
      <w:r>
        <w:rPr/>
        <w:t xml:space="preserve">— </w:t>
      </w:r>
      <w:r>
        <w:rPr/>
        <w:t>Отечество, партии, войны, церкви — это все вещи, значение которых мы сильно преувеличивали. Согласен. Но это все же хоть что-нибудь, — продолжал я. — А что вы дали нам взамен? Мы пожертвовали всем этим. А что получили?</w:t>
      </w:r>
    </w:p>
    <w:p>
      <w:pPr>
        <w:pStyle w:val="Normal"/>
        <w:shd w:fill="FFFFFF" w:val="clear"/>
        <w:ind w:firstLine="720"/>
        <w:jc w:val="both"/>
        <w:rPr/>
      </w:pPr>
      <w:r>
        <w:rPr/>
        <w:t xml:space="preserve">— </w:t>
      </w:r>
      <w:r>
        <w:rPr/>
        <w:t>Ничего, — сказал чиновник.</w:t>
      </w:r>
    </w:p>
    <w:p>
      <w:pPr>
        <w:pStyle w:val="Normal"/>
        <w:shd w:fill="FFFFFF" w:val="clear"/>
        <w:ind w:firstLine="720"/>
        <w:jc w:val="both"/>
        <w:rPr/>
      </w:pPr>
      <w:r>
        <w:rPr/>
        <w:t xml:space="preserve">— </w:t>
      </w:r>
      <w:r>
        <w:rPr/>
        <w:t>В таком случае мы совершили плохую сделку, — заявил я. — У нас не осталось ничего, кроме наших однообразных развлечений, нашего пива, наших девок, наших футбольных стадионов и наших воскресных прогулок.</w:t>
      </w:r>
    </w:p>
    <w:p>
      <w:pPr>
        <w:pStyle w:val="Normal"/>
        <w:shd w:fill="FFFFFF" w:val="clear"/>
        <w:ind w:firstLine="720"/>
        <w:jc w:val="both"/>
        <w:rPr/>
      </w:pPr>
      <w:r>
        <w:rPr/>
        <w:t xml:space="preserve">— </w:t>
      </w:r>
      <w:r>
        <w:rPr/>
        <w:t>Да, у нас осталось только это, — сказал чиновник.</w:t>
      </w:r>
    </w:p>
    <w:p>
      <w:pPr>
        <w:pStyle w:val="Normal"/>
        <w:shd w:fill="FFFFFF" w:val="clear"/>
        <w:ind w:firstLine="720"/>
        <w:jc w:val="both"/>
        <w:rPr/>
      </w:pPr>
      <w:r>
        <w:rPr/>
        <w:t xml:space="preserve">— </w:t>
      </w:r>
      <w:r>
        <w:rPr/>
        <w:t>И вы хотите, чтобы я с головой погрузился в это серое море повседневности? — спросил я. — Вы ведь это хотели сказать, не так ли?</w:t>
      </w:r>
    </w:p>
    <w:p>
      <w:pPr>
        <w:pStyle w:val="Normal"/>
        <w:shd w:fill="FFFFFF" w:val="clear"/>
        <w:ind w:firstLine="720"/>
        <w:jc w:val="both"/>
        <w:rPr/>
      </w:pPr>
      <w:r>
        <w:rPr/>
        <w:t>Чиновник молча смотрел на меня. В комнате стояла мертвая тишина. Наконец он встал, предложил мне еще одну сигарету и сказал:</w:t>
      </w:r>
    </w:p>
    <w:p>
      <w:pPr>
        <w:pStyle w:val="Normal"/>
        <w:shd w:fill="FFFFFF" w:val="clear"/>
        <w:ind w:firstLine="720"/>
        <w:jc w:val="both"/>
        <w:rPr/>
      </w:pPr>
      <w:r>
        <w:rPr/>
        <w:t xml:space="preserve">— </w:t>
      </w:r>
      <w:r>
        <w:rPr/>
        <w:t>Вы должны решиться на этот шаг.</w:t>
      </w:r>
    </w:p>
    <w:p>
      <w:pPr>
        <w:pStyle w:val="Normal"/>
        <w:shd w:fill="FFFFFF" w:val="clear"/>
        <w:ind w:firstLine="720"/>
        <w:jc w:val="both"/>
        <w:rPr/>
      </w:pPr>
      <w:r>
        <w:rPr/>
        <w:t>Его лицо окаменело, стало жестоким. Настойчивость, с которой он уже во второй раз призывал меня решиться на эту ужасную жизнь, снова вызвала во мне подозрение, что администрация собирается толкнуть меня на этот шаг, даже если я буду отказываться. Я видел, с какой легкостью чиновник соглашался со мной — как человек, которому не надо кого-то уговаривать, ибо у него есть средство настоять на своем. И это усиливало мое подозрение.</w:t>
      </w:r>
    </w:p>
    <w:p>
      <w:pPr>
        <w:pStyle w:val="Normal"/>
        <w:shd w:fill="FFFFFF" w:val="clear"/>
        <w:ind w:firstLine="720"/>
        <w:jc w:val="both"/>
        <w:rPr/>
      </w:pPr>
      <w:r>
        <w:rPr/>
        <w:t xml:space="preserve">— </w:t>
      </w:r>
      <w:r>
        <w:rPr/>
        <w:t>Вы не имеете права меня заставлять, — сказал я спокойным голосом, но весь напрягся в ожидании ответа и в надежде, что терпение его наконец лопнет.</w:t>
      </w:r>
    </w:p>
    <w:p>
      <w:pPr>
        <w:pStyle w:val="Normal"/>
        <w:shd w:fill="FFFFFF" w:val="clear"/>
        <w:ind w:firstLine="720"/>
        <w:jc w:val="both"/>
        <w:rPr/>
      </w:pPr>
      <w:r>
        <w:rPr/>
        <w:t xml:space="preserve">— </w:t>
      </w:r>
      <w:r>
        <w:rPr/>
        <w:t>Не имеем, — подтвердил он. — Я вам об этом уже говорил.</w:t>
      </w:r>
    </w:p>
    <w:p>
      <w:pPr>
        <w:pStyle w:val="Normal"/>
        <w:shd w:fill="FFFFFF" w:val="clear"/>
        <w:ind w:firstLine="720"/>
        <w:jc w:val="both"/>
        <w:rPr/>
      </w:pPr>
      <w:r>
        <w:rPr/>
        <w:t xml:space="preserve">— </w:t>
      </w:r>
      <w:r>
        <w:rPr/>
        <w:t>Следовательно, администрация намерена только побеседовать со мной, — сказал я. — Должен признаться, это меня удивляет. У администрации, надо думать, есть дела поважнее, чем беседовать с бедолагой вроде меня. Администрация отдает распоряжения, и у нее должны быть средства, чтобы проводить их в жизнь. Ненасильственных администраций не бывает. Я прошу вас сказать мне: что означает мой вызов к вам?</w:t>
      </w:r>
    </w:p>
    <w:p>
      <w:pPr>
        <w:pStyle w:val="Normal"/>
        <w:shd w:fill="FFFFFF" w:val="clear"/>
        <w:ind w:firstLine="720"/>
        <w:jc w:val="both"/>
        <w:rPr/>
      </w:pPr>
      <w:r>
        <w:rPr/>
        <w:t>По его лицу было видно, что он растерян.</w:t>
      </w:r>
    </w:p>
    <w:p>
      <w:pPr>
        <w:pStyle w:val="Normal"/>
        <w:shd w:fill="FFFFFF" w:val="clear"/>
        <w:ind w:firstLine="720"/>
        <w:jc w:val="both"/>
        <w:rPr/>
      </w:pPr>
      <w:r>
        <w:rPr/>
        <w:t xml:space="preserve">— </w:t>
      </w:r>
      <w:r>
        <w:rPr/>
        <w:t>Администрация намерена сделать вам предложение, — сказал он уклончиво. — В сложившихся обстоятельствах она собирается предложить вам то, что предлагает крайне неохотно и что вы, естественно, вправе отклонить. Однако, прежде чем администрация будет вынуждена сделать это, я хотел бы еще раз предложить вам шанс, который пока есть у каждого человека.</w:t>
      </w:r>
    </w:p>
    <w:p>
      <w:pPr>
        <w:pStyle w:val="Normal"/>
        <w:shd w:fill="FFFFFF" w:val="clear"/>
        <w:ind w:firstLine="720"/>
        <w:jc w:val="both"/>
        <w:rPr/>
      </w:pPr>
      <w:r>
        <w:rPr/>
        <w:t xml:space="preserve">— </w:t>
      </w:r>
      <w:r>
        <w:rPr/>
        <w:t>Шанс раствориться в массе.</w:t>
      </w:r>
    </w:p>
    <w:p>
      <w:pPr>
        <w:pStyle w:val="Normal"/>
        <w:shd w:fill="FFFFFF" w:val="clear"/>
        <w:ind w:firstLine="720"/>
        <w:jc w:val="both"/>
        <w:rPr/>
      </w:pPr>
      <w:r>
        <w:rPr/>
        <w:t xml:space="preserve">— </w:t>
      </w:r>
      <w:r>
        <w:rPr/>
        <w:t>Да, это так, — сказал он.</w:t>
      </w:r>
    </w:p>
    <w:p>
      <w:pPr>
        <w:pStyle w:val="Normal"/>
        <w:shd w:fill="FFFFFF" w:val="clear"/>
        <w:ind w:firstLine="720"/>
        <w:jc w:val="both"/>
        <w:rPr/>
      </w:pPr>
      <w:r>
        <w:rPr/>
        <w:t xml:space="preserve">— </w:t>
      </w:r>
      <w:r>
        <w:rPr/>
        <w:t>Очень гуманно с вашей стороны.</w:t>
      </w:r>
    </w:p>
    <w:p>
      <w:pPr>
        <w:pStyle w:val="Normal"/>
        <w:shd w:fill="FFFFFF" w:val="clear"/>
        <w:ind w:firstLine="720"/>
        <w:jc w:val="both"/>
        <w:rPr/>
      </w:pPr>
      <w:r>
        <w:rPr/>
        <w:t xml:space="preserve">— </w:t>
      </w:r>
      <w:r>
        <w:rPr/>
        <w:t>Вы неверно оцениваете политическую ситуацию, — принялся он снова развивать свою теорию. — Старая политика претендовала на большее, чем могла быть, и потому превратилась в пустую фразу. Нужда заставляет нас заново осмыслить политические задачи. Из крайне запутанного клубка идеологий, страстей, инстинктов, насилия, доброй воли и делячества политика стала делом разума, она стала деловой и трезвой. Она превратилась в науку бережливости, в науку приспособления планеты к нуждам человека, в искусство жить на этой планете. Война теперь невозможна не потому, что люди стали лучше, а потому, что политика не нуждается больше в этом устаревшем средстве. Отныне задача политики не в том, чтобы обезопасить государства друг от друга, а в том, чтобы создать на земле огромное, так сказать, математически вычисленное пространство, в котором будет обеспечена социальная справедливость.</w:t>
      </w:r>
    </w:p>
    <w:p>
      <w:pPr>
        <w:pStyle w:val="Normal"/>
        <w:shd w:fill="FFFFFF" w:val="clear"/>
        <w:ind w:firstLine="720"/>
        <w:jc w:val="both"/>
        <w:rPr/>
      </w:pPr>
      <w:r>
        <w:rPr/>
        <w:t xml:space="preserve">— </w:t>
      </w:r>
      <w:r>
        <w:rPr/>
        <w:t>На эту приманку вряд ли кто клюнет, — сказал я со смехом.</w:t>
      </w:r>
    </w:p>
    <w:p>
      <w:pPr>
        <w:pStyle w:val="Normal"/>
        <w:shd w:fill="FFFFFF" w:val="clear"/>
        <w:ind w:firstLine="720"/>
        <w:jc w:val="both"/>
        <w:rPr/>
      </w:pPr>
      <w:r>
        <w:rPr/>
        <w:t xml:space="preserve">— </w:t>
      </w:r>
      <w:r>
        <w:rPr/>
        <w:t>Такую политику нам навязали, — заметил он. — Другой мы не можем себе позволить.</w:t>
      </w:r>
    </w:p>
    <w:p>
      <w:pPr>
        <w:pStyle w:val="Normal"/>
        <w:shd w:fill="FFFFFF" w:val="clear"/>
        <w:ind w:firstLine="720"/>
        <w:jc w:val="both"/>
        <w:rPr/>
      </w:pPr>
      <w:r>
        <w:rPr/>
        <w:t xml:space="preserve">— </w:t>
      </w:r>
      <w:r>
        <w:rPr/>
        <w:t>А как же свобода? — спросил я.</w:t>
      </w:r>
    </w:p>
    <w:p>
      <w:pPr>
        <w:pStyle w:val="Normal"/>
        <w:shd w:fill="FFFFFF" w:val="clear"/>
        <w:ind w:firstLine="720"/>
        <w:jc w:val="both"/>
        <w:rPr/>
      </w:pPr>
      <w:r>
        <w:rPr/>
        <w:t xml:space="preserve">— </w:t>
      </w:r>
      <w:r>
        <w:rPr/>
        <w:t>Она стала личным делом каждого.</w:t>
      </w:r>
    </w:p>
    <w:p>
      <w:pPr>
        <w:pStyle w:val="Normal"/>
        <w:shd w:fill="FFFFFF" w:val="clear"/>
        <w:ind w:firstLine="720"/>
        <w:jc w:val="both"/>
        <w:rPr/>
      </w:pPr>
      <w:r>
        <w:rPr/>
        <w:t xml:space="preserve">— </w:t>
      </w:r>
      <w:r>
        <w:rPr/>
        <w:t>В таком случае каждый человек только тогда почувствует себя свободным, когда станет преступником, — возразил я. — Извините, но ваши умозрительные рассуждения я привел к логическому концу.</w:t>
      </w:r>
    </w:p>
    <w:p>
      <w:pPr>
        <w:pStyle w:val="Normal"/>
        <w:shd w:fill="FFFFFF" w:val="clear"/>
        <w:ind w:firstLine="720"/>
        <w:jc w:val="both"/>
        <w:rPr/>
      </w:pPr>
      <w:r>
        <w:rPr/>
        <w:t xml:space="preserve">— </w:t>
      </w:r>
      <w:r>
        <w:rPr/>
        <w:t>Мы боялись, что вы сделаете именно это ложное умозаключение, — сказал чиновник и задержал на мне взгляд.</w:t>
      </w:r>
    </w:p>
    <w:p>
      <w:pPr>
        <w:pStyle w:val="Normal"/>
        <w:shd w:fill="FFFFFF" w:val="clear"/>
        <w:ind w:firstLine="720"/>
        <w:jc w:val="both"/>
        <w:rPr/>
      </w:pPr>
      <w:r>
        <w:rPr/>
        <w:t>Он помолчал. Какое-то ужасно затянувшееся мгновение мне казалось, что он видит меня насквозь и все обо мне знает, казалось, будто я сижу перед судьей, в руках которого каким-то непостижимым образом очутилась моя судьба. За окном во дворе все еще слышался детский смех. Дым сигарет поднимался в лучах света голубыми спиралями и кольцами, сгущался в облачка — они кружились и растворялись наподобие туманностей, которые астрономы открывают в бескрайних просторах Вселенной.</w:t>
      </w:r>
    </w:p>
    <w:p>
      <w:pPr>
        <w:pStyle w:val="Normal"/>
        <w:shd w:fill="FFFFFF" w:val="clear"/>
        <w:ind w:firstLine="720"/>
        <w:jc w:val="both"/>
        <w:rPr/>
      </w:pPr>
      <w:r>
        <w:rPr/>
        <w:t xml:space="preserve">— </w:t>
      </w:r>
      <w:r>
        <w:rPr/>
        <w:t>Со временем наша политика даст массам возможность жить по-человечески, но она не сделает их жизнь содержательной. Это в руках только самого человека. По мере сокращения шансов толпы будут возрастать шансы отдельного человека. Нам пришлось заново определить, что принадлежит кесарю, а что отдельному человеку, что подобает обществу, а что личности. Дело политики создать пространство, дело отдельного человека — осветить это пространство.</w:t>
      </w:r>
    </w:p>
    <w:p>
      <w:pPr>
        <w:pStyle w:val="Normal"/>
        <w:shd w:fill="FFFFFF" w:val="clear"/>
        <w:ind w:firstLine="720"/>
        <w:jc w:val="both"/>
        <w:rPr/>
      </w:pPr>
      <w:r>
        <w:rPr/>
        <w:t xml:space="preserve">— </w:t>
      </w:r>
      <w:r>
        <w:rPr/>
        <w:t>Очень мило, что вы доверяете нам хотя бы роль сальной свечи — пусть жалкой, зато честно делающей свое дело, — снова сдержанно пошутил я. — Вы не даете человеку ничего, а требуете от него все.</w:t>
      </w:r>
    </w:p>
    <w:p>
      <w:pPr>
        <w:pStyle w:val="Normal"/>
        <w:shd w:fill="FFFFFF" w:val="clear"/>
        <w:ind w:firstLine="720"/>
        <w:jc w:val="both"/>
        <w:rPr/>
      </w:pPr>
      <w:r>
        <w:rPr/>
        <w:t xml:space="preserve">— </w:t>
      </w:r>
      <w:r>
        <w:rPr/>
        <w:t>Мы даем ему хлеб и справедливость, — сказал чиновник. — Вы только что заявили, что не хлебом единым жив человек. Я рад, что вы знаете Библию, но эта фраза звучит кощунственно в устах человека, способного прийти к выводу, будто свободу дает только преступление.</w:t>
      </w:r>
    </w:p>
    <w:p>
      <w:pPr>
        <w:pStyle w:val="Normal"/>
        <w:shd w:fill="FFFFFF" w:val="clear"/>
        <w:ind w:firstLine="720"/>
        <w:jc w:val="both"/>
        <w:rPr/>
      </w:pPr>
      <w:r>
        <w:rPr/>
        <w:t>По этому неожиданному выпаду я заключил, что наша беседа взволновала его куда больше, чем могло показаться на первый взгляд.</w:t>
      </w:r>
    </w:p>
    <w:p>
      <w:pPr>
        <w:pStyle w:val="Normal"/>
        <w:shd w:fill="FFFFFF" w:val="clear"/>
        <w:ind w:firstLine="720"/>
        <w:jc w:val="both"/>
        <w:rPr/>
      </w:pPr>
      <w:r>
        <w:rPr/>
        <w:t xml:space="preserve">— </w:t>
      </w:r>
      <w:r>
        <w:rPr/>
        <w:t>Того, в чем человек нуждается помимо хлеба и справедливости, ему не дадут никакая политика и никакая организация, — продолжал он свои рассуждения. — Политика дает человеку только то, что она в состоянии дать, а может она самую малость, только то, что само собой разумеется. Остальное в руках человека, его счастье не зависит от политики.</w:t>
      </w:r>
    </w:p>
    <w:p>
      <w:pPr>
        <w:pStyle w:val="Normal"/>
        <w:shd w:fill="FFFFFF" w:val="clear"/>
        <w:ind w:firstLine="720"/>
        <w:jc w:val="both"/>
        <w:rPr/>
      </w:pPr>
      <w:r>
        <w:rPr/>
        <w:t xml:space="preserve">— </w:t>
      </w:r>
      <w:r>
        <w:rPr/>
        <w:t>Вы бросили нас на произвол судьбы, — возразил я с горечью. — Ваша правда, мы оказались во власти обывательского болота, во власти самодовольных мещан. Я уже не говорю об из рук вон плохо функционирующей вывозке мусора, о неудовлетворительной программе жилищного строительства и о многом другом. Администрация не особенно утруждает себя такими вещами. Она только выдает абстрактные этические лозунги, которые не вдохновляют никого.</w:t>
      </w:r>
    </w:p>
    <w:p>
      <w:pPr>
        <w:pStyle w:val="Normal"/>
        <w:shd w:fill="FFFFFF" w:val="clear"/>
        <w:ind w:firstLine="720"/>
        <w:jc w:val="both"/>
        <w:rPr/>
      </w:pPr>
      <w:r>
        <w:rPr/>
        <w:t xml:space="preserve">— </w:t>
      </w:r>
      <w:r>
        <w:rPr/>
        <w:t>Мы никогда не ставили перед собой задачу кого-то вдохновлять, — тут же отреагировал чиновник, и в голосе его появилось волнение. — Как будто администрация существует для того, чтобы вдохновлять. Нельзя восхищаться элементарной необходимостью, а то ведь даже сооружение общественных уборных станут встречать ликованием. Политика, предлагающая сегодня мировоззренческие концепции, преступна. Такая политика неизбежно растворится в экономике и превратится во всепожирающего Молоха. Человек будет вынужден вращаться вокруг нее, как Земля вокруг Солнца, а между тем он сам должен стать солнцем.</w:t>
      </w:r>
    </w:p>
    <w:p>
      <w:pPr>
        <w:pStyle w:val="Normal"/>
        <w:shd w:fill="FFFFFF" w:val="clear"/>
        <w:ind w:firstLine="720"/>
        <w:jc w:val="both"/>
        <w:rPr/>
      </w:pPr>
      <w:r>
        <w:rPr/>
        <w:t>Произнеся эти слова, чиновник побледнел. Теперь мне ради достижения цели надо было во что бы то ни стало сохранить спокойствие.</w:t>
      </w:r>
    </w:p>
    <w:p>
      <w:pPr>
        <w:pStyle w:val="Normal"/>
        <w:shd w:fill="FFFFFF" w:val="clear"/>
        <w:ind w:firstLine="720"/>
        <w:jc w:val="both"/>
        <w:rPr/>
      </w:pPr>
      <w:r>
        <w:rPr/>
        <w:t xml:space="preserve">— </w:t>
      </w:r>
      <w:r>
        <w:rPr/>
        <w:t>Я снова и снова перечитывал ваши сочинения, — продолжал чиновник. — Просто уму непостижимо, скажу я вам. Это же надо умудриться до такой степени не понимать действительности.</w:t>
      </w:r>
    </w:p>
    <w:p>
      <w:pPr>
        <w:pStyle w:val="Normal"/>
        <w:shd w:fill="FFFFFF" w:val="clear"/>
        <w:ind w:firstLine="720"/>
        <w:jc w:val="both"/>
        <w:rPr/>
      </w:pPr>
      <w:r>
        <w:rPr/>
        <w:t xml:space="preserve">— </w:t>
      </w:r>
      <w:r>
        <w:rPr/>
        <w:t>Я очень хорошо понимаю действительность, — спокойно отпарировал я. — Вам не надоело без конца возвращаться к моим писаниям?</w:t>
      </w:r>
    </w:p>
    <w:p>
      <w:pPr>
        <w:pStyle w:val="Normal"/>
        <w:shd w:fill="FFFFFF" w:val="clear"/>
        <w:ind w:firstLine="720"/>
        <w:jc w:val="both"/>
        <w:rPr/>
      </w:pPr>
      <w:r>
        <w:rPr/>
        <w:t xml:space="preserve">— </w:t>
      </w:r>
      <w:r>
        <w:rPr/>
        <w:t>Я вынужден к ним возвращаться! — В голосе чиновника прозвучала решительность, и я уступил, чтобы не испортить все дело. Спокойствие прежде всего. — В вашем изображении город — нечто серое, грязное, полуразрушенное, сплошные развалины, — продолжал он. — Ладно, все так и есть, однако кто все это сделал? Это ваша работа. Когда вы идете по городу, вы видите себя самого, вы заглядываете в собственное сердце.</w:t>
      </w:r>
    </w:p>
    <w:p>
      <w:pPr>
        <w:pStyle w:val="Normal"/>
        <w:shd w:fill="FFFFFF" w:val="clear"/>
        <w:ind w:firstLine="720"/>
        <w:jc w:val="both"/>
        <w:rPr/>
      </w:pPr>
      <w:r>
        <w:rPr/>
        <w:t xml:space="preserve">— </w:t>
      </w:r>
      <w:r>
        <w:rPr/>
        <w:t>Ну, это вы уж слишком, — невозмутимо сказал я.</w:t>
      </w:r>
    </w:p>
    <w:p>
      <w:pPr>
        <w:pStyle w:val="Normal"/>
        <w:shd w:fill="FFFFFF" w:val="clear"/>
        <w:ind w:firstLine="720"/>
        <w:jc w:val="both"/>
        <w:rPr/>
      </w:pPr>
      <w:r>
        <w:rPr/>
        <w:t>Чиновник какое-то время молча смотрел на меня. Казалось, он подавляет в себе желание высказать то, что вертелось у него на языке. В комнате потемнело. Детский смех со двора теперь доносился только изредка.</w:t>
      </w:r>
    </w:p>
    <w:p>
      <w:pPr>
        <w:pStyle w:val="Normal"/>
        <w:shd w:fill="FFFFFF" w:val="clear"/>
        <w:ind w:firstLine="720"/>
        <w:jc w:val="both"/>
        <w:rPr/>
      </w:pPr>
      <w:r>
        <w:rPr/>
        <w:t xml:space="preserve">— </w:t>
      </w:r>
      <w:r>
        <w:rPr/>
        <w:t>Мир разрушен последними войнами, столь же чудовищными, сколь и бесполезными, — снова заговорил он. — Вы это знаете не хуже меня. Нелепо отрицать то, что есть. Да и люди все еще не избавились от тупого оцепенения, они полны недоверия и усталости. Все мы устали. Нам предстоит огромная работа, чтобы создать для всех тот уровень благосостояния, который достоин человека, ибо наша нынешняя бедность бесчеловечна. Она — следствие войны. Вы жалуетесь на бедность и в то же время готовы отправиться воевать в Тибет. Кто правил миром до того, как власть перешла к нам? Я полагаю, миром правили вы, авантюристы, независимо от того, что было в ваших руках — фабрики или оружие, стремились вы к богатству или к другим способам завоевать власть. Мир принадлежал вам, а не массам безымянных, бесправных и беспомощных, которыми вы помыкали, увлекая за собой. Нынешний мир — это дело ваших рук, хотите вы того или нет. Серые каменные пустыни, полуразрушенные дома, отвратительные фабрики, старые автомобили, ржавые перила на лестничных клетках, толпы одетых в лохмотья рабочих, все то, что придает городу такой унылый вид и наполняет вас отвращением, — дело ваших рук. Мы имеем то, что унаследовали от вас, — мир, полный нищеты, лежащий в развалинах. На нашу долю выпало убрать мусорные кучи, оставшиеся после ваших праздничных пиршеств. Вы растранжирили богатство мира, а нам приходится платить ваши долги. Вы искали в жизни приключений, наслаждались великолепием нашей планеты, путешествовали по голубым морям, а нам достались только будни, тесные фабрики и повседневный изнуряющий труд. Ваше время кончилось, нам предстоит жить дальше. Наша жизнь всегда была такой, по-иному жили только вы. Мы всегда были бедны, красота казалась нам обманом. И вот тонкая оболочка сорвана. Наша бедность предстала во всей своей наготе. Город таков, каким он был всегда, за сожженными кулисами ваших деяний проступил его подлинный облик.</w:t>
      </w:r>
    </w:p>
    <w:p>
      <w:pPr>
        <w:pStyle w:val="Normal"/>
        <w:shd w:fill="FFFFFF" w:val="clear"/>
        <w:ind w:firstLine="720"/>
        <w:jc w:val="both"/>
        <w:rPr/>
      </w:pPr>
      <w:r>
        <w:rPr/>
        <w:t>Волнение чиновника нарастало. Он раздавил пальцами сигарету и предложил мне новую. Я отказался, так как не выкурил свою и до половицы. Когда он прикуривал, его рука дрожала. Видя, что ему никак не удается это сделать, я протянул ему горящую спичку.</w:t>
      </w:r>
    </w:p>
    <w:p>
      <w:pPr>
        <w:pStyle w:val="Normal"/>
        <w:shd w:fill="FFFFFF" w:val="clear"/>
        <w:ind w:firstLine="720"/>
        <w:jc w:val="both"/>
        <w:rPr/>
      </w:pPr>
      <w:r>
        <w:rPr/>
        <w:t>Он дважды затянулся и снова погасил сигарету.</w:t>
      </w:r>
    </w:p>
    <w:p>
      <w:pPr>
        <w:pStyle w:val="Normal"/>
        <w:shd w:fill="FFFFFF" w:val="clear"/>
        <w:ind w:firstLine="720"/>
        <w:jc w:val="both"/>
        <w:rPr/>
      </w:pPr>
      <w:r>
        <w:rPr/>
        <w:t xml:space="preserve">— </w:t>
      </w:r>
      <w:r>
        <w:rPr/>
        <w:t>А вы нервничаете, — сказал я, чтобы смутить его еще больше.</w:t>
      </w:r>
    </w:p>
    <w:p>
      <w:pPr>
        <w:pStyle w:val="Normal"/>
        <w:shd w:fill="FFFFFF" w:val="clear"/>
        <w:ind w:firstLine="720"/>
        <w:jc w:val="both"/>
        <w:rPr/>
      </w:pPr>
      <w:r>
        <w:rPr/>
        <w:t xml:space="preserve">— </w:t>
      </w:r>
      <w:r>
        <w:rPr/>
        <w:t>А как же, — выдохнул он в бешенстве. — Не скрою, ваше дело меня волнует.</w:t>
      </w:r>
    </w:p>
    <w:p>
      <w:pPr>
        <w:pStyle w:val="Normal"/>
        <w:shd w:fill="FFFFFF" w:val="clear"/>
        <w:ind w:firstLine="720"/>
        <w:jc w:val="both"/>
        <w:rPr/>
      </w:pPr>
      <w:r>
        <w:rPr/>
        <w:t>Вдруг он перегнулся через стол и железной рукой схватил меня за воротник.</w:t>
      </w:r>
    </w:p>
    <w:p>
      <w:pPr>
        <w:pStyle w:val="Normal"/>
        <w:shd w:fill="FFFFFF" w:val="clear"/>
        <w:ind w:firstLine="720"/>
        <w:jc w:val="both"/>
        <w:rPr/>
      </w:pPr>
      <w:r>
        <w:rPr/>
        <w:t xml:space="preserve">— </w:t>
      </w:r>
      <w:r>
        <w:rPr/>
        <w:t>Послушай, — закричал он, — ты разве не понимаешь, что речь идет о поисках истинных приключений, приключений духа, любви и веры, приключений, найти которые человек может только в одиночку!</w:t>
      </w:r>
    </w:p>
    <w:p>
      <w:pPr>
        <w:pStyle w:val="Normal"/>
        <w:shd w:fill="FFFFFF" w:val="clear"/>
        <w:ind w:firstLine="720"/>
        <w:jc w:val="both"/>
        <w:rPr/>
      </w:pPr>
      <w:r>
        <w:rPr/>
        <w:t xml:space="preserve">— </w:t>
      </w:r>
      <w:r>
        <w:rPr/>
        <w:t>Давайте сюда ваши приключения, но прежде уберите руки, — невозмутимо сказал я и пристально посмотрел в приблизившееся ко мне лицо.</w:t>
      </w:r>
    </w:p>
    <w:p>
      <w:pPr>
        <w:pStyle w:val="Normal"/>
        <w:shd w:fill="FFFFFF" w:val="clear"/>
        <w:ind w:firstLine="720"/>
        <w:jc w:val="both"/>
        <w:rPr/>
      </w:pPr>
      <w:r>
        <w:rPr/>
        <w:t xml:space="preserve">— </w:t>
      </w:r>
      <w:r>
        <w:rPr/>
        <w:t>Не могу, — тихо ответил он. — Истинные приключения дать вам я не могу.</w:t>
      </w:r>
    </w:p>
    <w:p>
      <w:pPr>
        <w:pStyle w:val="Normal"/>
        <w:shd w:fill="FFFFFF" w:val="clear"/>
        <w:ind w:firstLine="720"/>
        <w:jc w:val="both"/>
        <w:rPr/>
      </w:pPr>
      <w:r>
        <w:rPr/>
        <w:t>Он отпустил меня, встал и подошел к окну.</w:t>
      </w:r>
    </w:p>
    <w:p>
      <w:pPr>
        <w:pStyle w:val="Normal"/>
        <w:shd w:fill="FFFFFF" w:val="clear"/>
        <w:ind w:firstLine="720"/>
        <w:jc w:val="both"/>
        <w:rPr/>
      </w:pPr>
      <w:r>
        <w:rPr/>
        <w:t xml:space="preserve">— </w:t>
      </w:r>
      <w:r>
        <w:rPr/>
        <w:t>В таком случае администрация признает свое бессилие, — с ликованием в голосе провозгласил я, наслаждаясь его слабостью.</w:t>
      </w:r>
    </w:p>
    <w:p>
      <w:pPr>
        <w:pStyle w:val="Normal"/>
        <w:shd w:fill="FFFFFF" w:val="clear"/>
        <w:ind w:firstLine="720"/>
        <w:jc w:val="both"/>
        <w:rPr/>
      </w:pPr>
      <w:r>
        <w:rPr/>
        <w:t xml:space="preserve">— </w:t>
      </w:r>
      <w:r>
        <w:rPr/>
        <w:t>Она бессильна, — подтвердил он, побледнев. Он смотрел в окно на сумерки, заполнявшие комнату и смазывавшие очертания мира за ее стенами. Со двора больше не доносился детский смех. — Да и к чему нам сила! Разве с ее помощью можно заставить человека смиренно и мужественно делать то, что он все еще в состоянии сделать, в чем его истинное предназначение — в любой момент раствориться в безымянной толпе, стать ее солью, пропитать ее изнутри своей любовью и верой. Мир можно завоевать только с помощью духа. Понять это — вот истинное блаженство! Но мы беспомощны. Мы никому не можем открыть дверь, которая и без того открыта для всех. Мы беспомощны. Мы бессильны, — прошептал он.</w:t>
      </w:r>
    </w:p>
    <w:p>
      <w:pPr>
        <w:pStyle w:val="Normal"/>
        <w:shd w:fill="FFFFFF" w:val="clear"/>
        <w:ind w:firstLine="720"/>
        <w:jc w:val="both"/>
        <w:rPr/>
      </w:pPr>
      <w:r>
        <w:rPr/>
        <w:t>Я победил.</w:t>
      </w:r>
    </w:p>
    <w:p>
      <w:pPr>
        <w:pStyle w:val="Normal"/>
        <w:shd w:fill="FFFFFF" w:val="clear"/>
        <w:ind w:firstLine="720"/>
        <w:jc w:val="both"/>
        <w:rPr/>
      </w:pPr>
      <w:r>
        <w:rPr/>
        <w:t>Я повернул выключатель, который заметил на стене. Над столом зажглась тусклая лампочка.</w:t>
      </w:r>
    </w:p>
    <w:p>
      <w:pPr>
        <w:pStyle w:val="Normal"/>
        <w:shd w:fill="FFFFFF" w:val="clear"/>
        <w:ind w:firstLine="720"/>
        <w:jc w:val="both"/>
        <w:rPr/>
      </w:pPr>
      <w:r>
        <w:rPr/>
        <w:t xml:space="preserve">— </w:t>
      </w:r>
      <w:r>
        <w:rPr/>
        <w:t>Давайте поговорим серьезно, — сказал я. — Что вы можете мне предложить?</w:t>
      </w:r>
    </w:p>
    <w:p>
      <w:pPr>
        <w:pStyle w:val="Normal"/>
        <w:shd w:fill="FFFFFF" w:val="clear"/>
        <w:ind w:firstLine="720"/>
        <w:jc w:val="both"/>
        <w:rPr/>
      </w:pPr>
      <w:r>
        <w:rPr/>
        <w:t>Он медленно отвернулся от окна и посмотрел мне в глаза. Его лицо было смертельно бледным, на лбу выступили капельки пота.</w:t>
      </w:r>
    </w:p>
    <w:p>
      <w:pPr>
        <w:pStyle w:val="Normal"/>
        <w:shd w:fill="FFFFFF" w:val="clear"/>
        <w:ind w:firstLine="720"/>
        <w:jc w:val="both"/>
        <w:rPr/>
      </w:pPr>
      <w:r>
        <w:rPr/>
        <w:t xml:space="preserve">— </w:t>
      </w:r>
      <w:r>
        <w:rPr/>
        <w:t>Убирайтесь отсюда! — крикнул он и топнул ногой. — Уходите домой!</w:t>
      </w:r>
    </w:p>
    <w:p>
      <w:pPr>
        <w:pStyle w:val="Normal"/>
        <w:shd w:fill="FFFFFF" w:val="clear"/>
        <w:ind w:firstLine="720"/>
        <w:jc w:val="both"/>
        <w:rPr/>
      </w:pPr>
      <w:r>
        <w:rPr/>
        <w:t xml:space="preserve">— </w:t>
      </w:r>
      <w:r>
        <w:rPr/>
        <w:t>Я не позволю выставить себя за дверь, — холодно и твердо сказал я. — Меня вызвала сюда администрация. Я пришел и хочу знать, что вы собираетесь мне предложить.</w:t>
      </w:r>
    </w:p>
    <w:p>
      <w:pPr>
        <w:pStyle w:val="Normal"/>
        <w:shd w:fill="FFFFFF" w:val="clear"/>
        <w:ind w:firstLine="720"/>
        <w:jc w:val="both"/>
        <w:rPr/>
      </w:pPr>
      <w:r>
        <w:rPr/>
        <w:t>Он подошел к столу и принялся рассматривать бумаги.</w:t>
      </w:r>
    </w:p>
    <w:p>
      <w:pPr>
        <w:pStyle w:val="Normal"/>
        <w:shd w:fill="FFFFFF" w:val="clear"/>
        <w:ind w:firstLine="720"/>
        <w:jc w:val="both"/>
        <w:rPr/>
      </w:pPr>
      <w:r>
        <w:rPr/>
        <w:t xml:space="preserve">— </w:t>
      </w:r>
      <w:r>
        <w:rPr/>
        <w:t>Ладно, — устало сказал он, не отрывая глаз от папки. — Раз вы настаиваете, я вынужден повиноваться. Администрация предлагает вам власть.</w:t>
      </w:r>
    </w:p>
    <w:p>
      <w:pPr>
        <w:pStyle w:val="Normal"/>
        <w:shd w:fill="FFFFFF" w:val="clear"/>
        <w:ind w:firstLine="720"/>
        <w:jc w:val="both"/>
        <w:rPr/>
      </w:pPr>
      <w:r>
        <w:rPr/>
        <w:t>Его слова смутили меня, и я в недоумении уставился на чиновника. Я и не предполагал, что одержу такую блестящую победу. Он, однако, не заметил моей растерянности и снова уселся за стол.</w:t>
      </w:r>
    </w:p>
    <w:p>
      <w:pPr>
        <w:pStyle w:val="Normal"/>
        <w:shd w:fill="FFFFFF" w:val="clear"/>
        <w:ind w:firstLine="720"/>
        <w:jc w:val="both"/>
        <w:rPr/>
      </w:pPr>
      <w:r>
        <w:rPr/>
        <w:t xml:space="preserve">— </w:t>
      </w:r>
      <w:r>
        <w:rPr/>
        <w:t>Я вас не понимаю, — осторожно сказал я. Его предложение до такой степени шло навстречу моим желаниям, что от радости я стал недоверчив. Не исключено, что чиновник догадался о моем намерении убить его и теперь изготовился к ответному удару.</w:t>
      </w:r>
    </w:p>
    <w:p>
      <w:pPr>
        <w:pStyle w:val="Normal"/>
        <w:shd w:fill="FFFFFF" w:val="clear"/>
        <w:ind w:firstLine="720"/>
        <w:jc w:val="both"/>
        <w:rPr/>
      </w:pPr>
      <w:r>
        <w:rPr/>
        <w:t xml:space="preserve">— </w:t>
      </w:r>
      <w:r>
        <w:rPr/>
        <w:t>Раньше общество делили на тех, кто имеет, и тех, кто не имеет, — начал он как бы между прочим, — или, выражаясь терминами моей науки, на эксплуататоров и эксплуатируемых. В процессе развития это разделение устарело. Изменились политические и экономические условия. Люди получили хлеб и справедливость, а также гарантированную каждому свободу мысли, но они утратили политические свободы, потому что политики в старом понимании больше не существует. Но прежде всего они утратили власть. Властью располагают лишь немногие, особая каста. Общество распадается на бессильных и сильных, или, как мы говорим, на узников и охранников. Это делается ради точности, чтобы не придавать тем, кто в силе, слишком большого значения. Они могут внушать страх, но не преклонение.</w:t>
      </w:r>
    </w:p>
    <w:p>
      <w:pPr>
        <w:pStyle w:val="Normal"/>
        <w:shd w:fill="FFFFFF" w:val="clear"/>
        <w:ind w:firstLine="720"/>
        <w:jc w:val="both"/>
        <w:rPr/>
      </w:pPr>
      <w:r>
        <w:rPr/>
        <w:t xml:space="preserve">— </w:t>
      </w:r>
      <w:r>
        <w:rPr/>
        <w:t>Вы хотите взять меня в администрацию? — спросил я, затаив дыхание. Такая мысль еще не приходила мне в голову.</w:t>
      </w:r>
    </w:p>
    <w:p>
      <w:pPr>
        <w:pStyle w:val="Normal"/>
        <w:shd w:fill="FFFFFF" w:val="clear"/>
        <w:ind w:firstLine="720"/>
        <w:jc w:val="both"/>
        <w:rPr/>
      </w:pPr>
      <w:r>
        <w:rPr/>
        <w:t xml:space="preserve">— </w:t>
      </w:r>
      <w:r>
        <w:rPr/>
        <w:t>Нет, — ответил он. — Принять вас в администрацию мы не можем. У администрации только одна задача: отделять мир силы от мира бессилия и не позволять им перетекать друг в друга. Она располагает только такой властью, и никакой другой.</w:t>
      </w:r>
    </w:p>
    <w:p>
      <w:pPr>
        <w:pStyle w:val="Normal"/>
        <w:shd w:fill="FFFFFF" w:val="clear"/>
        <w:ind w:firstLine="720"/>
        <w:jc w:val="both"/>
        <w:rPr/>
      </w:pPr>
      <w:r>
        <w:rPr/>
        <w:t>Он сказал это очень уверенно, не переставая пристально смотреть на меня. Не отвел он глаз и тогда, когда продолжил свою несколько абстрактную речь.</w:t>
      </w:r>
    </w:p>
    <w:p>
      <w:pPr>
        <w:pStyle w:val="Normal"/>
        <w:shd w:fill="FFFFFF" w:val="clear"/>
        <w:ind w:firstLine="720"/>
        <w:jc w:val="both"/>
        <w:rPr/>
      </w:pPr>
      <w:r>
        <w:rPr/>
        <w:t xml:space="preserve">— </w:t>
      </w:r>
      <w:r>
        <w:rPr/>
        <w:t xml:space="preserve">Администрация также предоставляет городу полицейских, которых простые люди часто путают с охранниками. Благодаря полицейским она передает преступников в руки охранников, которые, как и все другие люди, наделенные абсолютной властью, отделены от населения и живут тайной жизнью. Власть администрации не распространяется на охранников, так же как она не распространяется и на узников, под которыми я разумею массы населения. В свою очередь охранники получают власть над узниками только в том случае, если это позволяет им администрация. Она выступает в роли посредника, и только. — Он сделал рукой пренебрежительное движение. — Она даже не имеет права делить людей на сословия. Каждый волен выбрать свой удел, стать узником или охранником. У вас тоже есть выбор. С вашим решением администрация </w:t>
      </w:r>
      <w:r>
        <w:rPr>
          <w:i/>
          <w:iCs/>
        </w:rPr>
        <w:t>обязана</w:t>
      </w:r>
      <w:r>
        <w:rPr/>
        <w:t xml:space="preserve"> согласиться.</w:t>
      </w:r>
    </w:p>
    <w:p>
      <w:pPr>
        <w:pStyle w:val="Normal"/>
        <w:shd w:fill="FFFFFF" w:val="clear"/>
        <w:ind w:firstLine="720"/>
        <w:jc w:val="both"/>
        <w:rPr/>
      </w:pPr>
      <w:r>
        <w:rPr/>
        <w:t>Последние слова он проговорил быстро, равнодушным тоном.</w:t>
      </w:r>
    </w:p>
    <w:p>
      <w:pPr>
        <w:pStyle w:val="Normal"/>
        <w:shd w:fill="FFFFFF" w:val="clear"/>
        <w:ind w:firstLine="720"/>
        <w:jc w:val="both"/>
        <w:rPr/>
      </w:pPr>
      <w:r>
        <w:rPr/>
        <w:t xml:space="preserve">— </w:t>
      </w:r>
      <w:r>
        <w:rPr/>
        <w:t>В чем заключается власть охранника? — все еще недоверчиво спросил я.</w:t>
      </w:r>
    </w:p>
    <w:p>
      <w:pPr>
        <w:pStyle w:val="Normal"/>
        <w:shd w:fill="FFFFFF" w:val="clear"/>
        <w:ind w:firstLine="720"/>
        <w:jc w:val="both"/>
        <w:rPr/>
      </w:pPr>
      <w:r>
        <w:rPr/>
        <w:t xml:space="preserve">— </w:t>
      </w:r>
      <w:r>
        <w:rPr/>
        <w:t>В том же, в чем и любая другая власть, — ответил он. — Во власти над людьми.</w:t>
      </w:r>
    </w:p>
    <w:p>
      <w:pPr>
        <w:pStyle w:val="Normal"/>
        <w:shd w:fill="FFFFFF" w:val="clear"/>
        <w:ind w:firstLine="720"/>
        <w:jc w:val="both"/>
        <w:rPr/>
      </w:pPr>
      <w:r>
        <w:rPr/>
        <w:t xml:space="preserve">— </w:t>
      </w:r>
      <w:r>
        <w:rPr/>
        <w:t>Над какими людьми? — продолжал допытываться я.</w:t>
      </w:r>
    </w:p>
    <w:p>
      <w:pPr>
        <w:pStyle w:val="Normal"/>
        <w:shd w:fill="FFFFFF" w:val="clear"/>
        <w:ind w:firstLine="720"/>
        <w:jc w:val="both"/>
        <w:rPr/>
      </w:pPr>
      <w:r>
        <w:rPr/>
        <w:t xml:space="preserve">— </w:t>
      </w:r>
      <w:r>
        <w:rPr/>
        <w:t>Над людьми, которых вам выдадут, — ответил чиновник с невозмутимым видом. — То, что происходит в среде охранников, администрации не касается. Соглашаясь на наше предложение, вы оказываетесь в царстве безмерной власти. Власть охранников не знает границ.</w:t>
      </w:r>
    </w:p>
    <w:p>
      <w:pPr>
        <w:pStyle w:val="Normal"/>
        <w:shd w:fill="FFFFFF" w:val="clear"/>
        <w:ind w:firstLine="720"/>
        <w:jc w:val="both"/>
        <w:rPr/>
      </w:pPr>
      <w:r>
        <w:rPr/>
        <w:t xml:space="preserve">— </w:t>
      </w:r>
      <w:r>
        <w:rPr/>
        <w:t>Смогу ли я принять участие в тибетской войне? У меня большой опыт боевых действий в горах. Я думаю, и администрация заинтересована в том, чтобы одержать там победу.</w:t>
      </w:r>
    </w:p>
    <w:p>
      <w:pPr>
        <w:pStyle w:val="Normal"/>
        <w:shd w:fill="FFFFFF" w:val="clear"/>
        <w:ind w:firstLine="720"/>
        <w:jc w:val="both"/>
        <w:rPr/>
      </w:pPr>
      <w:r>
        <w:rPr/>
        <w:t>Чиновник пожал плечами.</w:t>
      </w:r>
    </w:p>
    <w:p>
      <w:pPr>
        <w:pStyle w:val="Normal"/>
        <w:shd w:fill="FFFFFF" w:val="clear"/>
        <w:ind w:firstLine="720"/>
        <w:jc w:val="both"/>
        <w:rPr/>
      </w:pPr>
      <w:r>
        <w:rPr/>
        <w:t xml:space="preserve">— </w:t>
      </w:r>
      <w:r>
        <w:rPr/>
        <w:t>Офицеры сами решат, куда вас определить.</w:t>
      </w:r>
    </w:p>
    <w:p>
      <w:pPr>
        <w:pStyle w:val="Normal"/>
        <w:shd w:fill="FFFFFF" w:val="clear"/>
        <w:ind w:firstLine="720"/>
        <w:jc w:val="both"/>
        <w:rPr/>
      </w:pPr>
      <w:r>
        <w:rPr/>
        <w:t xml:space="preserve">— </w:t>
      </w:r>
      <w:r>
        <w:rPr/>
        <w:t>Куда мне нужно явиться? — решительно спросил я.</w:t>
      </w:r>
    </w:p>
    <w:p>
      <w:pPr>
        <w:pStyle w:val="Normal"/>
        <w:shd w:fill="FFFFFF" w:val="clear"/>
        <w:ind w:firstLine="720"/>
        <w:jc w:val="both"/>
        <w:rPr/>
      </w:pPr>
      <w:r>
        <w:rPr/>
        <w:t xml:space="preserve">— </w:t>
      </w:r>
      <w:r>
        <w:rPr/>
        <w:t>Вы готовы принять наше предложение? — осведомился он, поколебавшись, отвечая вопросом на вопрос.</w:t>
      </w:r>
    </w:p>
    <w:p>
      <w:pPr>
        <w:pStyle w:val="Normal"/>
        <w:shd w:fill="FFFFFF" w:val="clear"/>
        <w:ind w:firstLine="720"/>
        <w:jc w:val="both"/>
        <w:rPr/>
      </w:pPr>
      <w:r>
        <w:rPr/>
        <w:t xml:space="preserve">— </w:t>
      </w:r>
      <w:r>
        <w:rPr/>
        <w:t>Я выбираю профессию охранника, — заявил я.</w:t>
      </w:r>
    </w:p>
    <w:p>
      <w:pPr>
        <w:pStyle w:val="Normal"/>
        <w:shd w:fill="FFFFFF" w:val="clear"/>
        <w:ind w:firstLine="720"/>
        <w:jc w:val="both"/>
        <w:rPr/>
      </w:pPr>
      <w:r>
        <w:rPr/>
        <w:t>Чиновник посмотрел мне в глаза. Он снова был совершенно спокоен.</w:t>
      </w:r>
    </w:p>
    <w:p>
      <w:pPr>
        <w:pStyle w:val="Normal"/>
        <w:shd w:fill="FFFFFF" w:val="clear"/>
        <w:ind w:firstLine="720"/>
        <w:jc w:val="both"/>
        <w:rPr/>
      </w:pPr>
      <w:r>
        <w:rPr/>
        <w:t xml:space="preserve">— </w:t>
      </w:r>
      <w:r>
        <w:rPr/>
        <w:t>Хорошо. Вот адрес. — Он протянул мне листок, похожий на тот, что лежал у меня под дверью. — Отправляйтесь туда, когда захотите. Мне жаль, что вы сделали именно этот выбор. Но вам, я думаю, наплевать на мои сожаления.</w:t>
      </w:r>
    </w:p>
    <w:p>
      <w:pPr>
        <w:pStyle w:val="Normal"/>
        <w:shd w:fill="FFFFFF" w:val="clear"/>
        <w:ind w:firstLine="720"/>
        <w:jc w:val="both"/>
        <w:rPr/>
      </w:pPr>
      <w:r>
        <w:rPr/>
        <w:t xml:space="preserve">— </w:t>
      </w:r>
      <w:r>
        <w:rPr/>
        <w:t>Это точно.</w:t>
      </w:r>
    </w:p>
    <w:p>
      <w:pPr>
        <w:pStyle w:val="Normal"/>
        <w:shd w:fill="FFFFFF" w:val="clear"/>
        <w:ind w:firstLine="720"/>
        <w:jc w:val="both"/>
        <w:rPr/>
      </w:pPr>
      <w:r>
        <w:rPr/>
        <w:t>Он встал. Я тоже поднялся. Он тщательно закрыл папку с моими бумагами. Мы подошли к двери, он открыл ее и вдруг совершенно неожиданно положил руку на мое левое плечо.</w:t>
      </w:r>
    </w:p>
    <w:p>
      <w:pPr>
        <w:pStyle w:val="Normal"/>
        <w:shd w:fill="FFFFFF" w:val="clear"/>
        <w:ind w:firstLine="720"/>
        <w:jc w:val="both"/>
        <w:rPr/>
      </w:pPr>
      <w:r>
        <w:rPr/>
        <w:t xml:space="preserve">— </w:t>
      </w:r>
      <w:r>
        <w:rPr/>
        <w:t>Вы ухóдите, — сказал он. — Вы приняли предложенную вам власть. Я и на этот раз потерпел поражение. Теперь вы охранник, а с ними у нас ничего общего. Я беспомощен, вы это знаете. Но в одном хочу вас заверить: в любой момент вы можете отказаться от службы в охране. Вы добровольно вступили в ряды охранников и вольны их покинуть. Дверь открыта. Вы пока не понимаете, что значат эти слова, но когда-нибудь поймете: дверь открыта. Я прошу, я умоляю вас верить тому, что я сейчас сказал. Ваше счастье зависит от того, поверите вы моим словам, причем безоговорочно, или не поверите. Больше мне нечего добавить.</w:t>
      </w:r>
    </w:p>
    <w:p>
      <w:pPr>
        <w:pStyle w:val="Normal"/>
        <w:shd w:fill="FFFFFF" w:val="clear"/>
        <w:ind w:firstLine="720"/>
        <w:jc w:val="both"/>
        <w:rPr/>
      </w:pPr>
      <w:r>
        <w:rPr/>
        <w:t>Я засмеялся и оставил забавного парня на пороге его кабинета. Я одержал победу, а он сохранил себе жизнь.</w:t>
      </w:r>
    </w:p>
    <w:p>
      <w:pPr>
        <w:pStyle w:val="Normal"/>
        <w:shd w:fill="FFFFFF" w:val="clear"/>
        <w:ind w:firstLine="720"/>
        <w:jc w:val="both"/>
        <w:rPr>
          <w:szCs w:val="18"/>
        </w:rPr>
      </w:pPr>
      <w:r>
        <w:rPr>
          <w:szCs w:val="18"/>
        </w:rPr>
      </w:r>
    </w:p>
    <w:p>
      <w:pPr>
        <w:pStyle w:val="Heading2"/>
        <w:ind w:firstLine="720"/>
        <w:rPr>
          <w:b/>
          <w:b/>
          <w:bCs/>
          <w:i w:val="false"/>
          <w:i w:val="false"/>
          <w:iCs w:val="false"/>
          <w:sz w:val="28"/>
          <w:szCs w:val="24"/>
        </w:rPr>
      </w:pPr>
      <w:r>
        <w:rPr>
          <w:b/>
          <w:bCs/>
          <w:i w:val="false"/>
          <w:iCs w:val="false"/>
          <w:sz w:val="28"/>
        </w:rPr>
        <w:t>2</w:t>
      </w:r>
    </w:p>
    <w:p>
      <w:pPr>
        <w:pStyle w:val="Normal"/>
        <w:shd w:fill="FFFFFF" w:val="clear"/>
        <w:ind w:firstLine="720"/>
        <w:jc w:val="both"/>
        <w:rPr/>
      </w:pPr>
      <w:r>
        <w:rPr/>
        <w:t>Надеюсь, читатель не будет в обиде, если то, кáк принимали меня на следующий день в сословие охранников, я опишу в самых общих чертах, не поступаясь, однако, исторической достоверностью; по правде говоря, мне вовсе не хочется вспоминать об этом событии во всех подробностях. В отличие от многих моих товарищей я не усмотрел в нем ничего такого, что унижало бы новобранцев, и все же это была странная процедура, объяснимая разве что небрежностью, с какой администрация относится к разного рода официальным мероприятиям. Было бы нелепо делать отсюда вывод, будто она не умеет ценить наше сословие, наоборот, она знает, что ей без охранников не обойтись. Поэтому, на мой взгляд, лучше всего в полном соответствии с дисциплиной, соблюдать которую мы поклялись, раз и навсегда принять проявляемое администрацией невнимание к форме как факт, который не подлежит изменению (по крайней мере по инициативе тех, кто призван следить за порядком), и спокойно отнестись к тому, что для проведения этого важного в жизни охранников ритуала она подбирает самых неподходящих лиц.</w:t>
      </w:r>
    </w:p>
    <w:p>
      <w:pPr>
        <w:pStyle w:val="Normal"/>
        <w:shd w:fill="FFFFFF" w:val="clear"/>
        <w:ind w:firstLine="720"/>
        <w:jc w:val="both"/>
        <w:rPr/>
      </w:pPr>
      <w:r>
        <w:rPr/>
        <w:t>Дом, адрес которого дал мне чиновник, находился в предместье, где я почти не бывал и поэтому плохо ориентировался, несмотря на строгую планировку улиц. Я долго не мог отыскать его, потому что все вокруг было застроено предназначенными для рабочих домишками из красного кирпича, с островерхими крышами, похожими друг на друга, с одинаковыми палисадничками. Дом стоял на прямой, как стрела, улице, рядом с автобусной остановкой, это я помню абсолютно точно. Обычный домик для рабочей семьи, с двумя березками у калитки. Необычным мне показалось только то, что дверь на мой звонок открыла девчонка лет пятнадцати. От нее веяло свежестью, которая чуть смягчала мрачное впечатление от убогой прихожей. Я молча показал ей записку, и она повела меня по коридору. Перед одной из дверей она вдруг прижалась ко мне всем телом и прошептала на ухо слова страшной угрозы. Затем отпустила меня и открыла дверь. Ударивший мне в глаза свет был так ярок, что я отшатнулся. Постепенно осмотревшись, я заметил, что меня ввели в комнату средней величины, обставленную безвкусной мебелью, какая обычно встречается в домах нуворишей. Видимо, администрация здесь куда терпимее относилась к бессмысленной роскоши.</w:t>
      </w:r>
    </w:p>
    <w:p>
      <w:pPr>
        <w:pStyle w:val="Normal"/>
        <w:shd w:fill="FFFFFF" w:val="clear"/>
        <w:ind w:firstLine="720"/>
        <w:jc w:val="both"/>
        <w:rPr/>
      </w:pPr>
      <w:r>
        <w:rPr/>
        <w:t>Особенно противен был резкий, сладковатый запах, наполнявший комнату, но внимание мое привлекла какая-то бесформенная масса в центре. Сидя в легких складных креслах, три старухи играли за столом в карты и пили чай из японских чашечек. Даже сейчас, пытаясь описать эти существа, я испытываю непреодолимое отвращение. Губы их были накрашены синей краской, но мое омерзение вызвали не они, а отвислые, лоснящиеся от жира щеки. Глаза и руки старух я почти не запомнил. Они сдвинули головы, отчего впечатление бесформенности еще более усилилось, и, не отрывая глаз от карт, приветствовали меня потоком бессмысленных восклицаний. Внимательно и недоверчиво вслушиваясь в их грязные слова, я наконец уразумел, какая работа меня ждет. Я услышал, что нахожусь в городской тюрьме, которой в качестве представителей администрации приданы эти старухи, и что именно здесь я должен начать свою службу охранника. Они напомнили мне, что охрана действует тайно, поэтому мы ничем не должны отличаться от узников, не считая, разумеется, спрятанного под одеждой оружия. Старухи приказали девчонке подать мне одежду, полагающуюся охраннику, но не разрешили переодеться в другом месте. Мне пришлось подчиниться и раздеться в их присутствии. Странная это была одежда, которую вручила мне девчонка, разноцветными нитками на ней были вышиты таинственные знаки и фигурки, но сидела она на мне хорошо и не стесняла движений. Из оружия мне вручили револьвер, два комплекта боевых патронов и две ручные гранаты.</w:t>
      </w:r>
    </w:p>
    <w:p>
      <w:pPr>
        <w:pStyle w:val="Normal"/>
        <w:shd w:fill="FFFFFF" w:val="clear"/>
        <w:ind w:firstLine="720"/>
        <w:jc w:val="both"/>
        <w:rPr/>
      </w:pPr>
      <w:r>
        <w:rPr/>
        <w:t>После этого старухи вдруг утратили ко мне всякий интерес и снова погрузились в свою игру. Девчонка вывела меня из комнаты. Мы вышли через другую дверь и очутились не в коридоре, откуда пришли, а на лестнице, которая круто спускалась вниз. Я еще находился под впечатлением случившегося, но все же не упустил случая и спросил девчонку, в какой части я буду служить, но она ничего не ответила, и я молча последовал за ней.</w:t>
      </w:r>
    </w:p>
    <w:p>
      <w:pPr>
        <w:pStyle w:val="Normal"/>
        <w:shd w:fill="FFFFFF" w:val="clear"/>
        <w:ind w:firstLine="720"/>
        <w:jc w:val="both"/>
        <w:rPr/>
      </w:pPr>
      <w:r>
        <w:rPr/>
        <w:t>После короткого спуска мы попали в маленькое квадратное помещение. За деревянным столом сидел пожилой человек и что-то писал. Одет он был так же, как и я, только на плече у него висел автомат.</w:t>
      </w:r>
    </w:p>
    <w:p>
      <w:pPr>
        <w:pStyle w:val="Normal"/>
        <w:shd w:fill="FFFFFF" w:val="clear"/>
        <w:ind w:firstLine="720"/>
        <w:jc w:val="both"/>
        <w:rPr/>
      </w:pPr>
      <w:r>
        <w:rPr/>
        <w:t xml:space="preserve">— </w:t>
      </w:r>
      <w:r>
        <w:rPr/>
        <w:t>А вот и новенький, — сказал он и встал. — Ну-ка подтянись, а ты, девчушка, мотай отсюда наверх, к своим старым хрычовкам!</w:t>
      </w:r>
    </w:p>
    <w:p>
      <w:pPr>
        <w:pStyle w:val="Normal"/>
        <w:shd w:fill="FFFFFF" w:val="clear"/>
        <w:ind w:firstLine="720"/>
        <w:jc w:val="both"/>
        <w:rPr/>
      </w:pPr>
      <w:r>
        <w:rPr/>
        <w:t>Склонив набок голову, он прислушался к удаляющимся шагам. Когда шаги затихли, он удовлетворенно кивнул, открыл низенькую, полуразвалившуюся деревянную дверь и приказал мне следовать за ним.</w:t>
      </w:r>
    </w:p>
    <w:p>
      <w:pPr>
        <w:pStyle w:val="Normal"/>
        <w:shd w:fill="FFFFFF" w:val="clear"/>
        <w:ind w:firstLine="720"/>
        <w:jc w:val="both"/>
        <w:rPr/>
      </w:pPr>
      <w:r>
        <w:rPr/>
        <w:t>Мы попали в узкий проход, прорубленный в скалах, влажный от сочившейся отовсюду воды и тускло освещенный маленькими красными лампочками; электрические провода свободно свисали вдоль стен. Охранник протянул мне одну из двух касок, висевших на гвозде за дверью; они были обтянуты белой материей с такими же гротескными фигурками, как и на моей одежде. Затем он протянул мне автомат, заметив при этом, что старым каргам вовсе не обязательно знать все.</w:t>
      </w:r>
    </w:p>
    <w:p>
      <w:pPr>
        <w:pStyle w:val="Normal"/>
        <w:shd w:fill="FFFFFF" w:val="clear"/>
        <w:ind w:firstLine="720"/>
        <w:jc w:val="both"/>
        <w:rPr/>
      </w:pPr>
      <w:r>
        <w:rPr/>
        <w:t>Проход оказался длиннее, чем я предполагал. Он вроде бы все время шел вниз, но я в этом не уверен, так как временами нам приходилось с трудом взбираться наверх, чтобы потом снова опускаться в неведомые глубины: ведь в принципе невозможно получить зрительный образ лабиринта, в котором мы живем. Иногда мы по колено погружались в ледяную воду. Слева и справа к нашему ходу примыкали такие же штольни.</w:t>
      </w:r>
    </w:p>
    <w:p>
      <w:pPr>
        <w:pStyle w:val="Normal"/>
        <w:shd w:fill="FFFFFF" w:val="clear"/>
        <w:ind w:firstLine="720"/>
        <w:jc w:val="both"/>
        <w:rPr/>
      </w:pPr>
      <w:r>
        <w:rPr/>
        <w:t>Мой проводник молча шел впереди, держа автомат на изготовку. По фронтовой привычке я делал то же самое, и, как оказалось, не зря: когда мы проходили мимо одной из боковых штолен, у моей головы просвистела пуля, и лающий звук выстрела эхом отозвался в проходах. Мы стремительным броском продвинулись метров на сто вперед и остановились у винтовой лестницы, откуда охранник — как мне показалось, совершенно бессмысленно, ибо никого не было видно, — до тех пор строчил в пустоту, пока не кончились патроны.</w:t>
      </w:r>
    </w:p>
    <w:p>
      <w:pPr>
        <w:pStyle w:val="Normal"/>
        <w:shd w:fill="FFFFFF" w:val="clear"/>
        <w:ind w:firstLine="720"/>
        <w:jc w:val="both"/>
        <w:rPr/>
      </w:pPr>
      <w:r>
        <w:rPr/>
        <w:t>Спустившись еще ниже, мы очутились в пещере, где было чуть светлее. Вверх и вниз из нее вели винтовые лестницы. Мой сопровождающий отступил в сторону, из крохотного тамбура, куда мы спустились по лестнице, я шагнул в пещеру и в ужасе замер на пороге: в самом центре был подвешен за руки голый бородатый человек, к ногам его привязали тяжелый камень. Человек этот висел неподвижно, время от времени издавая хрип. У стены на кое-как сколоченных нарах посреди груды разнообразного оружия и ящиков с патронами сидел огромного роста пожилой офицер в расстегнутом кителе, из-под которого выглядывала белая грудь, заросшая слипшимися от пота волосами. Мундир был мне знаком еще со времен войны.</w:t>
      </w:r>
    </w:p>
    <w:p>
      <w:pPr>
        <w:pStyle w:val="Normal"/>
        <w:shd w:fill="FFFFFF" w:val="clear"/>
        <w:ind w:firstLine="720"/>
        <w:jc w:val="both"/>
        <w:rPr/>
      </w:pPr>
      <w:r>
        <w:rPr/>
        <w:t xml:space="preserve">— </w:t>
      </w:r>
      <w:r>
        <w:rPr/>
        <w:t>Ваше превосходительство, — пробормотал я. В офицере я узнал своего старого командира.</w:t>
      </w:r>
    </w:p>
    <w:p>
      <w:pPr>
        <w:pStyle w:val="Normal"/>
        <w:shd w:fill="FFFFFF" w:val="clear"/>
        <w:ind w:firstLine="720"/>
        <w:jc w:val="both"/>
        <w:rPr/>
      </w:pPr>
      <w:r>
        <w:rPr/>
        <w:t>Из стоявшей рядом с ним на нарах бутылки он налил себе полный стакан шнапса и только тогда заметил меня.</w:t>
      </w:r>
    </w:p>
    <w:p>
      <w:pPr>
        <w:pStyle w:val="Normal"/>
        <w:shd w:fill="FFFFFF" w:val="clear"/>
        <w:ind w:firstLine="720"/>
        <w:jc w:val="both"/>
        <w:rPr/>
      </w:pPr>
      <w:r>
        <w:rPr/>
        <w:t xml:space="preserve">— </w:t>
      </w:r>
      <w:r>
        <w:rPr/>
        <w:t>А, Ганс, малыш, — хрипло рассмеялся он и опрокинул в себя шнапс. — Подойди сюда!</w:t>
      </w:r>
    </w:p>
    <w:p>
      <w:pPr>
        <w:pStyle w:val="Normal"/>
        <w:shd w:fill="FFFFFF" w:val="clear"/>
        <w:ind w:firstLine="720"/>
        <w:jc w:val="both"/>
        <w:rPr/>
      </w:pPr>
      <w:r>
        <w:rPr/>
        <w:t>Когда я подошел, он прижал мою голову к своей потной груди и впился костлявыми пальцами мне в волосы.</w:t>
      </w:r>
    </w:p>
    <w:p>
      <w:pPr>
        <w:pStyle w:val="Normal"/>
        <w:shd w:fill="FFFFFF" w:val="clear"/>
        <w:ind w:firstLine="720"/>
        <w:jc w:val="both"/>
        <w:rPr/>
      </w:pPr>
      <w:r>
        <w:rPr/>
        <w:t xml:space="preserve">— </w:t>
      </w:r>
      <w:r>
        <w:rPr/>
        <w:t>Ты ли это, Ганс, малыш! — почти запел надо мной хриплый голос. — Ты снова со мной, сукин ты мой сынок, явился к своему командиру, в возвышенную, единственно достойную человека зону опасности. Будь проклята эта жизнь над нами. А? — И он с силой тряхнул мою голову. — Ни за что бы не поверил, что им удастся приручить моего паренька, этим добреньким господам из администрации. Но не будем говорить плохо о тех, кому служим!</w:t>
      </w:r>
    </w:p>
    <w:p>
      <w:pPr>
        <w:pStyle w:val="Normal"/>
        <w:shd w:fill="FFFFFF" w:val="clear"/>
        <w:ind w:firstLine="720"/>
        <w:jc w:val="both"/>
        <w:rPr/>
      </w:pPr>
      <w:r>
        <w:rPr/>
        <w:t>Неожиданно он отпустил мою голову и наградил меня таким пинком, что я налетел на подвешенного, который громко застонал и закачался туда-сюда, будто язык огромного колокола. Я поднялся.</w:t>
      </w:r>
    </w:p>
    <w:p>
      <w:pPr>
        <w:pStyle w:val="Normal"/>
        <w:shd w:fill="FFFFFF" w:val="clear"/>
        <w:ind w:firstLine="720"/>
        <w:jc w:val="both"/>
        <w:rPr/>
      </w:pPr>
      <w:r>
        <w:rPr/>
        <w:t xml:space="preserve">— </w:t>
      </w:r>
      <w:r>
        <w:rPr/>
        <w:t>Сигару мне, скотина! — со смехом крикнул офицер сопровождавшему меня охраннику и выпрямился. — Я свою порцию уже выкурил.</w:t>
      </w:r>
    </w:p>
    <w:p>
      <w:pPr>
        <w:pStyle w:val="Normal"/>
        <w:shd w:fill="FFFFFF" w:val="clear"/>
        <w:ind w:firstLine="720"/>
        <w:jc w:val="both"/>
        <w:rPr/>
      </w:pPr>
      <w:r>
        <w:rPr/>
        <w:t>Когда охранник протянул ему одну из тех дешевых сигар, которые все мы курим, потому что других просто не существует, офицер небрежно прикурил ее от золотой зажигалки, выглядевшей довольно странно на фоне его грязного мундира и чудовищного убожества пещеры. Но тут я вспомнил, что зажигалка была у него еще на фронте, и это наполнило меня удовлетворением. Старые добрые времена не совсем миновали.</w:t>
      </w:r>
    </w:p>
    <w:p>
      <w:pPr>
        <w:pStyle w:val="Normal"/>
        <w:shd w:fill="FFFFFF" w:val="clear"/>
        <w:ind w:firstLine="720"/>
        <w:jc w:val="both"/>
        <w:rPr/>
      </w:pPr>
      <w:r>
        <w:rPr/>
        <w:t xml:space="preserve">— </w:t>
      </w:r>
      <w:r>
        <w:rPr/>
        <w:t>Ганс, — сказал он и, подойдя к висевшему обнаженному человеку, выпустил ему в лицо клубы дыма, — дурачок, ты, кажется, удивлен, видя здесь вот этого. Армия — надеюсь, ты это еще не забыл, — не жалует живодеров. И если здесь кто-то болтается голым на веревке, то сделано это против воли твоего старого командира. Не так ли? Ты ведь порядочный парень, малыш. И подумал именно об этом?</w:t>
      </w:r>
    </w:p>
    <w:p>
      <w:pPr>
        <w:pStyle w:val="Normal"/>
        <w:shd w:fill="FFFFFF" w:val="clear"/>
        <w:ind w:firstLine="720"/>
        <w:jc w:val="both"/>
        <w:rPr/>
      </w:pPr>
      <w:r>
        <w:rPr/>
        <w:t xml:space="preserve">— </w:t>
      </w:r>
      <w:r>
        <w:rPr/>
        <w:t>Так точно, ваше превосходительство, — вытянулся я по стойке смирно.</w:t>
      </w:r>
    </w:p>
    <w:p>
      <w:pPr>
        <w:pStyle w:val="Normal"/>
        <w:shd w:fill="FFFFFF" w:val="clear"/>
        <w:ind w:firstLine="720"/>
        <w:jc w:val="both"/>
        <w:rPr/>
      </w:pPr>
      <w:r>
        <w:rPr/>
        <w:t>Сощурившись, старик подозрительно вглядывался в меня.</w:t>
      </w:r>
    </w:p>
    <w:p>
      <w:pPr>
        <w:pStyle w:val="Normal"/>
        <w:shd w:fill="FFFFFF" w:val="clear"/>
        <w:ind w:firstLine="720"/>
        <w:jc w:val="both"/>
        <w:rPr/>
      </w:pPr>
      <w:r>
        <w:rPr/>
        <w:t xml:space="preserve">— </w:t>
      </w:r>
      <w:r>
        <w:rPr/>
        <w:t>Ганс, — спросил он, — что ты думаешь об этой вонючей собаке? Почему он здесь висит?</w:t>
      </w:r>
    </w:p>
    <w:p>
      <w:pPr>
        <w:pStyle w:val="Normal"/>
        <w:shd w:fill="FFFFFF" w:val="clear"/>
        <w:ind w:firstLine="720"/>
        <w:jc w:val="both"/>
        <w:rPr/>
      </w:pPr>
      <w:r>
        <w:rPr/>
        <w:t xml:space="preserve">— </w:t>
      </w:r>
      <w:r>
        <w:rPr/>
        <w:t>Это узник, ваше высокоблагородие, — отрапортовал я, все еще вытянувшись по стойке смирно.</w:t>
      </w:r>
    </w:p>
    <w:p>
      <w:pPr>
        <w:pStyle w:val="Normal"/>
        <w:shd w:fill="FFFFFF" w:val="clear"/>
        <w:ind w:firstLine="720"/>
        <w:jc w:val="both"/>
        <w:rPr/>
      </w:pPr>
      <w:r>
        <w:rPr/>
        <w:t xml:space="preserve">— </w:t>
      </w:r>
      <w:r>
        <w:rPr/>
        <w:t>Это охранник, черт возьми, — проворчал он и топнул ногой. — Такой же охранник, каким хочешь стать ты, если у тебя хватит мужества.</w:t>
      </w:r>
    </w:p>
    <w:p>
      <w:pPr>
        <w:pStyle w:val="Normal"/>
        <w:shd w:fill="FFFFFF" w:val="clear"/>
        <w:ind w:firstLine="720"/>
        <w:jc w:val="both"/>
        <w:rPr/>
      </w:pPr>
      <w:r>
        <w:rPr/>
        <w:t xml:space="preserve">— </w:t>
      </w:r>
      <w:r>
        <w:rPr/>
        <w:t>Я решил стать им, — сказал я, не сдвинувшись с места.</w:t>
      </w:r>
    </w:p>
    <w:p>
      <w:pPr>
        <w:pStyle w:val="Normal"/>
        <w:shd w:fill="FFFFFF" w:val="clear"/>
        <w:ind w:firstLine="720"/>
        <w:jc w:val="both"/>
        <w:rPr/>
      </w:pPr>
      <w:r>
        <w:rPr/>
        <w:t xml:space="preserve">— </w:t>
      </w:r>
      <w:r>
        <w:rPr/>
        <w:t>Отлично, — кивнул головой командир, — я вижу, ты все тот же бравый парень, готовый на все, как и тогда, в окопах. А теперь смотри хорошенько, малыш, что я буду делать.</w:t>
      </w:r>
    </w:p>
    <w:p>
      <w:pPr>
        <w:pStyle w:val="Normal"/>
        <w:shd w:fill="FFFFFF" w:val="clear"/>
        <w:ind w:firstLine="720"/>
        <w:jc w:val="both"/>
        <w:rPr/>
      </w:pPr>
      <w:r>
        <w:rPr/>
        <w:t>И он погасил горящую сигару о грудь висевшего, который громко застонал.</w:t>
      </w:r>
    </w:p>
    <w:p>
      <w:pPr>
        <w:pStyle w:val="Normal"/>
        <w:shd w:fill="FFFFFF" w:val="clear"/>
        <w:ind w:firstLine="720"/>
        <w:jc w:val="both"/>
        <w:rPr/>
      </w:pPr>
      <w:r>
        <w:rPr/>
        <w:t xml:space="preserve">— </w:t>
      </w:r>
      <w:r>
        <w:rPr/>
        <w:t>Ганс?</w:t>
      </w:r>
    </w:p>
    <w:p>
      <w:pPr>
        <w:pStyle w:val="Normal"/>
        <w:shd w:fill="FFFFFF" w:val="clear"/>
        <w:ind w:firstLine="720"/>
        <w:jc w:val="both"/>
        <w:rPr/>
      </w:pPr>
      <w:r>
        <w:rPr/>
        <w:t xml:space="preserve">— </w:t>
      </w:r>
      <w:r>
        <w:rPr/>
        <w:t>Слушаю, — пробормотал я, смертельно побледнев.</w:t>
      </w:r>
    </w:p>
    <w:p>
      <w:pPr>
        <w:pStyle w:val="Normal"/>
        <w:shd w:fill="FFFFFF" w:val="clear"/>
        <w:ind w:firstLine="720"/>
        <w:jc w:val="both"/>
        <w:rPr/>
      </w:pPr>
      <w:r>
        <w:rPr/>
        <w:t xml:space="preserve">— </w:t>
      </w:r>
      <w:r>
        <w:rPr/>
        <w:t>Эта собака болтается здесь уже двенадцать часов. Но он храбрый пес, отличный охранник.</w:t>
      </w:r>
    </w:p>
    <w:p>
      <w:pPr>
        <w:pStyle w:val="Normal"/>
        <w:shd w:fill="FFFFFF" w:val="clear"/>
        <w:ind w:firstLine="720"/>
        <w:jc w:val="both"/>
        <w:rPr/>
      </w:pPr>
      <w:r>
        <w:rPr/>
        <w:t>Он подошел ко мне. Старый великан был на две головы выше меня.</w:t>
      </w:r>
    </w:p>
    <w:p>
      <w:pPr>
        <w:pStyle w:val="Normal"/>
        <w:shd w:fill="FFFFFF" w:val="clear"/>
        <w:ind w:firstLine="720"/>
        <w:jc w:val="both"/>
        <w:rPr/>
      </w:pPr>
      <w:r>
        <w:rPr/>
        <w:t xml:space="preserve">— </w:t>
      </w:r>
      <w:r>
        <w:rPr/>
        <w:t>А знаешь ли ты, кто сотворил это свинство? — угрожающе спросил он.</w:t>
      </w:r>
    </w:p>
    <w:p>
      <w:pPr>
        <w:pStyle w:val="Normal"/>
        <w:shd w:fill="FFFFFF" w:val="clear"/>
        <w:ind w:firstLine="720"/>
        <w:jc w:val="both"/>
        <w:rPr/>
      </w:pPr>
      <w:r>
        <w:rPr/>
        <w:t xml:space="preserve">— </w:t>
      </w:r>
      <w:r>
        <w:rPr/>
        <w:t>Нет, ваше превосходительство, — ответил я, щелкнув каблуками.</w:t>
      </w:r>
    </w:p>
    <w:p>
      <w:pPr>
        <w:pStyle w:val="Normal"/>
        <w:shd w:fill="FFFFFF" w:val="clear"/>
        <w:ind w:firstLine="720"/>
        <w:jc w:val="both"/>
        <w:rPr/>
      </w:pPr>
      <w:r>
        <w:rPr/>
        <w:t xml:space="preserve">— </w:t>
      </w:r>
      <w:r>
        <w:rPr/>
        <w:t>Я, малыш, я, — захохотал командир. — А знаешь, почему? Потому что этот вонючий пес вообразил, будто он не охранник.</w:t>
      </w:r>
    </w:p>
    <w:p>
      <w:pPr>
        <w:pStyle w:val="Normal"/>
        <w:shd w:fill="FFFFFF" w:val="clear"/>
        <w:ind w:firstLine="720"/>
        <w:jc w:val="both"/>
        <w:rPr/>
      </w:pPr>
      <w:r>
        <w:rPr/>
        <w:t xml:space="preserve">— </w:t>
      </w:r>
      <w:r>
        <w:rPr/>
        <w:t>Кем же он себя считает?</w:t>
      </w:r>
    </w:p>
    <w:p>
      <w:pPr>
        <w:pStyle w:val="Normal"/>
        <w:shd w:fill="FFFFFF" w:val="clear"/>
        <w:ind w:left="720" w:hanging="0"/>
        <w:jc w:val="both"/>
        <w:rPr/>
      </w:pPr>
      <w:r>
        <w:rPr/>
        <w:t xml:space="preserve">— </w:t>
      </w:r>
      <w:r>
        <w:rPr/>
        <w:t>Узником, — ответил командир.</w:t>
      </w:r>
    </w:p>
    <w:p>
      <w:pPr>
        <w:pStyle w:val="Normal"/>
        <w:shd w:fill="FFFFFF" w:val="clear"/>
        <w:jc w:val="both"/>
        <w:rPr/>
      </w:pPr>
      <w:r>
        <w:rPr>
          <w:sz w:val="20"/>
        </w:rPr>
        <w:t>--------------------------------------------</w:t>
      </w:r>
      <w:r>
        <w:rPr>
          <w:sz w:val="20"/>
          <w:lang w:val="en-US"/>
        </w:rPr>
        <w:t>-------------------</w:t>
      </w:r>
    </w:p>
    <w:p>
      <w:pPr>
        <w:pStyle w:val="Normal"/>
        <w:shd w:fill="FFFFFF" w:val="clear"/>
        <w:jc w:val="both"/>
        <w:rPr>
          <w:sz w:val="20"/>
          <w:szCs w:val="18"/>
        </w:rPr>
      </w:pPr>
      <w:r>
        <w:rPr>
          <w:sz w:val="20"/>
          <w:szCs w:val="18"/>
        </w:rPr>
        <w:t>В рассказе «Из записок охранника» и повести «Зимняя война в Тибете» встречаются ряд текстуальных совпадений, что соответствовало замыслу автора, поэтому издательство дает эти места в одной редакции. — Прим. ред.</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outlineLvl w:val="0"/>
    </w:pPr>
    <w:rPr>
      <w:b/>
      <w:bCs/>
      <w:sz w:val="32"/>
      <w:szCs w:val="20"/>
    </w:rPr>
  </w:style>
  <w:style w:type="paragraph" w:styleId="Heading2">
    <w:name w:val="Heading 2"/>
    <w:basedOn w:val="Normal"/>
    <w:next w:val="Normal"/>
    <w:qFormat/>
    <w:pPr>
      <w:keepNext w:val="true"/>
      <w:widowControl w:val="false"/>
      <w:numPr>
        <w:ilvl w:val="1"/>
        <w:numId w:val="1"/>
      </w:numPr>
      <w:shd w:fill="FFFFFF" w:val="clear"/>
      <w:autoSpaceDE w:val="false"/>
      <w:ind w:firstLine="720"/>
      <w:outlineLvl w:val="1"/>
    </w:pPr>
    <w:rPr>
      <w:i/>
      <w:iCs/>
      <w:szCs w:val="18"/>
    </w:rPr>
  </w:style>
  <w:style w:type="paragraph" w:styleId="Heading3">
    <w:name w:val="Heading 3"/>
    <w:basedOn w:val="Normal"/>
    <w:next w:val="Normal"/>
    <w:qFormat/>
    <w:pPr>
      <w:keepNext w:val="true"/>
      <w:numPr>
        <w:ilvl w:val="2"/>
        <w:numId w:val="1"/>
      </w:numPr>
      <w:shd w:fill="FFFFFF" w:val="clear"/>
      <w:jc w:val="center"/>
      <w:outlineLvl w:val="2"/>
    </w:pPr>
    <w:rPr>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widowControl w:val="false"/>
      <w:shd w:fill="FFFFFF" w:val="clear"/>
      <w:autoSpaceDE w:val="false"/>
      <w:ind w:left="3402" w:hanging="0"/>
      <w:jc w:val="both"/>
    </w:pPr>
    <w:rPr>
      <w:sz w:val="20"/>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30T22:08:00Z</dcterms:created>
  <dc:creator>Xa0s</dc:creator>
  <dc:description/>
  <dc:language>en-US</dc:language>
  <cp:lastModifiedBy>Xa0s</cp:lastModifiedBy>
  <dcterms:modified xsi:type="dcterms:W3CDTF">2006-05-04T14:46:00Z</dcterms:modified>
  <cp:revision>10</cp:revision>
  <dc:subject/>
  <dc:title>ИЗ ЗАПИСОК ОХРАННИКА</dc:title>
</cp:coreProperties>
</file>