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Фридрих Дюрренматт. Пилат (1946).</w:t>
      </w:r>
    </w:p>
    <w:p>
      <w:pPr>
        <w:pStyle w:val="Normal"/>
        <w:shd w:fill="FFFFFF" w:val="clear"/>
        <w:rPr/>
      </w:pPr>
      <w:r>
        <w:rPr>
          <w:sz w:val="20"/>
          <w:szCs w:val="14"/>
        </w:rPr>
        <w:t>Перевод с нем. С.</w:t>
      </w:r>
      <w:r>
        <w:rPr>
          <w:sz w:val="20"/>
          <w:szCs w:val="14"/>
          <w:lang w:val="en-US"/>
        </w:rPr>
        <w:t> </w:t>
      </w:r>
      <w:r>
        <w:rPr>
          <w:sz w:val="20"/>
          <w:szCs w:val="14"/>
        </w:rPr>
        <w:t>Белокриницкой.</w:t>
      </w:r>
    </w:p>
    <w:p>
      <w:pPr>
        <w:pStyle w:val="Normal"/>
        <w:rPr>
          <w:sz w:val="20"/>
          <w:lang w:val="en-US"/>
        </w:rPr>
      </w:pPr>
      <w:r>
        <w:rPr>
          <w:sz w:val="20"/>
        </w:rPr>
        <w:t xml:space="preserve">Печатный источник: </w:t>
        <w:tab/>
        <w:t xml:space="preserve">Дюрренматт, Фридрих. </w:t>
      </w:r>
      <w:r>
        <w:rPr>
          <w:sz w:val="20"/>
          <w:szCs w:val="18"/>
        </w:rPr>
        <w:t>Избранное: Сборник: Пер. с нем./Составл. В.</w:t>
      </w:r>
      <w:r>
        <w:rPr>
          <w:sz w:val="20"/>
          <w:szCs w:val="18"/>
          <w:lang w:val="en-US"/>
        </w:rPr>
        <w:t> </w:t>
      </w:r>
      <w:r>
        <w:rPr>
          <w:sz w:val="20"/>
          <w:szCs w:val="18"/>
        </w:rPr>
        <w:t>Седельника; Предисл. Н.</w:t>
      </w:r>
      <w:r>
        <w:rPr>
          <w:sz w:val="20"/>
          <w:szCs w:val="18"/>
          <w:lang w:val="en-US"/>
        </w:rPr>
        <w:t> </w:t>
      </w:r>
      <w:r>
        <w:rPr>
          <w:sz w:val="20"/>
          <w:szCs w:val="18"/>
        </w:rPr>
        <w:t>Павловой. — М.: Радуга, 1990. — 496</w:t>
      </w:r>
      <w:r>
        <w:rPr>
          <w:sz w:val="20"/>
          <w:szCs w:val="18"/>
          <w:lang w:val="en-US"/>
        </w:rPr>
        <w:t> </w:t>
      </w:r>
      <w:r>
        <w:rPr>
          <w:sz w:val="20"/>
          <w:szCs w:val="18"/>
        </w:rPr>
        <w:t xml:space="preserve">с. — (Мастера современной прозы). </w:t>
      </w:r>
      <w:r>
        <w:rPr>
          <w:sz w:val="20"/>
          <w:szCs w:val="18"/>
          <w:lang w:val="en-US"/>
        </w:rPr>
        <w:t>IS</w:t>
      </w:r>
      <w:r>
        <w:rPr>
          <w:sz w:val="20"/>
          <w:szCs w:val="18"/>
        </w:rPr>
        <w:t>В</w:t>
      </w:r>
      <w:r>
        <w:rPr>
          <w:sz w:val="20"/>
          <w:szCs w:val="18"/>
          <w:lang w:val="en-US"/>
        </w:rPr>
        <w:t>N 5-05-002536-2</w:t>
      </w:r>
    </w:p>
    <w:p>
      <w:pPr>
        <w:pStyle w:val="Normal"/>
        <w:rPr/>
      </w:pPr>
      <w:r>
        <w:rPr>
          <w:sz w:val="20"/>
          <w:lang w:val="en-US"/>
        </w:rPr>
        <w:t xml:space="preserve">Scan, OCR, spellcheck: zrcadlo (zrcadlo@nm.ru), 23 </w:t>
      </w:r>
      <w:r>
        <w:rPr>
          <w:sz w:val="20"/>
        </w:rPr>
        <w:t>апреля</w:t>
      </w:r>
      <w:r>
        <w:rPr>
          <w:sz w:val="20"/>
          <w:lang w:val="en-US"/>
        </w:rPr>
        <w:t xml:space="preserve"> 2006.</w:t>
      </w:r>
    </w:p>
    <w:p>
      <w:pPr>
        <w:pStyle w:val="Normal"/>
        <w:rPr>
          <w:sz w:val="20"/>
          <w:lang w:val="en-US"/>
        </w:rPr>
      </w:pPr>
      <w:r>
        <w:rPr>
          <w:sz w:val="20"/>
          <w:lang w:val="en-US"/>
        </w:rPr>
        <w:t>----------------------------------------------------------------------------------------------------</w:t>
      </w:r>
    </w:p>
    <w:p>
      <w:pPr>
        <w:pStyle w:val="Normal"/>
        <w:rPr>
          <w:sz w:val="20"/>
          <w:lang w:val="en-US"/>
        </w:rPr>
      </w:pPr>
      <w:r>
        <w:rPr>
          <w:sz w:val="20"/>
          <w:lang w:val="en-US"/>
        </w:rPr>
      </w:r>
    </w:p>
    <w:p>
      <w:pPr>
        <w:pStyle w:val="Heading1"/>
        <w:ind w:hanging="0"/>
        <w:jc w:val="center"/>
        <w:rPr/>
      </w:pPr>
      <w:r>
        <w:rPr/>
        <w:t>Фридрих Дюрренматт</w:t>
      </w:r>
    </w:p>
    <w:p>
      <w:pPr>
        <w:pStyle w:val="Normal"/>
        <w:shd w:fill="FFFFFF" w:val="clear"/>
        <w:jc w:val="center"/>
        <w:rPr>
          <w:b/>
          <w:b/>
          <w:bCs/>
          <w:sz w:val="32"/>
          <w:szCs w:val="20"/>
        </w:rPr>
      </w:pPr>
      <w:r>
        <w:rPr>
          <w:b/>
          <w:bCs/>
          <w:sz w:val="32"/>
          <w:szCs w:val="20"/>
        </w:rPr>
        <w:t>Пилат</w:t>
      </w:r>
    </w:p>
    <w:p>
      <w:pPr>
        <w:pStyle w:val="Normal"/>
        <w:shd w:fill="FFFFFF" w:val="clear"/>
        <w:jc w:val="center"/>
        <w:rPr/>
      </w:pPr>
      <w:r>
        <w:rPr>
          <w:sz w:val="20"/>
          <w:szCs w:val="14"/>
        </w:rPr>
        <w:t>Перевод с нем. С.</w:t>
      </w:r>
      <w:r>
        <w:rPr/>
        <w:t> </w:t>
      </w:r>
      <w:r>
        <w:rPr>
          <w:sz w:val="20"/>
          <w:szCs w:val="14"/>
        </w:rPr>
        <w:t>Белокриницкой</w:t>
      </w:r>
    </w:p>
    <w:p>
      <w:pPr>
        <w:pStyle w:val="Normal"/>
        <w:shd w:fill="FFFFFF" w:val="clear"/>
        <w:ind w:firstLine="720"/>
        <w:jc w:val="both"/>
        <w:rPr>
          <w:sz w:val="20"/>
          <w:szCs w:val="18"/>
        </w:rPr>
      </w:pPr>
      <w:r>
        <w:rPr>
          <w:sz w:val="20"/>
          <w:szCs w:val="18"/>
        </w:rPr>
      </w:r>
    </w:p>
    <w:p>
      <w:pPr>
        <w:pStyle w:val="2"/>
        <w:ind w:left="3402" w:firstLine="709"/>
        <w:jc w:val="both"/>
        <w:rPr>
          <w:sz w:val="20"/>
          <w:szCs w:val="24"/>
        </w:rPr>
      </w:pPr>
      <w:r>
        <w:rPr>
          <w:sz w:val="20"/>
        </w:rPr>
        <w:t>Он сказал: вам дано знать тайны Царствия Божия, а прочим в притчах, так что они видя не видят и слыша не разумеют.</w:t>
      </w:r>
    </w:p>
    <w:p>
      <w:pPr>
        <w:pStyle w:val="Normal"/>
        <w:jc w:val="right"/>
        <w:rPr>
          <w:i/>
          <w:i/>
          <w:iCs/>
          <w:sz w:val="20"/>
        </w:rPr>
      </w:pPr>
      <w:r>
        <w:rPr>
          <w:i/>
          <w:iCs/>
          <w:sz w:val="20"/>
        </w:rPr>
        <w:t>Евангелие от Луки, 8:10</w:t>
      </w:r>
    </w:p>
    <w:p>
      <w:pPr>
        <w:pStyle w:val="TextBodyIndent"/>
        <w:jc w:val="both"/>
        <w:rPr>
          <w:i/>
          <w:i/>
          <w:iCs/>
          <w:sz w:val="24"/>
        </w:rPr>
      </w:pPr>
      <w:r>
        <w:rPr>
          <w:i/>
          <w:iCs/>
          <w:sz w:val="24"/>
        </w:rPr>
      </w:r>
    </w:p>
    <w:p>
      <w:pPr>
        <w:pStyle w:val="TextBodyIndent"/>
        <w:jc w:val="both"/>
        <w:rPr>
          <w:sz w:val="24"/>
          <w:szCs w:val="24"/>
        </w:rPr>
      </w:pPr>
      <w:r>
        <w:rPr>
          <w:sz w:val="24"/>
        </w:rPr>
        <w:t>Лишь только распахнулись железные двери в противоположной стене зала, прямо напротив его судейского кресла, и лишь только эти отверстые гигантские пасти изрыгнули потоки людей — их с трудом сдерживали легионеры, ставшие цепью, взявшись за руки, спиной к беснующейся толпе, — он осознал, что человек, которого чернь точно щит несла перед собой ему навстречу, — не кто иной, как бог; а между тем он не решился даже второй раз взглянуть на него, так ему стало страшно. Избегая смотреть на лик бога, он рассчитывал также выиграть время, за которое как-то сумеет разобраться, приспособиться к своему ужасному положению. Ему было ясно, что этим явлением бога он отмечен среди всех людей, не закрывал он глаз и на опасность, которая неминуемо содержалась в таком отличии. И потому он заставил себя скользнуть взглядом по оружию легионеров, проверил, как всегда, плотно ли пригнаны подбородные ремни шлемов, начищены ли мечи и копья, точны ли и уверенны движения, крепки ли мускулы, и лишь потом искоса посмотрел на толпу, которая застыла, сгустившись в недвижную массу, и теперь беззвучно заполняла зал, выставив вперед бога — жадно облепленный множеством рук, он спокойно ждал, а Пилат еще и сейчас избегал глядеть на него. Более того, он опустил глаза на свиток с императорским указом, развернутый у него на коленях. А сам размышлял о том, что же мешает ему принародно воздать почести этому богу. Ему отчетливо представился тот миг, когда бог поразил его своим взглядом. Пилат вспомнил, что встретился с богом глазами, когда двери, через которые толпа втолкнула бога, едва отворились, и что он увидел лишь эти глаза, и больше ничего. То были всего-навсего человеческие глаза, без всякой сверхчеловеческой силы или того особого света, который восхищал Пилата на греческих изображениях богов. И не было в них презрения, какое питают к людям боги, когда они спускаются на землю, чтобы истребить целые поколения, но не было и непокорства, какое тлело в глазах преступников, приводимых к нему на суд, — бунтовщиков, восставших против империи, и дураков, умиравших смеясь. В этих глазах выражалось безусловное подчинение, что, однако же, наверняка было коварным лицедейством, ибо благодаря этому стиралась грань между богом и человеком и бог становился человеком, а человек — богом. Посему Пилат не верил в смирение бога и полагал, что тот, приняв человеческий облик, лишь прибегнул к уловке, чтобы испытать человечество. Для Пилата важнее всего казалось узнать, как воспринял бог его собственное поведение; ибо он ясно осознавал, что перед лицом бога от него требуются какие-то поступки. Его охватил страх, что, переведя глаза на свиток, он упустил решающий миг, ведь в этом движении его глаз бог мог увидеть пренебрежение. Поэтому Пилат счел за лучшее поискать на лицах своих солдат признаки, подтверждающие его подозрение. Он поднял как бы невидящие глаза, медленно, не торопясь и не выдавая своего страха, обвел ими легионеров, словно удивляясь, зачем они находятся в этом зале.</w:t>
      </w:r>
    </w:p>
    <w:p>
      <w:pPr>
        <w:pStyle w:val="Normal"/>
        <w:shd w:fill="FFFFFF" w:val="clear"/>
        <w:ind w:firstLine="720"/>
        <w:jc w:val="both"/>
        <w:rPr/>
      </w:pPr>
      <w:r>
        <w:rPr/>
        <w:t>Однако, не обнаружил на их лицах никаких поводов для беспокойства, но также и ничего такого, что могло бы устранить его опасения, ибо он тут же сказал себе, что легионеры умеют скрывать свои мысли; с другой стороны, возможно, что им совершенно безразлично, как он вел себя по отношению к богу, они ведь не распознали в этом человеке бога. Итак, он решился второй раз взглянуть на толпу, и от его взгляда она дрогнула. Передние отпрянули, а в середине возникла давка, поскольку задние, жаждая во что бы то ни стало истолковать его взгляд, в это время стали напирать. Перед ним были неприкрытые в своей откровенности лица; обезображенные ненавистью, они показались ему безобразными до отвращения. У него мелькнула мысль, не отдать ли приказ легионерам запереть двери, а затем, обнажив оружие, со всех сторон врезаться в толпу; однако он не решался поступить так перед лицом бога. При этом, видя неистовство толпы и ярость, с которой она вцепилась в свою жертву, Пилат ясно понял, что эти люди потребуют от него казни бога, и он невольно повернулся к связанному веревками, хотя ему по-прежнему было неимоверно страшно второй раз встретиться с ним глазами. Но вид его был таков, что Пилат долго не мог отвести от него взгляда. Бог был невысокого роста, его можно было принять за тщедушного человека. Руки связаны впереди, на них вздулись синие жилы. Одежда грязная и изодранная, в прорехах сквозило голое тело в кровоподтеках и ссадинах. Пилат понял, какой жестокостью со стороны бога было избрать обличье, которое не могло не обмануть людей, понял и то, что только невообразимая ненависть могла внушить богу мысль явиться в маске такого оборванца. Но самое ужасное — что бог не счел нужным взглянуть на него; ибо, хотя Пилат и боялся его взгляда, думать, что бог пренебрегает им, было ему невыносимо. Бог стоял опустив голову, щеки у него были бледные, ввалившиеся, и великая скорбь, казалось, разлилась по его лицу. Взгляд был как бы обращен внутрь, словно все окружающее было бесконечно далеко от него: толпа, облепившая его, легионеры с их оружием, но также и тот, кто сидел перед ним в судейском кресле и кто единственный понял истину. Пилат хотел, чтобы время повернуло вспять и бог посмотрел бы на него, как тогда, когда распахнулись двери, и он знал, что теперь бы он преклонил перед ним колена, и стал плакать в голос и вслух читать молитвы, и перед легионерами и всем народом назвал бы его богом. Но, увидев, что богу нет больше до него дела, Пилат судорожно сжал руки, будто хотел разорвать свиток, лежавший у него на коленях. Теперь он знал: бог явился для того, чтобы убить его. И поняв это, он откинулся на спинку трона, на лице его выступил холодный пот, а свиток выскользнул из рук и упал к ногам бога. Но когда к нему наклонилось скучающее и усталое лицо легата, Пилат, словно речь шла о чем-то незначащем, вполголоса отдал приказ, а после повернулся к одному из префектов, только что возвратившемуся из Галилеи, поманил его к себе; легат между тем громко и безразлично повторил его приказ, и, слушая доклад префекта, Пилат смотрел вслед толпе, которая с ропотом удалялась через раскрытые двери. Но бога он больше не видел — так тесно обступили его люди, скрывая, словно свою тайну.</w:t>
      </w:r>
    </w:p>
    <w:p>
      <w:pPr>
        <w:pStyle w:val="Normal"/>
        <w:shd w:fill="FFFFFF" w:val="clear"/>
        <w:ind w:firstLine="720"/>
        <w:jc w:val="both"/>
        <w:rPr/>
      </w:pPr>
      <w:r>
        <w:rPr/>
      </w:r>
    </w:p>
    <w:p>
      <w:pPr>
        <w:pStyle w:val="Normal"/>
        <w:shd w:fill="FFFFFF" w:val="clear"/>
        <w:ind w:firstLine="720"/>
        <w:jc w:val="both"/>
        <w:rPr/>
      </w:pPr>
      <w:r>
        <w:rPr/>
        <w:t>Теперь двери снова были заперты и зал перед ним пустынен. Пилат знаком приказал оставить его одного. Он откинулся в кресле и смотрел на свиток на полу, который легонько касался его ноги. Руки спокойно охватывали подлокотники. Слегка склонив голову, Пилат прислушивался к удаляющимся шагам своих центурионов; с ним остался только один раб. Потом Пилат внимательным взглядом обвел зал, словно бы для того, чтобы обнаружить в нем следы бога. Он видел мощные стены, воздвигнутые без всякого архитектурного замысла и лишенные красоты, железные створки дверей, тех самых, через которые толпа вынесла бога, они были расписаны причудливым орнаментом кричаще-красного цвета. Пилата охватило безразличие, дотоле ему неведомое. Страх лишил его силы. Этот страх был везде. Стены давили его. Пилат встал и прошел мимо раба. Узким коридором он вышел из башни и ступил на двор. Фигуры легионеров на угловых башнях и высоких стенах выделялись на фоне глубокой синевы неба. Камни, которыми был вымощен двор, сверкали на солнце. Пересекая двор, Пилат словно бы проходил сквозь огонь, так много света было вокруг. Он направился к главному зданию дворца, который высился перед ним, похожий на топорной работы блестящую игральную кость, и шагнул в главный зал. Потом поднялся по лестнице, прямо напротив входа, она вела на верхний этаж, в путаницу маленьких покоев с проломами в стенах и узкими зарешеченными окнами под самым потолком, сквозь которые слабо сочился послеполуденный свет. Стены были голые, потому что Пилат редко жил в столице этой ненавистной страны; однако пол был устлан коврами и подушками. В самом большом покое его ждал легат, он уже возлег на пиршественное ложе. Пилат подсел к легату, но к еде не прикоснулся и выпил совсем немного вина. Он спокойно вел беседу, слушал и отвечал. В глубине души Пилату очень хотелось перевести разговор на бога; но он не решился, потому что не доверял легату, очень уж выжидающим был его взгляд. Пилат стал задавать конкретные вопросы, касающиеся войска, и это сбило с толку легата, потому что разговор вдруг стал сугубо деловым. Теперь Пилат мог в глубине своего существа, как бы наблюдая из потаенного места, с удивительной отчетливостью воспроизвести каждое мгновение своей встречи с богом. Он считал маловероятным, чтобы Ирод оставил бога у себя, ибо догадывался, что лишь ему одному, Пилату, дано было прозреть истину. Он и боялся, что бог вернется к нему — ведь пришел же он к нему, и ни к кому другому, — и, как это ни странно, страстно желал этого. Пропасть между человеком и богом бесконечна, и теперь, когда бог перекинул мост через эту пропасть и стал человеком, он, Пилат, должен погибнуть по милости бога, разбиться об него, как пловец, которого волна швыряет на риф.</w:t>
      </w:r>
    </w:p>
    <w:p>
      <w:pPr>
        <w:pStyle w:val="Normal"/>
        <w:shd w:fill="FFFFFF" w:val="clear"/>
        <w:ind w:firstLine="720"/>
        <w:jc w:val="both"/>
        <w:rPr/>
      </w:pPr>
      <w:r>
        <w:rPr/>
        <w:t>Но вот явился гонец: оказалось, что бог, отосланный Иродом, снова стоит, связанный, у ворот дворца, а вокруг беснуется толпа; Пилат отдал приказ ввести бога во дворец, желая вырвать его из рук толпы, и выждал время, потребное для того, чтобы легионеры привели бога в зал дворца. Потом встал и прошествовал мимо императорского бюста у двери, по привычке остановив взор на мраморном изваянии: венценосная голова, недвижно парившая над ним во мраке, казалась удивительно чуждой. Он миновал длинный коридор, ведущий к лестнице, по сторонам которого стояли легионеры. Их фигуры выступали из сумрака, резко очерченные в свете факелов, которые здесь были уже зажжены, и на легионеров желтыми и красными волнами, одна за другой ударяющимися в обитые железом щиты, падал мерцающий свет. Пилат спускался к выходу, и он уже виделся ему как светлый прямоугольник, через который можно было заглянуть в зал, и снова в его воспоминании возник взор бога. Мгновение Пилат словно бы помедлил; зато оставшиеся несколько шагов сделал столь решительно, что ему пришлось энергично раздвинуть копья легионеров, и вышел из полумрака в светлое помещение зала. Чуть наклонив голову, глянул. С ужасом увидел легионеров, в глазах которых едва успела погаснуть насмешка. Бог недвижно стоял между ними. Руки его по-прежнему были связаны, только теперь на плечи ему накинули белый плащ, перепачканный человечьим дерьмом. Пилат понял, что над богом надругались, понял и то, что это его вина, ведь именно он, Пилат, послал бога к Ироду. Да, так и было, как он предполагал: все, что он предпринимал для своего спасения, на самом деле вело к его проклятью; и, поняв это, Пилат вернулся тою же дорогой, какой пришел, мимо легионеров, отложив покамест всякие мысли о боге.</w:t>
      </w:r>
    </w:p>
    <w:p>
      <w:pPr>
        <w:pStyle w:val="Normal"/>
        <w:shd w:fill="FFFFFF" w:val="clear"/>
        <w:ind w:firstLine="720"/>
        <w:jc w:val="both"/>
        <w:rPr/>
      </w:pPr>
      <w:r>
        <w:rPr/>
      </w:r>
    </w:p>
    <w:p>
      <w:pPr>
        <w:pStyle w:val="Normal"/>
        <w:shd w:fill="FFFFFF" w:val="clear"/>
        <w:ind w:firstLine="720"/>
        <w:jc w:val="both"/>
        <w:rPr/>
      </w:pPr>
      <w:r>
        <w:rPr/>
        <w:t>Бичевать бога он приказал во время третьей ночной стражи, но еще до этого срока явился на обычное место экзекуций между дворцом и ближайшей к нему башней. Прошедший день был жарким, и солнце, катившееся над двором по безоблачному небу, жгло немилосердно; теперь же ночь опустилась на город, луна еще не взошла, лишь колючие огоньки звезд пробивали тьму, так что казалось — весь мир ограничен неосвещенными плоскостями этих стен и этих башен, на которых, как на сваях, покоилось небо; пространство, неизмеримое по глубине, хотя в длину и ширину оно измерялось определенным числом шагов. Пилат подошел к столбу, предназначенному им для бога; столб отвесно торчал из земли, вонзаясь в ночь, едва освещенный факелом в руке раба. Обхватив деревянный столб ладонями, Пилат ощутил гвозди и сучки, которые до крови расцарапали ему кожу. Потом он повернулся к стене дворца, где в проеме небольших боковых ворот стояло кресло, и, опустившись в это кресло, велел рабу погасить факел, ибо ему показалось, что он уже слышит шаги легионеров; однако прошло еще некоторое время, пока до него донеслись голоса. На противоположной стене, наискосок от него, появился едва заметный отблеск приближающихся факелов, на глазах он становился все ярче, и наконец стена осветилась так ярко, что стал ясно виден каждый камень кладки. И с особенной отчетливостью выделялся на фоне стены позорный столб, его тень, прямая как стрела, лежала на мощеной поверхности двора, круто переламывалась у подножия стены и вертикально бежала дальше вверх по стене, растворяясь в бесконечности ночи; но по мере того, как приближались факелы, она начала раскачиваться из стороны в сторону, как взбесившийся маятник гигантских часов. По освещенному двору к столбу темной массой лилась толпа, она постепенно растеклась во все стороны и вот уже заполнила пространство густой мешаниной бесформенных голов, неистово развевающихся перьев на шлемах и судорожно сжатых кулаков, и наконец глазам Пилата предстали легионеры: буйное переплетение тел и оружия, а некоторые высоко во тьму вздымали факелы; раздавались смех и возгласы, ведь никто не знал, что Пилат упрямо ждет их, застыв в своем кресле, едва замечая тяжелое дыхание раба за своей спиной. Он знал, что среди легионеров, там, где всего гуще толпа и неистовей людской водоворот, шагает бог, невидимый ему; его острый глаз различал, однако, как именно в том месте резко поднимались и опускались рукоятки мечей и кулаки, иногда даже останавливалось все шествие, потому что каждый стремился протолкаться, нанести удар, потом пронзительным смехом разрядить свое напряжение, а после снова поспешить к столбу, который постепенно окружала прибывавшая толпа. Но людей было так много, что Пилат не мог разглядеть среди них бога.</w:t>
      </w:r>
    </w:p>
    <w:p>
      <w:pPr>
        <w:pStyle w:val="Normal"/>
        <w:shd w:fill="FFFFFF" w:val="clear"/>
        <w:ind w:firstLine="720"/>
        <w:jc w:val="both"/>
        <w:rPr/>
      </w:pPr>
      <w:r>
        <w:rPr/>
        <w:t>Один из легионеров взобрался на столб и прикрепил факелы вокруг его верхушки, после чего бросил вниз веревку и спрыгнул в самую гущу толпы, которая теперь, громко крича, сгрудилась вокруг столба, создав неимоверную давку. Факелы сверху освещали ее ярким нереальным светом, от которого во все стороны разбегались тени, подобные лепесткам внезапно раскрывшегося огромного редкостного цветка. Однако потом толпа распалась, разделилась на одиночек, спешивших прочь за круг света огненной короны и садившихся на землю в темноте, подчас так близко к Пилату, что они едва не касались его ног. Он же не замечал этого и сидел не шелохнувшись, ибо теперь бог явился его глазам, и вид его был ужасен. Бог был наг, и приподнятые его руки были обвиты веревкой, которая, косо натянувшись под его тяжестью, свисала с верхушки столба. Бог стоял на некотором расстоянии от столба, он был один у этого древа позора, один под бесконечно темным и вместе огненным небом, отчетливо видный в свете факелов, окружавшем его как колесо, он был загнан в этот круг и был живым свидетельством власти того, кто недвижно сидел во мраке в проеме боковых ворот лицом к лицу с богом. Однако тень бога выходила за пределы светового круга и падала прямо в сердце Пилату, и все, что сейчас свершалось, разыгрывалось между ними двоими, Пилатом и богом. Ведь все это — легионеры, и пламя факелов, столб, вонзающийся в небо, суровая каменная кладка стен, жесткая мощеная поверхность двора, тихое дыхание раба и огненные массы звезд, — все это существовало лишь потому, что существовал бог и существовал он, Пилат, — только поэтому; а они оба существовали потому, что в споре между богом и человеком не может быть иного решения, кроме смерти, и иного милосердия, кроме проклятия, и иной любви, кроме ненависти. И не успел Пилат додумать эту мысль до конца, как выступили из скрывавшей их ночи легионеры — немногие из них — и, обнаженные до пояса, со всех сторон окружили бога, одни — ярко освещенные, другие — видные лишь как силуэты. Бичи в их руках извивались словно змеи, играя, обвивали могучие руки, далее скользили, подрагивая, по земле, точно жестокие твари с уродливыми головками из свинца. Легионеры будто водили вокруг бога хоровод, как бы играя касались его тонкими бичами, а затем вдруг набрасывались на него с бешеной яростью, и свинцовые головки глубоко вгрызались в его тело, так что выступала кровь, и это переполняло Пилата в его кресле невыразимой мукой, ибо он втайне ожидал, что бичевание не причинит вреда богу, как если бы он был мраморный. Но теперь Пилат видел, как бог упал под страшными ударами легионеров, как его подняли, сильно дернув за веревку, к которой были привязаны его руки, как ноги его протащились по земле, как его швыряло из стороны в сторону под градом ударов, как снова и снова опускались на него свистящие бичи полуголых легионеров, водивших вокруг него хоровод, чтобы настигать его со всех сторон. В колеблющемся свете факелов тени призрачно повторяли этот хоровод на каменных плитах двора, подобного зеркалу, подобного тонкому льду на поверхности бездонного моря. Но вот тело бога безжизненно поникло: легионеры отступились, их лица уже одеревенели, а бичи в руках устало повисли; мало-помалу легионеры исчезли в ночи, их нестройные шаги отзвучали, и Пилат остался наедине с богом. Факелы горели теперь ровнее; но они готовы были вот-вот погаснуть, и смола капала на окровавленное тело, обвившее подножие столба. Пилат поднялся со своего кресла и медленно подошел к богу. Он подошел к нему так близко, что мог бы коснуться его; и видел он теперь обнаженное тело бога совершенно отчетливо. Тело это не было красиво: кожа дряблая, в ссадинах и глубоких ранах, некоторые из них гноились, и все было залито кровью. Но лица бога Пилат не видел, потому что голова его была опущена и скрыта между руками. Да, тело это было обезображено и некрасиво, каким бывает тело всякого человека после пытки, и все равно в каждой ране и в каждой ссадине Пилат узнавал бога; и он застонал и удалился в ночь, а за его спиной над богом погасли факелы.</w:t>
      </w:r>
    </w:p>
    <w:p>
      <w:pPr>
        <w:pStyle w:val="Normal"/>
        <w:shd w:fill="FFFFFF" w:val="clear"/>
        <w:ind w:firstLine="720"/>
        <w:jc w:val="both"/>
        <w:rPr/>
      </w:pPr>
      <w:r>
        <w:rPr/>
      </w:r>
    </w:p>
    <w:p>
      <w:pPr>
        <w:pStyle w:val="Normal"/>
        <w:shd w:fill="FFFFFF" w:val="clear"/>
        <w:ind w:firstLine="720"/>
        <w:jc w:val="both"/>
        <w:rPr/>
      </w:pPr>
      <w:r>
        <w:rPr/>
        <w:t>Скрючившись, как зверь, от ужаса, Пилат лежал без сна где-то в своих покоях среди голых стен, отражавших пламя масляного светильника. Всей своей душою погрузился он в страх, он был совсем одинок среди людей, и никто из них не понял бы его страха — никто из тех, кто проходил перед его взором, не вызывая никаких чувств; так видишь в морозную ночь смутные тени людей в мертвенном свете луны. Здесь, вдали от глаз людских, руки Пилата блуждали по узору ковра, судорожно зарывались в подушки или, дрожа, хватали кубок с вином. Порой он искоса полубезумным взглядом скользил по лицу императора, белевшему в темноте, казалось, на губах императора мелькала улыбка, нереальная, как улыбка мертвецов среди могил, — улыбка, терявшаяся во мраке. Потом Пилат безмолвно переводил глаза на раба, и тот отворачивался, смущенный непонятной завистью, которая брезжила во взгляде господина. Утром же, едва взошло солнце, Пилат приказал позвать музыкантов, и однообразная мелодия коснулась его слуха; но ничто не могло ни развлечь, ни взволновать его, потому что образ бога отныне и навсегда поселился в его душе.</w:t>
      </w:r>
    </w:p>
    <w:p>
      <w:pPr>
        <w:pStyle w:val="Normal"/>
        <w:shd w:fill="FFFFFF" w:val="clear"/>
        <w:ind w:firstLine="720"/>
        <w:jc w:val="both"/>
        <w:rPr/>
      </w:pPr>
      <w:r>
        <w:rPr/>
      </w:r>
    </w:p>
    <w:p>
      <w:pPr>
        <w:pStyle w:val="Normal"/>
        <w:shd w:fill="FFFFFF" w:val="clear"/>
        <w:ind w:firstLine="720"/>
        <w:jc w:val="both"/>
        <w:rPr/>
      </w:pPr>
      <w:r>
        <w:rPr/>
        <w:t>Раз уж ему не удалось вынудить к действию самого бога, он попытался снять с себя часть вины, переложив ее на толпу. Местом для осуществления своего замысла Пилат выбрал лестницу, ведущую к главному порталу дворца, а временем — раннее утро следующего дня после своей первой встречи с богом; ведь все события разыгрались всего за несколько дней. Лестница и главный портал находились в тени, которая узкой полоской тянулась вдоль дворца и покрывала часть площади и собравшейся на ней толпы. Люди, которые всю ночь распевали песенки, хулящие бога, еще спозаранок появились у ворот крепости и, неистово галдя, стали вливаться во двор; теперь они целиком заполняли огромный двор, не беспокоясь о том, что находятся во власти легионеров, которые, обнажив оружие, окружали народ. Когда Пилат из своих покоев дошел до зала, он увидел через открытую дверь, что бог и Варавва уже стоят на лестнице перед толпой, ненамного возвышаясь над нею, как он и приказывал; несмотря ни на что, он спокойно выступил из полутемного зала и неожиданно встал между богом и разбойником, столь величественный в своем белом плаще, что чернь окаменела под его взглядом. Он равнодушно взглянул на море голов, без конца и края простиравшееся перед ним, море лиц, на которых налитые кровью глаза напоминали ржавые гвозди, а меж желтых зубов тяжело покоился бесформенный черный язык. Казалось, у толпы одно-единственное лицо, общее для всех людей, огромный устрашающий лик; от него исходило грозное безмолвие, которое заволокло все окружающее. Толпе предстояло сделать выбор: бог или разбойник, истина или насилие... и единодушным пронзительным воплем толпа потребовала, чтобы бог был предан смерти. И поскольку бог допустил все это, Пилат приказал рабу принести чашу с водой и умыл руки в знак своей невиновности, не обращая больше внимания на неистовствующую толпу. Однако же, когда Пилат повернулся и увидел немой лик бога, он понял, что не может переложить на толпу даже малую часть своей вины, потому что только он один знал истину. Он невольно причинял богу одну боль за другой, потому что знал истину, но не разумел ее, — и поняв это, он закрыл лицо руками, с которых еще капала вода.</w:t>
      </w:r>
    </w:p>
    <w:p>
      <w:pPr>
        <w:pStyle w:val="Normal"/>
        <w:shd w:fill="FFFFFF" w:val="clear"/>
        <w:ind w:firstLine="720"/>
        <w:jc w:val="both"/>
        <w:rPr/>
      </w:pPr>
      <w:r>
        <w:rPr/>
      </w:r>
    </w:p>
    <w:p>
      <w:pPr>
        <w:pStyle w:val="Normal"/>
        <w:shd w:fill="FFFFFF" w:val="clear"/>
        <w:ind w:firstLine="720"/>
        <w:jc w:val="both"/>
        <w:rPr/>
      </w:pPr>
      <w:r>
        <w:rPr/>
        <w:t>И с этой минуты Пилат, как казалось ему, стал мертвецом среди мертвецов. Он проверял, как идет подготовка к распятию бога, и наблюдал, как над богом измываются легионеры. Он стоял лицом к лицу с богом, смотрел на него спокойно, равнодушным взглядом; не воспрепятствовал он также и тому, чтобы на бога надели терновый венец. Потом Пилат велел, чтобы ему показали крест и поставили перед ним это сооружение из неструганого дерева вертикально, а сам придирчиво провел руками по коре. Он выбрал легионеров для участия в казни и потом смотрел вслед процессии, пока вся толпа не вывалилась за ворота, увлекая с собой бога, который, шатаясь под тяжестью огромного креста, брел посреди отряда легионеров. Пилат повернулся, чуть не налетев на ребенка кого-то из рабов, хныча бежавшего через двор туда, где под аркой ворот исчез бог. Он возвратился в свои покои и приказал приготовить ему поесть. Недвижно возлежал он у стола и словно издалека слышал игру лидийских музыкантов, которые, надувая щеки, дудели в свои флейты, а по ту сторону толстых стен, ограждавших его покои, опустилась ночь. Солнце померкло. Небо превратилось в камень, и все, кто был здесь, вздрогнули. Музыканты отняли флейты от побелевших губ и, вытаращив глаза, уставились на зарешеченные окна. Посреди неба недвижно стояло мертвое солнце, диск, лишенный блеска и света, подобный огромному шару, испещренному глубокими дырами. И тут сотряслась земля, так что все попáдало, и люди с криками вжались в землю. Пилат понял, что в эту самую минуту бог, творя устрашающие чудеса, сошел с креста, дабы наконец свершить возмездие. Он встал и вышел во двор. Велел подать ему коня и ускакал в сопровождении немногочисленной свиты. Лошади понесли, как будто были сильно напуганы. Улицы города опустели, провалившись в разрушенную землю, придавленную небом, и нельзя было больше отличать день от ночи. Лица спутников Пилата были бледны, а шлемы — как панцирь улитки на голом черепе с потухшими глазами. Пилат испугался, увидев свои руки: будто пауки обвились они вокруг поводьев.</w:t>
      </w:r>
    </w:p>
    <w:p>
      <w:pPr>
        <w:pStyle w:val="Normal"/>
        <w:shd w:fill="FFFFFF" w:val="clear"/>
        <w:ind w:firstLine="720"/>
        <w:jc w:val="both"/>
        <w:rPr/>
      </w:pPr>
      <w:r>
        <w:rPr/>
        <w:t>Всадники выехали из города, направляясь к холму, где были воздвигнуты кресты. Они проезжали мимо людей, которые, обхватив руками колени, сидели на корточках вдоль дороги и громко и быстро произносили непонятные слова. Некоторые молча бросались на дорогу перед всадниками и так и оставались лежать, растоптанные копытами. Пальмы были сломаны посередине, оливы расщеплены. Гробы, высеченные в скалах, стояли разверстые, и мертвецы выступали, чуть не вываливались из гробов, и их бесплотные руки как стяги поднимались в густом тумане. Толпы прокаженных ковыляли навстречу в развевающихся плащах, похожие на черных птиц, и их гнусавые голоса напоминали неблагозвучный птичий свист. Тропа поднималась вверх среди скал. На ней валялись изуродованные останки самоубийц, которые бросались с вершин. Лошади становились все беспокойнее по мере того, как они приближались к месту, где были воздвигнуты кресты, посредине — крест бога, сейчас, вероятно, покинутый, а сам бог, быть может, прислонился к нему, обнаженный и прекрасный, громко смеясь, и поджидает Пилата, чтобы разорвать его в клочки. Солнце, перегоревшее и недвижное, по-прежнему стояло в зените, как будто время перестало существовать. Сделалось еще темнее, и Пилат чуть не налетел на крест, вздымавшийся прямо перед ним; с большим трудом удалось ему определить, что это и есть крест бога. Он уже было отвернулся, чтобы продолжать поиски; но в это время на востоке взлетела в небо огромная зеленая комета, и Пилат увидел, что этот крест вовсе не пуст, как он ожидал. Прежде всего он увидел ступни. Они были пробиты гвоздем, а когда взгляд Пилата скользнул выше, он увидел тело, выгнувшееся и тяжело свисавшее вниз, и вытянутые руки, нечеловеческим отчаянным жестом воздетые к небесам; а прямо над его лицом склонился мертвый лик бога.</w:t>
      </w:r>
    </w:p>
    <w:p>
      <w:pPr>
        <w:pStyle w:val="Normal"/>
        <w:shd w:fill="FFFFFF" w:val="clear"/>
        <w:ind w:firstLine="720"/>
        <w:jc w:val="both"/>
        <w:rPr/>
      </w:pPr>
      <w:r>
        <w:rPr/>
      </w:r>
    </w:p>
    <w:p>
      <w:pPr>
        <w:pStyle w:val="Normal"/>
        <w:shd w:fill="FFFFFF" w:val="clear"/>
        <w:ind w:firstLine="720"/>
        <w:jc w:val="both"/>
        <w:rPr/>
      </w:pPr>
      <w:r>
        <w:rPr/>
        <w:t>Через три дня рано утром к нему явился гонец и возвестил, что ночью бог покинул свой гроб, он оказался пуст; Пилат тотчас поскакал туда и долго глядел в глубь пещеры. Да, она была пуста, и рядом лежали обломки тяжелого камня, которым завалили вход. Пилат медленно повернулся. А за спиной у него стоял раб, и теперь он увидел лицо господина. Как будто бескрайний ландшафт царства мертвых разостлался перед рабом — таково было это лицо, бледное в свете занимающегося дня, со смеженными веками, а когда глаза господина открылись, взгляд их был холоден и безучасте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firstLine="720"/>
      <w:outlineLvl w:val="0"/>
    </w:pPr>
    <w:rPr>
      <w:b/>
      <w:bCs/>
      <w:sz w:val="32"/>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ind w:firstLine="720"/>
    </w:pPr>
    <w:rPr>
      <w:sz w:val="20"/>
      <w:szCs w:val="20"/>
    </w:rPr>
  </w:style>
  <w:style w:type="paragraph" w:styleId="2">
    <w:name w:val="Основной текст с отступом 2"/>
    <w:basedOn w:val="Normal"/>
    <w:qFormat/>
    <w:pPr>
      <w:widowControl w:val="false"/>
      <w:shd w:fill="FFFFFF" w:val="clear"/>
      <w:autoSpaceDE w:val="false"/>
      <w:ind w:left="3402" w:firstLine="1134"/>
    </w:pPr>
    <w:rPr>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18:45:00Z</dcterms:created>
  <dc:creator>Xa0s</dc:creator>
  <dc:description/>
  <dc:language>en-US</dc:language>
  <cp:lastModifiedBy>Xa0s</cp:lastModifiedBy>
  <dcterms:modified xsi:type="dcterms:W3CDTF">2006-05-04T14:43:00Z</dcterms:modified>
  <cp:revision>14</cp:revision>
  <dc:subject/>
  <dc:title>ПИЛАТ</dc:title>
</cp:coreProperties>
</file>