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Смити (1985).</w:t>
      </w:r>
    </w:p>
    <w:p>
      <w:pPr>
        <w:pStyle w:val="Normal"/>
        <w:shd w:fill="FFFFFF" w:val="clear"/>
        <w:rPr/>
      </w:pPr>
      <w:r>
        <w:rPr>
          <w:sz w:val="20"/>
          <w:szCs w:val="14"/>
        </w:rPr>
        <w:t>Перевод с нем. Г.</w:t>
      </w:r>
      <w:r>
        <w:rPr>
          <w:sz w:val="20"/>
          <w:szCs w:val="14"/>
          <w:lang w:val="en-US"/>
        </w:rPr>
        <w:t> </w:t>
      </w:r>
      <w:r>
        <w:rPr>
          <w:sz w:val="20"/>
          <w:szCs w:val="14"/>
        </w:rPr>
        <w:t>Косарик.</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2 </w:t>
      </w:r>
      <w:r>
        <w:rPr>
          <w:sz w:val="20"/>
        </w:rPr>
        <w:t>ма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Смити</w:t>
      </w:r>
    </w:p>
    <w:p>
      <w:pPr>
        <w:pStyle w:val="Normal"/>
        <w:shd w:fill="FFFFFF" w:val="clear"/>
        <w:jc w:val="center"/>
        <w:rPr>
          <w:sz w:val="20"/>
        </w:rPr>
      </w:pPr>
      <w:r>
        <w:rPr>
          <w:sz w:val="20"/>
          <w:szCs w:val="14"/>
        </w:rPr>
        <w:t>Перевод Г.</w:t>
      </w:r>
      <w:r>
        <w:rPr>
          <w:sz w:val="20"/>
          <w:szCs w:val="14"/>
          <w:lang w:val="en-US"/>
        </w:rPr>
        <w:t> </w:t>
      </w:r>
      <w:r>
        <w:rPr>
          <w:sz w:val="20"/>
          <w:szCs w:val="14"/>
        </w:rPr>
        <w:t>Косарик</w:t>
      </w:r>
    </w:p>
    <w:p>
      <w:pPr>
        <w:pStyle w:val="Normal"/>
        <w:shd w:fill="FFFFFF" w:val="clear"/>
        <w:ind w:firstLine="720"/>
        <w:jc w:val="both"/>
        <w:rPr>
          <w:sz w:val="20"/>
        </w:rPr>
      </w:pPr>
      <w:r>
        <w:rPr>
          <w:sz w:val="20"/>
        </w:rPr>
      </w:r>
    </w:p>
    <w:p>
      <w:pPr>
        <w:pStyle w:val="Normal"/>
        <w:shd w:fill="FFFFFF" w:val="clear"/>
        <w:ind w:firstLine="720"/>
        <w:jc w:val="both"/>
        <w:rPr/>
      </w:pPr>
      <w:r>
        <w:rPr/>
        <w:t>Трудности у него начались еще утром, они свалились на него неожиданно и давили и удручали тем сильнее, что Дж. Г. Смит — на этом имени, перепробовав много других, он в конце концов остановился — чувствовал себя уж если и не преуспевающим предпринимателем, то, во всяком случае, уверенно в своем деле; доходы достигали таких высот, когда можно неплохо жить, власти относились к нему терпимо, пусть неофициально, однако более-менее сносно; тем глупее были сейчас колебания Лейбница. Конечно, Лейбница можно заменить любым студентом-медиком, имеющим маломальский опыт в рассечении трупов, но Дж. Г. Смит привязался к Лейбницу, вот штука; зарабатывал тот, видит бог, прилично, и хотя Лейбниц получил разрешение — а именно сегодня утром ему его и вручили — и мог вновь открыть врачебную практику, должен же он, однако, понимать, что это разрешение ему теперь совсем без надобности, не из-за прежних его промашек — абортов и все такое прочее, — а потому, что Лейбниц вот уже скоро четыре года как работает у Дж. Г. Смита, слишком большой срок, чтобы выходить из игры; ткнуть в это Лейбница носом было занятием не из приятных, но в конце концов до Лейбница дошло даже и то, почему ему не повысят ставку, тут Смит был непреклонен, не надо угрожать ему уходом, с ним этот номер не пройдет, однако занять такую же твердую позицию по отношению к новому фараону Смит, конечно, не мог: тот шел ва-банк и сорвал изрядный куш, против природы вещей не попрешь. «Видите ли, Смити, — заявил новый фараон, ковыряя в зубах, сразу в самом начале разговора — они стояли на углу Лексингтон-авеню и 52-й стрит, где напротив строился городской банк. — Видите ли, Смити, конечно, у старого Миллера было четверо детей, а я холостой, но у меня иные требования к жизни», а на робкую угрозу Смити обратиться к портовому инспектору — тот тоже относился к тему терпимо, он вообще был с ним на дружеской ноге — фараон только и ответил: ну, если так, тогда им не о чем и разговаривать. Трудности, одни только трудности. Да тут еще жара, и всего лишь третье мая, а подумать можно, самый разгар лета, Смити ходил все время мокрый; уже когда Лейбниц появился со своими требованиями, он весь обливался пóтом, все мельтешило в глазах от жары, Бруклин был почти не виден, кондиционер сейчас Смити не мог себе позволить, пахло трупами, правда, дворник не обращал внимания, а жил Смити в другом месте, по телефону его можно было еще застать у Симпсона, и Лейбниц тоже был ко всему привычный, тем не менее неудобство было, сплошь и рядом кто-нибудь из посетителей путал дверь и вместо бара у Симпсона попадал в «анатомичку», держать же трупы постоянно в холодильной камере Лейбниц тоже не мог, он затаскивал их на цинковый стол, когда приступал к работе, вообще-то, подумал Смити, надо бы замаскировать все под лабораторию, под нечто научно-техническое, сверкающее чистотой и белизной кафеля, а то, что у него на сегодня под Трайборским мостом, выглядит весьма сомнительно. Конечно, само место имело свои бесспорные преимущества, и прежде всего близость Ист-Ривера. Смити чертыхнулся: входить домой, принять душ и сменить рубашку времени не было. Помимо жары донимала вонь. Не трупный запах, что шел с самого утра, тот профессиональный запах, на который он обращал так же мало внимания, как дубильщик на запах сырой кожи, нет, городская вонь доводила его до бешенства, он ненавидел ее, воняло все, кругом стояла едкая и липкая вонь, склеенная мириадами молекул пыли, гари и мазута, спрессованная воедино с горячим асфальтом, фасадами домов и чадящими улицами. Он изрядно выпил, начав еще во время разговора с Лейбницем. Джин. С новым фараоном они заглянули в бар на бегах в Бельмонте. Два пива. Потом он пил с портовым инспектором где-то на 50-й стрит виски. Инспектор выпил пива, съел два натуральных бифштекса, а Смити к своему так и не притронулся. Шеф полиции, пусть с опозданием, но все же явившийся, как и обещал портовый инспектор, оказался мерзким интеллигентиком, вообще не полицейский тип, голова яйцом, лысая, как у профессора, а пост этот он добыл через перекрестные связи гомосеков; пришел, представился Смити — конфронтирующие стороны теперь просматривались все труднее и труднее, гангстер тут один на днях, Смити помог ему избавиться от дочки миллионера, тоже, между прочим, гомик, был раньше священником, разгуливает себе спокойно на свободе. А может, шеф полиции вовсе и не гомик, на кельнершу только что поглядел очень даже с интересом. Про священника он был в курсе, сам связал его со Смити, а вовсе не портовый инспектор, как сначала думал Смити. Так что он должен еще оплатить шефу полиции дочку миллионера, хотя уже заплатил за нее портовому инспектору, что за проклятое предприятие, одни убытки. Смити допил виски. Собственно, ему пора идти к Симпсону, но шеф взял вдруг и разговорился. Этот тип может себе позволить поболтать, для него время не деньги, а тут еще жара не продохнуть, даже кондиционер не помогает: было бы лучше, если бы санитарная служба полиции все взяла на себя, само собой разумеется, будем все держать в тайне, и Холи, священник, того же мнения, слишком уж рискованно перепоручать ведение дела какому-то частному лицу, такому, как Смити, священник ведь новый секретный босс гангстеров на их участке. Смити опять перешел на джин. К мясу он все еще не притронулся, а шеф полиции вякал дальше: старый способ борьбы с преступностью больше не срабатывает, государство вынуждено сегодня жить с преступностью в согласии, с тех пор как они нашли с Холи общий язык, число преступлений на участке уменьшилось, все дело в обоюдной терпимости, Смити пора понять, что время его постоянных лавирований между легальным лагерем и нелегальным прошло, потому что на сегодня легальные силы пусть и не искоренили нелегальные, однако управляют ими, и в противном случае, если Смити не проявит должного понимания, придется подключить к делу санитарную службу полиции, на худой конец портовую полицию, хотя при этом всплывут некоторые сомнения гигиенического характера. Смити заказал кофе, взял три куска сахара, помешал ложечкой. «Сколько?» — «Половину в каждом случае», — произнес шеф, снял свои очки без оправы, подышал на них, протер, опять надел и стал изучать Смити, как естествоиспытатель вошь. Портовый инспектор ковырял в зубах, как новый фараон, когда они стояли напротив городского банка. Шеф опять снял очки, протер их еще раз, вид Смити вызывал у него отвращение. По такому тарифу работать невозможно, сказал Смити, ему придется теперь вдвое больше платить Лейбницу, эта свинья опять может легально заняться врачебной практикой. Ну хорошо, сказал шеф полиции, заказав еще раз кофе, он переговорит с санитарной службой. Смити потребовал еще один джин. «Мне, право, жаль, Смити», — сказал портовый инспектор. Смити уступил, в надежде, что удастся договориться за спиной полиции с Холи, ведь постоянно заключались сделки, о которых ничего не следовало знать шефу полиции, точно так же, как обделывались делишки, никак не касавшиеся Холи, и Смити заказал еще одно пиво. Но когда он где-то около полуночи наконец принялся за свой натуральный бифштекс с картофелем фри во французском ресторане Томми, про который никто не знал, почему он называется французским, к нему вместо Холи подсел ван дер Зеелен, выдававший себя то за русского, то за поляка, смотря по обстоятельствам, хотя был, скорее всего, итальянцем или греком и звался как-нибудь совсем иначе; кое-кто даже утверждал, что на самом деле он голландец, только зовут его не ван дер Зеелен, а как «сыр» по-датски; во всяком случае, он перекантовался сюда два года назад полудохлым эмигрантом из Европы, будь она неладна, штампует всех этих крыс подряд, давно бы уже пора президенту вмешаться в это дело, а то теперь вот смотри, сидит себе в чертовски дорогом костюме, шелковистая ткань, разит до невозможности парфюмерией, курит гаванскую сигару «Монте-Кристо». Холи, к сожалению, помешали прийти, сказал ван дер Зеелен. «Дела?» — спросил Смити, хотя лично его это вовсе не касалось, он был зол, ему надо было договориться с Холи. «Собственно, да», — ответил ван дер Зеелен, заказал себе салат из омаров и добавил, что Холи, скорее всего, лежит уже в холодильной камере в каморке у Смити, а может, даже уже и на столе у Лейбница. «Жалко гомика», — посочувствовал Смити, посмотрел задумчиво на ван дер Зеелена и решил про себя как-нибудь при случае обязательно узнать, как будет «сыр» по-датски: уличный фараон под Трайборским мостом был швед, а потом подумал, известно ли шефу полиции, что босс уже кто-то другой, вовсе не Холи. Ван дер Зеелен пояснил со снисходительной ухмылкой: «Двое на один участок слишком много, один — лишний. Мы уж как-нибудь поладим друг с другом, Смити». — «К сожалению, вынужден повысить тариф, — заявил Смити. — Лейбниц обходится теперь дороже». Ван дер Зеелен покачал головой. «Я женился, Смити, на прошлой неделе», — сообщил он. «Ну и что?» — спросил Смити. У его жены есть брат, студент-медик, правда, спекулирует, к сожалению, играет на бирже на срок, чертовски дорогое удовольствие. Смити понял: «Будем работать по старому тарифу», — предложил он. «На десять процентов меньше, — ответил ван дер Зеелен, — мне все-таки надо как-то поддерживать своего шурина». Дела Смити были из рук вон плохи, да плюс еще эта убийственная жара, он как в кипящий бульон окунулся, когда вышел из французского ресторана Томми. Собственно, он собирался пойти домой, в свои три меблированные комнаты с кухней и ванной, чудовищно обставленные, на немецкий лад, с пола до потолка забитые книжками, ни одну из которых невозможно прочитать, профессорская квартира, доставшаяся ему от предшественника Лейбница, не квартира, а затхлая конюшня, дышать нечем, не проветривается, не убирается, зато люкс, если вспомнить тот закуток, где он ютился много лет подряд, в трущобах Бронкса. Однако, если дела с новыми партнерами и дальше так пойдут, он очутится вскоре где-нибудь в сыром подвале, шеф полиции — коммунист, это ему ясно, а ван дер Зеелен — еврей, это еще яснее ясного, скорее всего из Голландии, хотя и зовут его как «сыр» по-датски, самое время сейчас смыться отсюда, в Лос-Анджелес или еще куда, смыться и открыть там новую контору, такой, как Смити, везде нужен, трупы повсюду требуется убрать. Напротив французского заведения Томми был маленький бар. Смити стал переходить улицу, резко тормознула машина, ее занесло, шофер выругался. В баре Смити опять заказал джин, лучше всего сейчас напиться. Через открытую дверь бара он видел, как ван дер Зеелен сел в свой «кадиллак», рядом с Сэмом, своим шофером. Смити выпил одним залпом джин, но не сразу пошел домой. Лоснящаяся физиономия ван дер Зеелена нагнала на него тоску, ему стало жалко Холи. Смити шмыгал носом, пока называл шоферу такси улицу вблизи Трайборского моста, Холи все-таки верил еще в справедливость, вообще постоянно твердил о боге, умора, конечно, при его-то бизнесе, Смити не сомневался, что гомик втайне молился, перебирая четки, хотя для Смити все это уже было пустым звуком. Шофер такси что-то бормотал себе под нос, по-испански, не замолкая ни на минуту, Смити был рад, когда машина добралась до нужной улицы, шофер казался ему ненормальным, хотя конечно, жара любого донимала. Смити нужно было еще пройти вдоль нескольких домов и спуститься потом вниз к Ист-Риверу, по старой привычке он никогда не доезжал до самого места своей работы. Улочки, как узкие коридоры, втиснутые в безжизненное пространство, казались пустыми, но на тротуарах, вдоль стен и на балконах лежали и спали люди, голые и полуголые, почти неразличимые из-за плохого освещения, но ощущалось их присутствие кругом, в колыхающе-расплывшейся массе было нечто звериное, Смити бежал вдоль пышущих жаром, храпящих, взмокших пóтом каменных стен, с него лило ручьями, он слишком много выпил, наконец он добрался до полуразрушенного пакгауза. На пятом этаже размещалась «анатомичка» Лейбница, не совсем, конечно, практично, но Лейбниц настаивал на этих помещениях, вообще-то Смити не совсем было ясно, как в деталях осуществлялась деятельность Лейбница и как он с этим справлялся, например, остатки, ведь должно же было что-то оставаться, ну пусть совсем немного, и их нужно же куда-то девать, с пятого-то этажа, непонятно, может, все без остатка растворялось и с шумом летело в канализационную трубу? Смити передернуло, когда он подумал, что до Лейбница его работу делал профессор прямо в той квартире, где сейчас жил Смити, хотя, правда, оборот тогда был еще небольшим — всего один труп в месяц. Смити уже открыл ключом дверь, слабо надеясь еще раз увидеть Холи, пусть хотя бы его останки, как вдруг, вторгаясь в его сентиментально-благочестивый настрой, обволакивающий Смити пьяным туманом, голос позади него, со стороны улицы, произнес: «Я хочу переспать с тобой». Смити, держась за ручку полуоткрытой двери и собираясь переступить порог, оглянулся. Вплотную позади него, тоже около двери, стояла женщина, виден был только ее силуэт, Смити еще не зажег лестничного освещения. Шлюха какая-нибудь, подумал он и собрался уже захлопнуть перед ее носом дверь, как вдруг его охватил дикий азарт. «Заходи», — сказал он и в темноте на ощупь пошел к лифту. Женщина последовала за ним, он чувствовал ее в спертой духоте нагревшегося за день коридора, лифт спускался сверху. Они стояли близко друг от друга, пришлось подождать, пока кабина — то был старый, еле передвигавшийся грузовой лифт — оказалась внизу, Смити, сильно пьяный, успел уже позабыть про женщину. И только когда он прислонился в ярко освещенном лифте к стенке, она попалась ему на глаза, и он вспомнил, что взял ее с собой. Лет тридцати, изящная, падающие прядями темные волосы, большие глаза, может, красивая, а может, и нет, в пьяном угаре Смити никак не мог составить себе о ней цельного впечатления, сквозь хмель пробивалось ощущение исходившего от нее благородства, чего-то необычного, таившего в себе опасность, на ней было безумно дорогое платье, облегавшее ее, фигурка что надо, и вся она как-то никак не вписывалась в окружающую обстановку. Отчего, Смити не знал, он только чувствовал это, ее облик просто не вязался с продажным телом шлюхи, и, хотя ему смутно мерещилось, что не стоит ввязываться в эту авантюру, он нажал на кнопку, и лифт поехал. Женщина рассматривала его в упор, без насмешки, но и без страха, просто равнодушно. Теперь он не дал бы ей больше двадцати пяти, он уже привык определять возраст чисто профессионально. «Сколько?» — спросил Смити. «Даром». Его опять захлестнул бесовский азарт, ну я ей сейчас устрою развлеченьице, и он представил себе, как она обезумеет и, забыв про свое проклятое благородство, начинавшее раздражать его, завопит, бросится вниз по лестнице, кинется, скорее всего, к фараонам и как те просто ухмыльнутся ей в ответ. Когда он все это себе представил, то осклабился в улыбке прямо ей в лицо, но она не скривилась и продолжала смотреть на него, не меняя выражения лица. Лифт остановился, Смити вышел, открыл дверь в «анатомичку», вошел, не оглядываясь на женщину. Она шла за ним, остановилась в дверях. Смити подошел к столу, уставился на Холи, тот мертвый и уже голый лежал передним, с простреленной грудью, удивительно чистый, Лейбниц, вероятно, уже обмыл труп. Через спинку стула была перекинута сутана священника, аккуратно сложенная, и лежало нижнее шелковое белье Холи, цвета красной киновари. «А четок не было?» — спросил Смити. «Больше ничего, — ответил Лейбниц, — кроме вот того, — и указал в угол около окна: лента с патронами, револьвер, автомат, несколько ручных гранат. — Все было спрятано под сутаной, чудо, что все это не взлетело на воздух! — Лейбниц стал наполнять водой старую ванну, Смити видел ее впервые. — Я думаю, он вообще не был священником. Просто гомиком». — «Не исключено, — сказал Смити. — Новое приобретение?» Он рассматривал канистры и бутыли, стоявшие кругом. «Что?» — спросил Лейбниц. «Ванна», — ответил Смити. Она всегда тут была, сказал Лейбниц и подтолкнул тележку с хирургическими инструментами к цинковому столу. «Ты тоже датского не знаешь?» — «Нет», — ответил Лейбниц. Смити отвернулся, разочарованный, и увидел женщину, все еще стоявшую в своем дорогом платье в дверях, небрежно прислонившись левым плечом к косяку. Он опять забыл про нее и сразу вдруг вспомнил, как представлял себе — вот она закричит и бросится бежать к фараонам. «Убирайся», — произнес Смити в бешенстве и тут же понял, что это всего лишь фраза. Она молчала. Ее лицо не было накрашено, волосы спадали вниз длинными мягкими прядями. Смити почувствовал озноб, было страшно жарко, а его вдруг пробрал ледяной холод, и тогда, не спуская глаз с женщины, все еще стоявшей, прислонившись к дверной притолоке, Смити спросил: «Лейбниц, а где ты, собственно, спишь?» — «Этажом выше», — ответил Лейбниц, уже разрезая Холи. Смити направился к женщине. Она ничего не сказала, смотрела на него равнодушным взглядом. «Иди в лифт», — приказал Смити. Опять они стояли друг против друга, прислонившись к стенкам кабины, и в течение минуты пристально разглядывали один другого. Смити закрыл решетку шахты, сквозь открытую дверь их рабочего помещения он видел Лейбница, усердно трудившегося над трупом Холи. Потом лифт пошел наверх, остановился. Они оба не двигались. Смити смотрел на женщину, она на него, как на что-то неживое, как на воздух, однако предметно-материализованный, не то чтобы она смотрела в пустоту или делала вид, что не видит его, нет, и в этом было как раз что-то безумное. Напротив, она наблюдала за ним, изучала его, ощупывала взглядом каждую пору его небритого пропотевшего лица, прослеживала каждую морщинку, и все же он оставался ей безразличен, она просто хотела отдаться ему, совокупиться с ним, как это делают животные, а они, подумал Смити, пожалуй, тоже безразличны друг другу, он думал обо всем как-то между прочим, разглядывая ее плечи, груди под подчеркнуто изысканным платьем, а перед глазами у него стоял голый труп Холи, который Лейбниц резал этажом ниже на части. По лицу Смити струился холодный пот, ему было страшно, хотелось близости, чего-то мягкого и теплого в этом леденящем холоде, сковавшем в его теле бесновавшуюся вокруг жару, он рванул за собой женщину, толкнул дверь напротив лифта, затащил ее в комнату, увидел нечеткие очертания матраца и толкнул ее туда, только свет из лифта проникал через открытую дверь, женщина безмолвно позволила ему проделать все над собой; и, покончив с этим, он принялся, ползая на четвереньках, искать свои брюки, он их куда-то зашвырнул, а она лежала, не попадая в полосу света, падавшего в комнату из лифта, ситуация была комичной до идиотизма. «Такси», — сказала женщина ровным голосом. Смити влез в брюки, заправил рубашку, поискал свой пиджак, нашел его, спотыкаясь о книги, комната, казалось, была набита ими, как дóма, где кругом все еще валялись книги профессора, только здесь не было никакой мебели, кроме матраца, невероятно, как опустился Лейбниц, а еще требует при этом, бродяга, повышения процента. Света Смити так и не зажег, он стыдился, хотя и подумал вскользь, что нечего ему стыдиться проститутки, но в ту же минуту с уверенностью сказал сам себе, что никакая она не проститутка. Женщина все еще лежала на матраце, куда падали слабые отблески света из лифта, обнаженная и белая. Смити удивился, он, собственно, ничего не помнил, вероятно, он разорвал на ней платье, ну и прекрасно, пусть теперь попробует собрать его по кусочкам, скорее всего, ее дорогое платье и взбесило его, да и вообще могла бы сама обо всем позаботиться, она к нему пристала, а не он к ней, однако он все же спустился вниз, к Лейбницу, вошел через все еще открытую дверь «анатомички», от Холи уже осталось одно только туловище, невероятно, как Лейбниц работает, Смити вдруг захлестнула волна гордости за него. Видит бог, Лейбниц заслужил свои проценты, он смотрел, как Лейбниц все мешал и мешал в ванне какую-то пенообразную кашу, потом раздалось бульканье, и ванна медленно освободилась. Очень практично, Смити замер благоговейно в мыслях о тленности всего земного, потом вдруг увидел, что в дверях опять стоит женщина, как и до того, и опять в платье, и платье целехонько, по-видимому, она все-таки сама сняла его. Смити смутился, возможно потому, что предавался мыслям о тленности всего земного, но он не думал, что она что-то могла заметить в этом пекле, он опять вдруг почувствовал изнурительную жару, она одолевала его, пот бежал ручьями по его телу, он сам себе был противен. Он подошел к телефону на подоконнике и позвонил ван дер Зеелену, он ему еще ни разу не звонил, но знал его номер от Сэма. Ван дер Зеелен довольно долго не отвечал на звонок, каждый раз трубку снимал кто-то другой и говорил, что ван дер Зеелен подойти к телефону не может, но когда он наконец все же взял трубку, потому что Смити беспрерывно звонил туда, и зарычал, что, собственно, Смити взбрело в голову, то Смити прорычал в ответ, что требует на двадцать процентов больше, иначе он прикроет свою лавочку. «Хорошо, хорошо, — ответил вдруг ван дер Зеелен до противности любезно, — на двадцать процентов больше». А теперь он хочет спать. И еще ему нужен Сэм с «кадиллаком», прокричал Смити. Куда подать, спросил ван дер Зеелен все так же отвратительно любезно. Под Трайборский мост, ответил Смити, и он не намерен долго ждать. «Он будет там, будет», — сказал ван дер Зеелен примирительно, и Смити положил трубку. Тем временем от Холи уже ничего не осталось, кроме его сутаны, которую Лейбниц бросил напоследок в ванну вместе с шелковым исподним цвета красной киновари. Смити пошел с женщиной вниз. Дверь в подъезд так и стояла открытой. Прохладой все еще не веяло, хотя уже брезжил рассвет, утро подкралось, как банда налетчиков, было светло как днем, когда появился Сэм с «кадиллаком». Смити сел рядом с ним, женщина села сзади Смити. «Куда?» — спросил Смити. «В “Каберн”», — ответила женщина. Сэм хмыкнул. «Хорошо, — сказал Смити. К “Каберну” так к “Каберну”». Они ехали по пустынным улицам. Взошло солнце. В машине было приятно прохладно. Работал кондиционер. Во втором зеркале заднего вида, поставленном еще по распоряжению Холи, когда его возил Сэм, потому что Холи всегда мерещилось, что его преследует ван дер Зеелен — ну, в общем уж не настолько Холи оказался не прав, — Смити видел женщину и наблюдал за ней. На шее синяки. Должно быть, он душил ее, хотя ничего такого не помнил, зато сейчас он был по крайней мере трезв, а завтра он поговорит с этим коммунистом из полиции так же, как сегодня поговорил с ван дер Зееленом, Смити им нужен, это ему абсолютно ясно. Тут Сэм остановился перед «Каберном», у главного входа в отель. Один слуга распахнул дверцу «кадиллака», женщина вышла из машины, тот согнулся в поклоне, другой слуга согнулся перед ней у входа в отель, стеклянные двери автоматически разъехались перед ней в разные стороны. «Черт побери, — забормотал Сэм, — я готов побиться об заклад, они вышвырнут ее назад». — «Отвези меня домой, Сэм», — сказал Смити, почувствовавший вдруг смертельную усталость. Войдя к себе в квартиру, он бросился, не раздеваясь, на кровать. Сплошь книжные стеллажи, в другой комнате письменный стол, и третья комната тоже забита книгами, немецкими книгами, имена на обложках ничего не говорили ему, названия их он не понимал. Чем, собственно, занимался этот профессор, не знал ни один человек, но ему постоянно нужен был материал, а материал поставлял ему Смити, и, когда у профессора не стало денег, чтобы заплатить за материал, у Смити родилась блестящая идея, и тогда профессор занялся исчезновением трупов для честнóй компании, а заодно и для менее честнóй, а когда профессора однажды самого превратили в материал, его работу взял на себя Лейбниц, и в качестве пробы, демонстрируя свое умение, растворил профессора. Смити заснул и спал так глубоко, что долго не мог понять, что его разбудил телефон. Он бросил взгляд на будильник, он проспал не больше двух часов. Это был шеф полиции. Что ему надо, спросил Смити. «Приезжайте в “Каберн”». — «Ну хорошо», — сказал Смити. «Я выслал вам машину». — «Очень мило», — произнес Смити, побрел ощупью в ванную комнату, нашел раковину, наполнил ее водой, окунул лицо, вода была парной, ничуть не освежала, город, казалось, медленно закипал. В дверь позвонили, Смити еще раз окунул лицо в воду, хотел потом сменить рубашку, но, поскольку звонки не утихали, пошел к входной двери. Двое полицейских, потные, рубашки прилипли к телу. «Давай, пошли!» — сказал один из них Смити, а другой повернулся к нему спиной, чтобы спускаться по лестнице. Он собирался еще переодеться и побриться, сказал Смити, вода капала ему с лица на рубашку и пиджак. «Не говори глупостей. Пошли», — сказал полицейский с лестницы и зевнул. Смити закрыл за собой входную дверь и только тут ощутил, как паршиво он себя чувствовал — болела голова, кололо в затылке, до этого как-то он ничего не замечал, подумал он про себя, ни боли, ни жары, помнил только отвратительно теплую воду в раковине. Они затолкали его в «шевроле», на переднее сиденье, зажав с двух сторон, у «Каберна» они высадили его перед служебным входом. Здесь же стоял детектив Кавер и очень возбужденный элегантный мужчина, одетый в черное, с белым платочком в нагрудном кармане. «Вот он», — сказал Кавер и указал на Смити. «Фридли, — представился человек с платочком в кармане, — Якоб Фридли». Смити не понял, что он сказал, это звучало вроде по-немецки, вероятно, его так звали, а может, он пожелал ему доброго утра по-немецки или по-голландски, ведь было как раз что-то около семи утра, и Смити вдруг очень захотелось спросить его, как будет по-датски «сыр», но человек, вытерев нагрудным платочком пот со лба, заговорил на английском языке. «Пожалуйста, следуйте за мной», — сказал он. Смити пошел за ним, детектив остался внизу, у служебного входа. «Я швейцарец», — сказал человек с платочком, пока они шли по длинному коридору, который вел, очевидно, к подсобно-хозяйственным помещениям, Смити было абсолютно безразлично, кто был этот человек и зачем он ему сообщил, кто он, по нему, будь он хоть итальянец или даже гренландец. Такого с ним еще никогда не случалось, никогда, сказал швейцарец. Смити кивнул, хотя подивился, что со швейцарцем такого никогда не случалось: труп, возникший при законных или менее законных обстоятельствах, — такое случается в каждом отеле, а то, что речь шла о трупе, было ясно, иначе шеф полиции не притащил бы сюда Смити в такую несусветную рань. Они поднимались на грузовом лифте, бесконечно долго, Смити не волновало куда, но после двадцатого этажа у него появилось предчувствие, что речь пойдет о чертовски важном трупе из знатных господ. Лифт остановился. Они вошли в помещение, похожее на кухню, вероятно буфетную, где блюдам из основной кухни придавался последний шик, перед тем как подать их здесь, наверху, особо важным господам, как рисовалось Смити в его воображении, и в этой буфетной, то ли кухне прямо посредине, перед сверкающим лаком столом, стоял шеф полиции и пил черный кофе. «Вот этот человек, Ник», — сказал швейцарец. «Добрый день, Смити, — поздоровался шеф полиции, — ты ужасно выглядишь. Хочешь тоже кофе?» Он ему просто необходим. «Дай Смити кофе, Джек», — сказал шеф полиции. Швейцарец подошел к серванту, подал Смити чашку черного кофе, вытер своим платочком пот. Смити было приятно, что такой благородный господин тоже потеет. «Остальное доверьте мне, Джек», — сказал шеф полиции. Швейцарец вышел. Шеф потягивал из чашечки кофе. «Холи исчез». «Все может быть», — ответил Смити.</w:t>
      </w:r>
    </w:p>
    <w:p>
      <w:pPr>
        <w:pStyle w:val="TextBodyIndent"/>
        <w:rPr/>
      </w:pPr>
      <w:r>
        <w:rPr/>
        <w:t>«Он уже побывал на столе у Лейбница?» — «Я никогда не присматриваюсь, кто там лежит», — сказал Смити. «Ван дер Зеелен?»— «На месте», — ответил Смити, поставил свою пустую чашку на сверкающий стол и спросил, чего Нику от него надо. Ему было впервой, чтобы он назвал шефа полиции просто Ником. Прежнего он звал Толстяком. Ник ухмыльнулся, подошел к серванту, вернулся с кофейником в руках. Сколько Смити должен отдавать ван дер Зеелену, спросил Ник и налил кофе сначала себе, потом Смити. «На двадцать процентов меньше, чем Холи, — сказал Смити. — На нем было шелковое нижнее белье цвета красной киновари». — «На ком?» — спросил Ник. «На Холи», — ответил Смити. «Ну что ж, — сказал Ник, — теперь пришел черед ван дер Зеелена экипироваться роскошно», — и опять с шумом хлебнул кофе. Помолчав, он произнес: — Смити, мы ведь вчера договорились друг с другом за обедом. На скольких процентах мы сошлись? Я что-то запамятовал». — «На тридцати», — сказал Смити. «Тридцать процентов твоих?» — спросил Ник. «Тридцать процентов твоих», — ответил Смити. Ник промолчал, допил свой кофе, налил себе еще. «Смити, — сказал он спокойно, — мы сошлись на половине. Этого я в общем и целом хотел бы придерживаться. Только не сегодня. Сегодня ты удовлетворишься десятью процентами, конечно в том случае, если не проболтаешься и ван дер Зеелен ничего не узнает о том, что здесь сегодня произойдет, иначе тебе придется еще и ему платить». О десяти процентах, сказал Смити, не может быть и речи. Он закрывает свою лавочку, пусть Ник обращается к санитарной службе полиции. Речь идет о пятистах тысячах, произнес Ник спокойно, и доля Смити составит пятьдесят тысяч. Это совсем другое дело, сказал Смити, тогда он согласен. Пусть Ник присылает труп. Ник задумчиво посмотрел на Смити. При столь огромной сумме Смити придется как-нибудь самому обо всем договориться, произнес он наконец. Смити налил себе кофе. Понятно, сказал он, чтоб Ник смог остаться чистым. «Вот именно, — сказал Ник, — пошли». Смити выпил еще глоток кофе и вышел вместе с Ником через раздвижную дверь. Они оказались в помещении, похожем на то, из которого вышли, только без окон, пройдя еще одну раздвижную дверь, они очутились в широком фешенебельном коридоре, скорее вытянутом в длину зале, в противоположных концах которого за огромными витринными окнами бетонной стеной стояло раскаленное небо. Приятная прохлада окружала их. Они шли по зеленому ковру, закрывавшему пол от стены до стены. «Ты знаешь датский?» — «Нет, — сказал Ник, — пошли к клиенту». — «Нет, к трупу», — сказал Смити. Ник остановился. «Зачем? Тебе же его доставят!» Смити ответил: «После этого будет проще обо всем договариваться». Ник похлопал его по плечу: «Смити, ты еще станешь бизнесменом». Они пересекли коридор, Ник нажал на кнопку. «Апартаменты “Люкс” №10», — сказал он. Открыл пожилой мужчина, лысый, очевидно, в смокинге, Смити не был в этом уверен, такую одежду он видел на мужчинах только в кино. «Мы пройдем к ней», — сказал Ник. Лысый ничего не ответил, отступил в сторону; небольшой салон, золотистых тонов ковер на полу, благородная мебель, как назвал бы ее Смити, доведись ему ее описывать, и тут Ник открыл одну дверь, белую, филёнчатую, с позолотой по краям, спальня, белый ковер, белая широкая кровать с золоченым балдахином, задернутая, как облаками, белым пологом из вуали. Ник раздвинул облака. На белоснежной постели, в которой еще никто ни разу не спал, лежала женщина, все в том же платье, что было на ней не больше трех часов назад, когда она, выйдя из «кадиллака», легкой тенью скользнула мимо согнувшихся перед ней слуг отеля «Каберн». Глаза ее были широко открыты, казалось, ее взгляд устремлен на Смити, и она смотрит на него, как все время тогда — сосредоточенно и равнодушно, ее темные волосы раскинулись по плечам, разметались по белой простыне, только шея ее была на сей раз чудовищно изуродована, тут кто-то душил ее куда как энергичнее, чем Смити, и когда Смити молча смотрел на мертвую, он с удивлением вдруг увидел, как она была прекрасна. «Шлюха?» — спросил он, больше чтоб вообще что-нибудь сказать, и тут же смутился, едва успев произнести, сразу почувствовал всю грязь своего вопроса. «Нет, — сказал Ник за его спиной, скучающе глядя в окно сквозь шторы на лежащий далеко внизу город, — иначе разве мы могли бы потребовать пятьсот тысяч». — «Пошли к клиенту», — сказал Смита устало. В небольшом салоне, служившем, очевидно, холлом, как пытался сориентироваться Смити, опять смущаясь от великосветского антуража, всей этой мебели, картин, стоял Лысый. По-видимому, дворецкий, мелькнуло в голове у Смити, испытавшего удовлетворение от своей догадки, его всегда радовало, когда ему удавалось хоть как-то разобраться в запутанной ситуации. «Он спит?» — спросил Ник. «Врач...» — попытался объяснить Лысый. «Зовите его сюда», — сказал Ник, открыл дверь, расположенную напротив той, что вела в спальню с трупом, толкнул ее и прошел вовнутрь. Смити последовал за ним. Просторное помещение, перед фронтом окон возвышение, письменный стол. Ник бесцеремонно плюхнулся в огромное кресло. «Садись, Смити», — сказал он, указав ему на другое. Смити сел, ему было неприятно, что он не побрился. «Врач...» — начал было опять Лысый. «Возникли трудности», — перебил его Ник. «Слушаюсь», — сказал Лысый и открыл дверь позади письменного стола. «Ну, Смити, — сказал Ник, — пробил твой звездный час». — «У кого мы находимся?» — спросил Смити. Ник потянулся в огромном кресле, обмяк в нем, положил ноги на кожаный пуфик, приставил растопыренные пятерни друг к другу, упершись большими пальцами себе в грудь, помассировал кончиками указательных нос и посмотрел на Смити с явным любопытством. «Газеты читать, как видно, занятие не для тебя?» — спросил он. «Не для меня», — ответил Смити. «Ни бельмеса в политике?» Он интересуется только хоккеем, парировал Смити. Ник помолчал, потом сказал, что для хоккея сейчас не самое подходящее время года. Он вообще ненавидит лето, сказал Смити и тоже положил перед собой ноги на кожаный пуфик. «Чрезвычайная сессия Генеральной Ассамблеи ООН», — произнес Ник. «Ну и что?» — спросил Смити. «А ничего», — сказал Ник и опять замолчал. Дверь позади письменного стола открылась, Смити тотчас же узнал этого человека, то есть он, конечно, не знал, кто был этот человек, но он его уже не раз видел по телевизору. Смити стал соображать, но так и не вспомнил, во всяком случае, этот человек в элегантной пижаме кто-то из Европы — или глава государства, или премьер-министр, или министр иностранных дел, или еще кто-то очень важный, невероятно известная личность, он только скользнул по Смити взглядом, будто Смити пустое место, так же равнодушно, как смотрела на него этой ночью та женщина, но только без всякого внимания к нему, вообще никак, таким взглядом, который мгновенно привел Смити в бешенство, хотя объяснить почему он вряд ли бы смог, и тогда он тоже прижал друг к другу растопыренные пальцы и принял позу, в какой сидел в огромном кресле Ник, принявший ее еще до того, как перед ними появился этот человек, излучавший такое спокойствие и величие духа, словно был самим Господом Богом, а Смити для него всего лишь букашкой или и того меньше, потому что букашкой Смити был уже для Ника, но Смити просто не представлял себе, что еще бывает меньше букашки и чем он мог бы быть для самого Господа Бога, перед которым предстал. «Трудности?» — спросил Отче наш, сущий на небесах, обращаясь к Нику, и тот поднялся. «Трудности, да, человек тут создает трудности». — «Вот этот?» — спросил о-Господин-наш, о-наш-Бог в роскошной пижаме цвета бордо, не удостоив Смити даже повторного взгляда. «Вот этот», — сказал Ник, засунув руки в карманы брюк. «Чего он хочет?» — спросил Бог Саваоф. Смити невольно запомнил все имена Господа Бога, их так любил цитировать Холи, и все они вдруг всплыли у него в памяти, так что ему даже пришлось подавить в себе желание спросить Господа Бога, не знает ли тот датского языка. «Не знаю», — сказал Ник. Владыка наш на небе и на земле сел за свой письменный стол, поиграл золотой шариковой ручкой. «Ну?» — спросил он. «Чей труп?» — спросил Смити. Яхве молчал, продолжая играть золотой ручкой, потом удивленно взглянул на Ника, стоявшего за спинкой кресла, в котором он только что сидел. Ник повернулся к Смити, пораженный его вопросом, но потом вдруг заухмылялся, словно до него что-то дошло. «Вашей дочери?» — спросил Смити. Бог Саваоф положил золотую шариковую ручку назад на стол, достал из зеленой коробочки туго набитую приплюснутую сигарету, прикурил от золотой зажигалки. «К чему эти вопросы?» — произнес он, все еще не удостаивая Смити взглядом. «Мне надо знать, желаю я или нет, чтоб этот труп исчез», — сказал Смити. «Назовите вашу цену, тогда и узнаете», — ответил Иегова скучающим голосом. Смити упорствовал. Он только тогда сможет назвать цену, когда будет знать, чей труп, настаивал он на своем, к великому удовольствию Ника, как чувствовал Смити, и тут Господь всемогущий впервые по-настоящему взглянул на него, обратил серьезное внимание, рассердился на мгновение, даже разгневался, словно хотел в следующий миг испепелить Смити взглядом, но так как он не был Богом, а всего лишь, как и Смити, человеком, пусть неизмеримо более важным, в общественном и историческом смысле и по части образования, финансового состояния и всего такого прочего, гнев на этом знаменитом, может, слегка одутловатом лице, принадлежащем худощавому представителю мировой истории, сидящему тут вот за письменным столом в пижаме цвета бордо, задержался только на секунду, точнее, виден был лишь какую-то долю секунды, еще точнее, лишь угадывался на нем, а потом тот улыбнулся Смити почти приветливо: «Труп моей жены». Смити изучал красное одутловатое лицо знаменитой личности в пижаме цвета бордо и все никак не мог вспомнить, президентом какой страны, или там премьер-министром, или министром иностранных дел он был, или канцлером, или вице-канцлером, или как там еще называется его бизнес, если он вообще был политиком, а не известным промышленником, или банкиром, или, может, всего лишь актером, игравшим в одном из фильмов президента или министра иностранных дел, почему он теперь и путал его с ними, но Смити вдруг все это стало совершенно безразличным, тот, что за письменным столом, был мужем той женщины, с которой Смити спал всего лишь за час до рассвета, уже сгустившегося опять там, за большими окнами, в слепящее раскаленное марево, окунуться в которое будет дьявольски трудно, еще труднее, чем накануне. «Кто ее убил?» — спросил Смити машинально. «Я», — ответил невозмутимо-спокойно человек за письменным столом. «За что?» — спросил Смити. Тот, за письменным столом, молча курил. «Похоже, вы допрашиваете меня?» — констатировал он. «Мне надо принять решение», — сказал Смити. Тип в пижаме цвета бордо бросил сигарету в круглую майоликовую пепельницу, открыл зеленую коробку, закурил новую сигарету, проделав все неторопливо, без тени замешательства, погруженный в свои мысли, потом повернулся к Смити. «Я потерял самообладание, — сказал он, улыбнулся и замолчал, рассматривая Смити с возрастающим любопытством. — Моя жена, — продолжил он, тщательно выбирая каждое слово, на своем английском, как в школьных учебниках, который Смити знал только по английским фильмам, хотя, конечно, может, то был вовсе и не язык учебников английского, а скорее английский с густой окраской какого-то европейского языка, однако по сравнению с тем английским, на каком разговаривал Смити, он звучал как классическая английская речь, что для Смити стало вдруг абсолютно ясно, и он сам не знал, почему его это так злило. — Моя жена ушла отсюда два дня назад. За это время она спала без разбора со многими мужчинами, сказала она, вернувшись сегодня утром в отель. Вскоре после четырех. Или около половины пятого». Тип за письменным столом наблюдал за Смити, забавляясь, а Смити думал, что, собственно, он мог бы представить себе Холи таким же благородным, как и этот тип тут, за письменным столом, а таких рож, как у этого, в пижаме цвета бордо, — красных и опухших — хоть пруд пруди. «Вот почему вы задушили свою жену», — произнес Смити. Но у нее должна была быть какая-то причина, чтобы уйти отсюда. Тип за письменным столом улыбнулся. «Она просто хотела позлить меня, — сказал он. — И ей это удалось. Я разозлился. Впервые в моей жизни». Рожа за письменным столом казалась Смити отвратительной. «Впервые в моей жизни, — повторил он, зевнул и спросил: — Сколько?» — «Пятьсот тысяч, сказал он мне, — ответил Ник вместо Смити. — Не соглашайтесь на это, свинство какое, я прикажу арестовать негодяя». «Прекрасно, — произнесла подлая крыса из-за письменного стола, — пятьсот тысяч». — «Ну, если такова ваша воля, — обрадовался Ник, — тогда я бессилен». — «Нет», — сказал Смити. «Миллион», — улыбнулся вонючий клоп в пижаме цвета бордо, Ник пожирал их глазами, обалдевший и сияющий от счастья. «Ваша жена исчезнет даром», — сказал Смити вонючему клопу за письменным столом, не очень хорошо соображая, что он такое говорит, он думал в этот момент о мертвой, тут, за несколькими стенами, в восьми, девяти, десяти метрах от него, распростертой на белоснежных простынях в кровати с балдахином. Он думал о ее красоте и о ее мертвых глазах, уставившихся прямо на него, и тогда он сказал, вставая: «От вас я не приму ни гроша!» Он покинул большую комнату, апартаменты «Люкс», бегло оглянулся в зале с зеленым ковром на полу, швейцарец с комичным платочком в нагрудном кармашке подошел к нему, проводил его до грузового лифта. Смити спустился вниз, в дверях у служебного входа все еще стоял Кавер, вытер со лба пот. «Пусть Ник присылает мне товар», — сказал Смити, выходя из отеля и погружаясь в немилосердное пекло, образовавшее затор в каменном колодце городских улиц, но сейчас Смити все было безразлично — и беспощадное солнце над гигантским городом, и сам город-гигант, и люди, двигавшиеся по нему, и пар, валивший из-под канализационных крышек на мостовой, и медленно ползущие, изрыгающие вонь колонны машин, он шел и шел, по Пятой ли авеню, через Мэдисон-сквер или по Лексингтон-авеню, по Третьей, Второй или Первой авеню, он не разбирал, он просто шел, выпил где-то пива, поел в какой-то грязной закусочной, не зная что, долго сидел в парке на скамейке, как долго, он не знал, рядом с ним сидела сначала молодая женщина, потом старая, а потом ему показалось, что кто-то рядом с ним читает газету, ему все было безразлично, он думал только о мертвой, о том, как она ранним утром вошла в «Каберн», скользнув легкой тенью мимо слуг, как он смотрел на нее в зеркале заднего вида в «кадиллаке», как она стояла наверху, в дверях «анатомички», прислонившись левым плечом к притолоке, как лежала голая на матраце у Лейбница, как отдалась ему, как смотрела на него в лифте и как он ничего тогда не понял. Его охватила безумная нежность к ней и бешеная гордость за себя, он, Смити, оказался достоин ее, он тоже дал прикурить этому паршивому богу за письменным столом, показал ему, не хуже, чем она ему показала; а потом вдруг настала ночь, зажглись уличные огни, и, возможно, эта ночь была еще более душной, чем сутки назад, и адски невыносимой, как и весь сегодняшний день, уже поглощенный ночью, окружавшей его теперь, но он ничего не замечал. Он жил, не ведая как, весь мыслями с женщиной, о которой ничего не знал: ни ее фамилии, ни имени, ничего, собственно, кроме только одного, как прекрасна она была мертвой, а до того он ее любил, и, когда он вошел в «анатомичку» Лейбница, все уже было кончено, только платье мертвой висело перекинутым через спинку стула, аккуратно сложенное, как это всегда было в привычках Лейбница. Смити взял платье. Он поехал на лифте в комнату Лейбница, но Лейбница и там не было. Он, вероятно, вышел, хотя никогда раньше не делал так в это время суток, но Смити уже в лифте знал, что найдет затхлую темную и грязную дыру пустой. Смити оставил дверь на лестничную площадку открытой, свет от лифта падал на него, он сел на матрац, прислонившись спиной к стене, на коленях у него лежало платье женщины, она была мертва, он любил ее на этом матраце, хотя не мог об этом вспомнить, в квадрате окна забрезжил неясный свет, лифт пошел вниз, остался только слабый свет в окне, Смити ничего не воспринимал, кроме материи платья, по которой скользили его руки, невесомая тряпка, и ничего больше. Лифт вдруг вернулся на этаж, какая-то тень просунулась между полоской света и Смити, заполнила дверной проем, в комнате вдруг резко вспыхнул невыносимо яркий свет, ван дер Зеелен зажег его, за ван дер Зееленом стоял Сэм. Смити прикрыл веки, свет слепил его, а руки все гладили платье. «Ты загубил дело всей своей жизни», — сказал ван дер Зеелен даже как-то не очень сердито, скорее удивленно, а Смити ответил гордо: «Дело Ника». После чего ван дер Зеелен отошел в сторону, Сэм что-то держал в руке, но это «что-то» больше не производило на Смити никакого впечатления, он не боялся того, что должен был сделать Сэм, и, когда Сэм сделал это, ван дер Зеелен сказал, стоя в лифте и теперь уже с явным раздражением: «Жаль моих проц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20:31:00Z</dcterms:created>
  <dc:creator>Xa0s</dc:creator>
  <dc:description/>
  <dc:language>en-US</dc:language>
  <cp:lastModifiedBy>Xa0s</cp:lastModifiedBy>
  <dcterms:modified xsi:type="dcterms:W3CDTF">2006-05-04T14:44:00Z</dcterms:modified>
  <cp:revision>5</cp:revision>
  <dc:subject/>
  <dc:title>СМИТИ</dc:title>
</cp:coreProperties>
</file>