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Сведения о состоянии печати в каменном веке  (1949).</w:t>
      </w:r>
    </w:p>
    <w:p>
      <w:pPr>
        <w:pStyle w:val="Normal"/>
        <w:shd w:fill="FFFFFF" w:val="clear"/>
        <w:rPr>
          <w:sz w:val="20"/>
        </w:rPr>
      </w:pPr>
      <w:r>
        <w:rPr>
          <w:sz w:val="20"/>
          <w:szCs w:val="14"/>
        </w:rPr>
        <w:t>Перевод с нем. С.</w:t>
      </w:r>
      <w:r>
        <w:rPr/>
        <w:t> </w:t>
      </w:r>
      <w:r>
        <w:rPr>
          <w:sz w:val="20"/>
          <w:szCs w:val="14"/>
        </w:rPr>
        <w:t>Фридлянд.</w:t>
      </w:r>
    </w:p>
    <w:p>
      <w:pPr>
        <w:pStyle w:val="Normal"/>
        <w:jc w:val="both"/>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24 </w:t>
      </w:r>
      <w:r>
        <w:rPr>
          <w:sz w:val="20"/>
        </w:rPr>
        <w:t>апрел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Сведения о состоянии печати в каменном веке</w:t>
      </w:r>
    </w:p>
    <w:p>
      <w:pPr>
        <w:pStyle w:val="Normal"/>
        <w:shd w:fill="FFFFFF" w:val="clear"/>
        <w:jc w:val="center"/>
        <w:rPr>
          <w:sz w:val="20"/>
        </w:rPr>
      </w:pPr>
      <w:r>
        <w:rPr>
          <w:sz w:val="20"/>
          <w:szCs w:val="14"/>
        </w:rPr>
        <w:t>Перевод С.</w:t>
      </w:r>
      <w:r>
        <w:rPr/>
        <w:t> </w:t>
      </w:r>
      <w:r>
        <w:rPr>
          <w:sz w:val="20"/>
          <w:szCs w:val="14"/>
        </w:rPr>
        <w:t>Фридлянд</w:t>
      </w:r>
    </w:p>
    <w:p>
      <w:pPr>
        <w:pStyle w:val="Normal"/>
        <w:shd w:fill="FFFFFF" w:val="clear"/>
        <w:ind w:firstLine="720"/>
        <w:jc w:val="both"/>
        <w:rPr>
          <w:sz w:val="20"/>
        </w:rPr>
      </w:pPr>
      <w:r>
        <w:rPr>
          <w:sz w:val="20"/>
        </w:rPr>
      </w:r>
    </w:p>
    <w:p>
      <w:pPr>
        <w:pStyle w:val="Normal"/>
        <w:shd w:fill="FFFFFF" w:val="clear"/>
        <w:ind w:firstLine="720"/>
        <w:jc w:val="both"/>
        <w:rPr/>
      </w:pPr>
      <w:r>
        <w:rPr/>
        <w:t>Современное человечество высказывает порой столь же ошибочные, сколь и нелепые суждения о веке, в котором я жил. Люди почему-то привыкли считать каменный век сугубо примитивной эпохой, упуская при этом из виду, что основополагающие изобретения и открытия, которые нынче считаются чем-то само собой разумеющимся, были сделаны именно тогда. Правда, рисунком на стенах наших пещер удалось привлечь известный интерес, но наше величайшее культурное завоевание — наша печать — до сих пор остается непризнанной.</w:t>
      </w:r>
    </w:p>
    <w:p>
      <w:pPr>
        <w:pStyle w:val="Normal"/>
        <w:shd w:fill="FFFFFF" w:val="clear"/>
        <w:ind w:firstLine="720"/>
        <w:jc w:val="both"/>
        <w:rPr/>
      </w:pPr>
      <w:r>
        <w:rPr/>
        <w:t>Как многовековой редактор «Лиасского наблюдателя», органа, который зачастую ошибочно смешивают с «Новой третичной газетой», боевым листком консерваторов, я хотел бы в общих чертах устранить грубейшие предрассудки и рассеять тьму неведения применительно к нашей эпохе.</w:t>
      </w:r>
    </w:p>
    <w:p>
      <w:pPr>
        <w:pStyle w:val="Normal"/>
        <w:shd w:fill="FFFFFF" w:val="clear"/>
        <w:ind w:firstLine="720"/>
        <w:jc w:val="both"/>
        <w:rPr/>
      </w:pPr>
      <w:r>
        <w:rPr/>
        <w:t>Газета есть одно из первых изобретений человечества, можно по справедливости утверждать, что газета вообще есть второе по счету изобретение человечества. Необходимость в ней возникла, когда человек осознал, что наделен даром изобретательства, осознание, к которому, разумеется, можно было прийти лишь после первого изобретения — способа вертикально перемещаться по ровной земле при помощи обеих ног вместо того, чтобы лазать по деревьям. Изобретатель тотчас смекнул, что изобретения, которые неизбежно последуют благодаря этому способу, станут неотъемлемым завоеванием всего человечества лишь в том случае, когда с помощью газет их сделают достоянием гласности.</w:t>
      </w:r>
    </w:p>
    <w:p>
      <w:pPr>
        <w:pStyle w:val="Normal"/>
        <w:shd w:fill="FFFFFF" w:val="clear"/>
        <w:ind w:firstLine="720"/>
        <w:jc w:val="both"/>
        <w:rPr/>
      </w:pPr>
      <w:r>
        <w:rPr/>
        <w:t>Первые газеты еще выцарапывались на коре деревьев, но уже в пермский период их начали высекать на камне. Появление гигантских звероящеров потребовало более солидного материала, ведь и мы сами начали в тот же период и по тем же причинам слезать с деревьев и переселяться в пещеры. Камень стал для нас излюбленным материалом; сперва, еще в юрский период, это был, разумеется, известняк, позднее, когда воздвигались Альпы, мы преимущественно использовали гранит, мне самому еще довелось поработать с этим идеальным материалом в последней четверти моей журналистской карьеры.</w:t>
      </w:r>
    </w:p>
    <w:p>
      <w:pPr>
        <w:pStyle w:val="Normal"/>
        <w:shd w:fill="FFFFFF" w:val="clear"/>
        <w:ind w:firstLine="720"/>
        <w:jc w:val="both"/>
        <w:rPr/>
      </w:pPr>
      <w:r>
        <w:rPr/>
        <w:t>«Лиасский наблюдатель» был единственной газетой мезозойской эры, которая выходила ежегодно, правда, «Меловой период», орган прогрессивной партии, попытался достичь той же периодичности, но, потерпев неудачу уже под названием «Будущее», ограничился выходом раз в десятилетие, как и все остальные газеты. А «Каменноугольная газета», старейшая у нас, выходила каждые сто лет.</w:t>
      </w:r>
    </w:p>
    <w:p>
      <w:pPr>
        <w:pStyle w:val="Normal"/>
        <w:shd w:fill="FFFFFF" w:val="clear"/>
        <w:ind w:firstLine="720"/>
        <w:jc w:val="both"/>
        <w:rPr/>
      </w:pPr>
      <w:r>
        <w:rPr/>
        <w:t>Выпуск газеты был титаническим, трудоемким занятием, которое в свою очередь предполагало наличие исполинских сил, готовность стойко переносить нечеловеческие тяготы, неподкупность суждений и литературный стиль. К тому же это было весьма опасное занятие, лицом к лицу со смертью, и не один мой коллега навсегда остался лежать под рухнувшим на него газетным листом, на котором только и оставалось, что проставить цену.</w:t>
      </w:r>
    </w:p>
    <w:p>
      <w:pPr>
        <w:pStyle w:val="Normal"/>
        <w:shd w:fill="FFFFFF" w:val="clear"/>
        <w:ind w:firstLine="720"/>
        <w:jc w:val="both"/>
        <w:rPr/>
      </w:pPr>
      <w:r>
        <w:rPr/>
        <w:t>Но дух человеческий способен превозмогать любые трудности. Особенно упростилось газетное дело в мезозойскую эру благодаря великим открытиям и изобретениям. На мое время приходится прежде всего открытие силы тяжести. Как сейчас помню свои первые шаги в «Юрском вестнике», окончившем свое существование вместе с юрским морем. В те времена мы еще делали много лишнего, а деревья валили следующим образом: отрезали кусок за куском, начиная сверху, а потом с великой натугой тащили вниз.</w:t>
      </w:r>
    </w:p>
    <w:p>
      <w:pPr>
        <w:pStyle w:val="Normal"/>
        <w:shd w:fill="FFFFFF" w:val="clear"/>
        <w:ind w:firstLine="720"/>
        <w:jc w:val="both"/>
        <w:rPr/>
      </w:pPr>
      <w:r>
        <w:rPr/>
        <w:t>В лиасский период сила тяжести проявила свое благотворное воздействие в самых различных областях. Что до газетного дела, то мы выучились добывать камень на крутых склонах, чтобы он падал сам по себе. Экстренные выпуски — ну например, по поводу возникновения Альп — мы писали на круглых камнях и катили их на ровное место, что, конечно же, весьма упрощало доставку газеты, которую тоже брало на себя издательство. (Почту придумали лишь в третичный период, другими словами, в начале кайнозойской эры.)</w:t>
      </w:r>
    </w:p>
    <w:p>
      <w:pPr>
        <w:pStyle w:val="Normal"/>
        <w:shd w:fill="FFFFFF" w:val="clear"/>
        <w:ind w:firstLine="720"/>
        <w:jc w:val="both"/>
        <w:rPr/>
      </w:pPr>
      <w:r>
        <w:rPr/>
        <w:t>Если первые наши газеты, что вполне естественно, содержали лишь информацию о наших великих открытиях и достижениях, из которых я хотел бы здесь упомянуть лишь использование огня и эпохальные военные изобретения палицы и пращи (которые, кстати сказать, сделали способ ведения войны настолько бесчеловечным, что война сама по себе стала невозможной), то с ходом времени характер газет резко изменился. До сих пор они занимались исключительно мирным и гармоническим развитием рода человеческого, теперь же, с началом юрского периода, и для них наступила новая, решающая эра.</w:t>
      </w:r>
    </w:p>
    <w:p>
      <w:pPr>
        <w:pStyle w:val="Normal"/>
        <w:shd w:fill="FFFFFF" w:val="clear"/>
        <w:ind w:firstLine="720"/>
        <w:jc w:val="both"/>
        <w:rPr/>
      </w:pPr>
      <w:r>
        <w:rPr/>
        <w:t>Правда, мирное обитание на деревьях, тот золотой век, который воспевали наши поэты, уже давно миновал, но люди еще не утратили надежды когда-нибудь вновь туда вернуться. Пещеры пермского периода воспринимались людьми как некая хоть и необходимая, но недолговечная ссылка, ибо они не могли предвидеть, что выступающие сначала лишь поодиночке звероящеры, от которых они и спаслись бегством в пещеры, когда-нибудь поставят под сомнение само существование рода человеческого. В звероящерах люди видели не более как причудливую, хотя и небезопасную игру природы. Увы, юрский период доказал людям их неправоту. Нам пришлось раз и навсегда распроститься с мечтой когда-нибудь снова вернуться на деревья, и теперь лишь утописты, как, например, староконсерваторы, еще поминали ее для неубедительной агитации в пользу своей партии. Ящеры стократно превосходили нас, людей, размерами, тысячекратно — численностью. Они неустанно развивали новые, все более страшные и фантастические формы. Они отравляли воздух, вытаптывали землю, оскверняли воду. Их все более удлиняющиеся шеи создавали потребность во все более глубоких и сложных пещерах. Но не одни лишь ящеры угрожали нам в юрский период. К ужасам животного мира прибавились ужасы природы. Земля и сама менялась. Не зря же она породила этих чудовищных животных. Альпы пробились на поверхность под грохот землетрясения. Человечество, сидя в пещерах, почувствовало, как сотрясаются над ним горы, и однако же не осмелилось покинуть их спасительную тьму.</w:t>
      </w:r>
    </w:p>
    <w:p>
      <w:pPr>
        <w:pStyle w:val="Normal"/>
        <w:shd w:fill="FFFFFF" w:val="clear"/>
        <w:ind w:firstLine="720"/>
        <w:jc w:val="both"/>
        <w:rPr/>
      </w:pPr>
      <w:r>
        <w:rPr/>
        <w:t>Вот в это время газеты целиком и полностью поставили себя на службу роду человеческому. Речь шла уже не о том, чтобы осуществлять прогресс, а о том, чтобы спасти жизнь как таковую.</w:t>
      </w:r>
    </w:p>
    <w:p>
      <w:pPr>
        <w:pStyle w:val="Normal"/>
        <w:shd w:fill="FFFFFF" w:val="clear"/>
        <w:ind w:firstLine="720"/>
        <w:jc w:val="both"/>
        <w:rPr/>
      </w:pPr>
      <w:r>
        <w:rPr/>
        <w:t>Юрский период есть великая, есть героическая эпоха газеты каменного века. Все чаще по склонам гор скатывались в долины экстренные и специальные выпуски, либо сами редакторы собственноручно закатывали их долгими зимними ночами по шаткой земле мимо спящих ящеров в пещеры своих собратьев. Газеты сообщали о месте обитания ящеров, рисовали и описывали их новые формы, строили прогнозы относительно ближайших землетрясений. Прибавьте к этому репортажи о схватках между отдельными ящерами и отдельными племенами и подробный критический разбор этих схваток. Словом, в те ужасные времена газета зачастую была единственным светочем свободы.</w:t>
      </w:r>
    </w:p>
    <w:p>
      <w:pPr>
        <w:pStyle w:val="Normal"/>
        <w:shd w:fill="FFFFFF" w:val="clear"/>
        <w:ind w:firstLine="720"/>
        <w:jc w:val="both"/>
        <w:rPr/>
      </w:pPr>
      <w:r>
        <w:rPr/>
        <w:t>Лишь меловой период, бурно встреченный неумеренными восторгами, принес с собой решающий поворот. Ящеры покинули пределы все более усыхающего юрского моря. Альпы же воздвиглись окончательно, хотя и с опозданием на несколько тысячелетий. И поэтому «Юрский наблюдатель» приступил к осуществлению своей последней и — увы — бесполезной миссии.</w:t>
      </w:r>
    </w:p>
    <w:p>
      <w:pPr>
        <w:pStyle w:val="Normal"/>
        <w:shd w:fill="FFFFFF" w:val="clear"/>
        <w:ind w:firstLine="720"/>
        <w:jc w:val="both"/>
        <w:rPr/>
      </w:pPr>
      <w:r>
        <w:rPr/>
        <w:t>Нельзя отрицать, что меловой период был одной из самых счастливых эпох в истории человечества, хотя, на мой взгляд, ни величием, ни значением он не идет ни в какое сравнение с юрским. Люди снова начали свободно и без опасений передвигаться по земле, хотя, храня традицию, так и не вышли из пещер. Расцвели искусства. Была открыта варка продуктов. Строгие формы юрской живописи уступили место импрессионизму меловой культуры. Смягчились строгие и умеренные нравы периода ящеров, которые ставили себе единственной целью во что бы то ни стало сохранить человечество, игры и танцы завоевывали все большую популярность, особенно после того, как было изобретено хлопанье в ладоши.</w:t>
      </w:r>
    </w:p>
    <w:p>
      <w:pPr>
        <w:pStyle w:val="Normal"/>
        <w:shd w:fill="FFFFFF" w:val="clear"/>
        <w:ind w:firstLine="720"/>
        <w:jc w:val="both"/>
        <w:rPr/>
      </w:pPr>
      <w:r>
        <w:rPr/>
        <w:t>Как ни хотелось нам поприветствовать эти новшества на страницах «Юрского наблюдателя», от нас не укрылось, что наступил век более слабый, который с ходом времени разовьется в опасность куда большую, нежели звероящеры. Нас переполняла растущая тревога. Характер испытанной газеты изменился, она стала глубоко консервативной.</w:t>
      </w:r>
    </w:p>
    <w:p>
      <w:pPr>
        <w:pStyle w:val="Normal"/>
        <w:shd w:fill="FFFFFF" w:val="clear"/>
        <w:ind w:firstLine="720"/>
        <w:jc w:val="both"/>
        <w:rPr/>
      </w:pPr>
      <w:r>
        <w:rPr/>
        <w:t>Всего сильней встревожило нас открытие мела и последующее его применение для письма. Множилось число газет, написанных мелом и посвященных мимолетной злобе дня. Человечеством овладел зуд письменного многословия. Канул в забвение чистый, лаконичный стиль юрского периода. Стало ясно, что вслед за исчезновением опасности уменьшится и сила человека.</w:t>
      </w:r>
    </w:p>
    <w:p>
      <w:pPr>
        <w:pStyle w:val="Normal"/>
        <w:shd w:fill="FFFFFF" w:val="clear"/>
        <w:ind w:firstLine="720"/>
        <w:jc w:val="both"/>
        <w:rPr/>
      </w:pPr>
      <w:r>
        <w:rPr/>
        <w:t>«Юрский наблюдатель» проиграл битву. К концу мезозойской эры он прекратил свое существование. Это одно из самых горьких воспоминаний моего поколения. Как сейчас помню темную новогоднюю ночь в году миллионном до Рождества Христова, с которой началась кайнозойская эра. Моим предчувствиям суждено было сбыться. Я уже видел мысленным взором дефилирующих гигантских мамонтов, этих жалких карликов по сравнению с ящерами, неспособных представлять сколько-нибудь серьезную угрозу для человека и тем самым сделать его сильным. Изобретение почты меня не обмануло. Изобретение каменного щита подтвердило мои опасения; надежды, которые мы возлагали на палицу и пращу, рухнули, война вновь стала возможной теоретически и потому вскорости началась практически. А причиной войны послужило изобретение государства, сделанное в середине третичного периода.</w:t>
      </w:r>
    </w:p>
    <w:p>
      <w:pPr>
        <w:pStyle w:val="Normal"/>
        <w:shd w:fill="FFFFFF" w:val="clear"/>
        <w:ind w:firstLine="720"/>
        <w:jc w:val="both"/>
        <w:rPr/>
      </w:pPr>
      <w:r>
        <w:rPr/>
        <w:t>Не одна лишь война явилась следствием этого рокового и злосчастного изобретения, нет, ему мы были обязаны также отмиранием газет. Газеты могли существовать лишь как международные институции, адресованные всему человечеству, государство же низвело их до уровня муниципальных листков, и они оказались недостаточно гибкими для выполнения новых, мелких задач. Закрывалась одна газета за другой, и уже в плиоцене приказала долго жить последняя газета каменного века — «Орган мергеля и гипс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20:53:00Z</dcterms:created>
  <dc:creator>Xa0s</dc:creator>
  <dc:description/>
  <dc:language>en-US</dc:language>
  <cp:lastModifiedBy>Xa0s</cp:lastModifiedBy>
  <dcterms:modified xsi:type="dcterms:W3CDTF">2006-05-04T14:45:00Z</dcterms:modified>
  <cp:revision>5</cp:revision>
  <dc:subject/>
  <dc:title>Фридрих Дюрренматт</dc:title>
</cp:coreProperties>
</file>