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Остановка в небольшом городке (1980).</w:t>
      </w:r>
    </w:p>
    <w:p>
      <w:pPr>
        <w:pStyle w:val="Normal"/>
        <w:shd w:fill="FFFFFF" w:val="clear"/>
        <w:rPr/>
      </w:pPr>
      <w:r>
        <w:rPr>
          <w:sz w:val="20"/>
          <w:szCs w:val="14"/>
        </w:rPr>
        <w:t>Перевод с нем. С.</w:t>
      </w:r>
      <w:r>
        <w:rPr>
          <w:sz w:val="20"/>
          <w:szCs w:val="14"/>
          <w:lang w:val="en-US"/>
        </w:rPr>
        <w:t> </w:t>
      </w:r>
      <w:r>
        <w:rPr>
          <w:sz w:val="20"/>
          <w:szCs w:val="14"/>
        </w:rPr>
        <w:t>Фридлянд.</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1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Остановка в небольшом городке</w:t>
      </w:r>
    </w:p>
    <w:p>
      <w:pPr>
        <w:pStyle w:val="Heading3"/>
        <w:rPr/>
      </w:pPr>
      <w:r>
        <w:rPr/>
        <w:t>Фрагмент</w:t>
      </w:r>
    </w:p>
    <w:p>
      <w:pPr>
        <w:pStyle w:val="Normal"/>
        <w:shd w:fill="FFFFFF" w:val="clear"/>
        <w:jc w:val="center"/>
        <w:rPr>
          <w:sz w:val="20"/>
        </w:rPr>
      </w:pPr>
      <w:r>
        <w:rPr>
          <w:sz w:val="20"/>
          <w:szCs w:val="14"/>
        </w:rPr>
        <w:t>Перевод С.</w:t>
      </w:r>
      <w:r>
        <w:rPr>
          <w:sz w:val="20"/>
          <w:szCs w:val="14"/>
          <w:lang w:val="en-US"/>
        </w:rPr>
        <w:t> </w:t>
      </w:r>
      <w:r>
        <w:rPr>
          <w:sz w:val="20"/>
          <w:szCs w:val="14"/>
        </w:rPr>
        <w:t>Фридлянд</w:t>
      </w:r>
    </w:p>
    <w:p>
      <w:pPr>
        <w:pStyle w:val="Normal"/>
        <w:shd w:fill="FFFFFF" w:val="clear"/>
        <w:ind w:firstLine="720"/>
        <w:jc w:val="center"/>
        <w:rPr>
          <w:sz w:val="20"/>
          <w:szCs w:val="16"/>
        </w:rPr>
      </w:pPr>
      <w:r>
        <w:rPr>
          <w:sz w:val="20"/>
          <w:szCs w:val="16"/>
        </w:rPr>
      </w:r>
    </w:p>
    <w:p>
      <w:pPr>
        <w:pStyle w:val="Heading2"/>
        <w:ind w:hanging="0"/>
        <w:jc w:val="center"/>
        <w:rPr>
          <w:b/>
          <w:b/>
          <w:bCs/>
          <w:i w:val="false"/>
          <w:i w:val="false"/>
          <w:iCs w:val="false"/>
          <w:szCs w:val="24"/>
        </w:rPr>
      </w:pPr>
      <w:r>
        <w:rPr>
          <w:b/>
          <w:bCs/>
          <w:i w:val="false"/>
          <w:iCs w:val="false"/>
        </w:rPr>
        <w:t>Прибытие</w:t>
      </w:r>
    </w:p>
    <w:p>
      <w:pPr>
        <w:pStyle w:val="Normal"/>
        <w:shd w:fill="FFFFFF" w:val="clear"/>
        <w:ind w:firstLine="720"/>
        <w:jc w:val="both"/>
        <w:rPr>
          <w:b/>
          <w:b/>
          <w:bCs/>
          <w:i/>
          <w:i/>
          <w:iCs/>
          <w:szCs w:val="24"/>
        </w:rPr>
      </w:pPr>
      <w:r>
        <w:rPr>
          <w:b/>
          <w:bCs/>
          <w:i/>
          <w:iCs/>
          <w:szCs w:val="24"/>
        </w:rPr>
      </w:r>
    </w:p>
    <w:p>
      <w:pPr>
        <w:pStyle w:val="Normal"/>
        <w:shd w:fill="FFFFFF" w:val="clear"/>
        <w:ind w:firstLine="720"/>
        <w:jc w:val="both"/>
        <w:rPr/>
      </w:pPr>
      <w:r>
        <w:rPr/>
        <w:t>Окончательно и бесповоротно разорившийся банкир Бертрам, последний барон из Шангнау, вот уже много лет именовавший себя де Шангнау, возвращался последним поездом домой, в Ивердон.</w:t>
      </w:r>
    </w:p>
    <w:p>
      <w:pPr>
        <w:pStyle w:val="Normal"/>
        <w:shd w:fill="FFFFFF" w:val="clear"/>
        <w:ind w:firstLine="720"/>
        <w:jc w:val="both"/>
        <w:rPr/>
      </w:pPr>
      <w:r>
        <w:rPr/>
        <w:t>Подыскивая новый род занятий, он побывал в Базеле, у такого же прогоревшего финансиста, падение которого, собственно, и привело к падению барона (или, наоборот, как утверждал базелец) и которому удалось на последние гроши основать издательство для спасения западной цивилизации, более чем однозначное предприятие, процветавшее всем на удивление, хотя все наперебой предсказывали ему неизбежный крах; однако де Шангнау без раздумий отклонил предложение базельца войти в новое дело разъездным агентом, ибо не до конца утратил надежду устроиться в Союз нойенбургских виноторговцев (специальность — белые вина) как секретарь и шеф по рекламе.</w:t>
      </w:r>
    </w:p>
    <w:p>
      <w:pPr>
        <w:pStyle w:val="Normal"/>
        <w:shd w:fill="FFFFFF" w:val="clear"/>
        <w:ind w:firstLine="720"/>
        <w:jc w:val="both"/>
        <w:rPr/>
      </w:pPr>
      <w:r>
        <w:rPr/>
        <w:t>Он ехал навстречу цели своей поездки, мимо неярких зимних пейзажей, которые проплывали за окном, словно выцветшие рекламные проспекты. Сорок три года прожил он на земле, человек вполне заурядный — если, конечно, отвлечься от его более легендарного, нежели истинного бернского высокородства, — угодивший в ужасный финансовый переплет, как многие до него, имевший десятилетнюю дочь и жену, на которой он женился лишь затем, чтобы было где разместить банк, как он признавался теперь себе самому: ведь Мадлен, урожденная Ле Локль, была, подобно ему, последней представительницей своего рода и в этом качестве владела мрачным, но респектабельным домом в Ивердоне (на «Пляс», между Замком и Собором).</w:t>
      </w:r>
    </w:p>
    <w:p>
      <w:pPr>
        <w:pStyle w:val="Normal"/>
        <w:shd w:fill="FFFFFF" w:val="clear"/>
        <w:ind w:firstLine="720"/>
        <w:jc w:val="both"/>
        <w:rPr/>
      </w:pPr>
      <w:r>
        <w:rPr/>
        <w:t>Он стоял в проходе, накинув на плечи серое твидовое пальто, прислонясь к окну и всецело погрузившись в беспросветное однообразие швейцарских будней. Он бросил взгляд в купе первого класса, где некий пассажир надевал пальто, тоже из твида, тоже серое, с тем, вероятно, чтобы выйти на ближайшей остановке. Он припомнил, как в апогее своих банковских дел тоже ездил первым классом, в этих маленьких, обитых красным клетушках с цветными репродукциями, с Ходлерами и Бёклинами, с Каламе и Анкерами на стенах для сугубого просвещения верхних десяти тысяч и с неизменно укоризненными и завистливыми лицами в коридоре по ту сторону застекленной двери. Но едва дали о себе знать первые финансовые затруднения (безнадежные векселя, по которым нельзя было получить, акции, которые ничего не стоили, подписи, которые были, грубо говоря, подделаны, полиция, которая к нему зачастила), как его постоянным окружением стали купе второго класса, украшенные лишь родными пейзажами: Бернские Альпы, или там монастырь Айнзидельн, или Блюмлизальп, вид с запада, Напф — вид с юга, Маттерхорн — с севера или Пайернский собор. Недалек тот час, когда ему придется ездить среди почти голых, почти лишенных родины и культуры стен третьего класса, как он уже собирался однажды. И вот теперь тоже.</w:t>
      </w:r>
    </w:p>
    <w:p>
      <w:pPr>
        <w:pStyle w:val="Normal"/>
        <w:shd w:fill="FFFFFF" w:val="clear"/>
        <w:ind w:firstLine="720"/>
        <w:jc w:val="both"/>
        <w:rPr/>
      </w:pPr>
      <w:r>
        <w:rPr/>
        <w:t>За окном давно стемнело. Поезд не слишком торопился проехать мимо Юры, останавливался то здесь, то там. Де Шангнау злился, что прозевал скорый, через Делемон, и вот теперь вынужден тащиться кружным путем, через Ольтен. Чемодан и портфель лежали в сетке над его свободным теперь местом, он три дня не был дома, успел за это время встретиться с той англичанкой. В «Христианском приюте». И в этом тоже были приметы падения. Во времена óны он нарушал супружескую верность в «Трех волхвах» либо в Цюрихе — в «Бор-о-лак». Он скучливо оглянулся на свое купе, которое покинул, чтобы передохнуть от жары в более прохладном коридоре. В этой стране все поезда были чересчур жарко натоплены. Двадцать два градуса, попробуй вытерпи. Студент заснул над своим учебником анатомии, и коммивояжер, севший в Энсингене, подремывал в молочном отблеске стекол. Де Шангнау взглянул на часы. Двадцать один час тридцать семь минут. В двадцать один пятьдесят девять он будет на месте. Он раскурил сигарету «Паризьен». Все было пронизано дрожью от равномерных толчков поезда, все облечено в лед и стекло. Проводник с красной сумкой, шатаясь, прошел мимо, вскоре после него из вагона-ресторана проследовал статский советник Рос из Лозанны — по счастью, близорукий, — с которым он некогда был дружен. Де Шангнау вгляделся, угадал взглядом отдаленные фонари и световую рекламу, поезд где-то между Золотурном и Гренхеном, а может, и еще где-то подкатил к перрону маленького городка, который трудно было опознать сквозь оледеневшие стекла и который не мог предложить сколь-нибудь разумной причины, чтобы в нем выйти.</w:t>
      </w:r>
    </w:p>
    <w:p>
      <w:pPr>
        <w:pStyle w:val="Normal"/>
        <w:shd w:fill="FFFFFF" w:val="clear"/>
        <w:ind w:firstLine="720"/>
        <w:jc w:val="both"/>
        <w:rPr/>
      </w:pPr>
      <w:r>
        <w:rPr/>
        <w:t>А если банкир все-таки и вышел, то из одного лишь любопытства, единственного, за что он еще мог уцепиться в этой жизни. Сквозь почти непрозрачное стекло он заметил освещенную женскую руку, рука, высунувшись из киоска, что-то подавала пассажиру, только что покинувшему купе первого класса.</w:t>
      </w:r>
    </w:p>
    <w:p>
      <w:pPr>
        <w:pStyle w:val="Normal"/>
        <w:shd w:fill="FFFFFF" w:val="clear"/>
        <w:ind w:firstLine="720"/>
        <w:jc w:val="both"/>
        <w:rPr/>
      </w:pPr>
      <w:r>
        <w:rPr/>
        <w:t>Шангнау не мог устоять перед искушением. Он вышел из поезда. Пустой перрон был более чем скупо освещен. Холод отрезвил банкира. Он проследовал вдоль поезда и подошел к киоску. Но сама киоскерша не вполне соответствовала своей изящной ручке. У нее были черные и гнилые зубы. Банкир помешкал, он не знал толком, зачем сюда подошел и что ему теперь делать, решил наконец купить сигарет, хотя у него в кармане еще лежала непочатая пачка, пошарил в карманах, злясь, что вышел, но тут поезд тронулся. Последний из баронов де Шангнау не мог вскочить на ходу, мешало наброшенное на плечи пальто. Ему не оставалось больше ничего, кроме как засунуть руки в рукава, застегнуться на все пуговицы и проводить глазами освещенный квадрат окна, который все быстрее и быстрее проплывал мимо, уходя в ночь, в пустоту, как показалось барону.</w:t>
      </w:r>
    </w:p>
    <w:p>
      <w:pPr>
        <w:pStyle w:val="Normal"/>
        <w:shd w:fill="FFFFFF" w:val="clear"/>
        <w:ind w:firstLine="720"/>
        <w:jc w:val="both"/>
        <w:rPr/>
      </w:pPr>
      <w:r>
        <w:rPr/>
        <w:t>Скорые поезда, — как с легкой досадой, словно неудача постигла именно его, пояснил начальник станции, к которому обратился де Шангнау, — скорые поезда стоят очень недолго, поэтому всего лучше без крайней надобности не выходить на остановках. Сигареты можно купить и в вагоне-ресторане. Куда, кстати, направляется пассажир?</w:t>
      </w:r>
    </w:p>
    <w:p>
      <w:pPr>
        <w:pStyle w:val="Normal"/>
        <w:shd w:fill="FFFFFF" w:val="clear"/>
        <w:ind w:firstLine="720"/>
        <w:jc w:val="both"/>
        <w:rPr/>
      </w:pPr>
      <w:r>
        <w:rPr/>
        <w:t xml:space="preserve">— </w:t>
      </w:r>
      <w:r>
        <w:rPr/>
        <w:t>В Ивердон.</w:t>
      </w:r>
    </w:p>
    <w:p>
      <w:pPr>
        <w:pStyle w:val="Normal"/>
        <w:shd w:fill="FFFFFF" w:val="clear"/>
        <w:ind w:firstLine="720"/>
        <w:jc w:val="both"/>
        <w:rPr/>
      </w:pPr>
      <w:r>
        <w:rPr/>
        <w:t xml:space="preserve">— </w:t>
      </w:r>
      <w:r>
        <w:rPr/>
        <w:t>Где жил Песталоцци, — констатировал начальник, зажав под мышкой виновника всего случившегося — распорядительный щиток.</w:t>
      </w:r>
    </w:p>
    <w:p>
      <w:pPr>
        <w:pStyle w:val="Normal"/>
        <w:shd w:fill="FFFFFF" w:val="clear"/>
        <w:ind w:firstLine="720"/>
        <w:jc w:val="both"/>
        <w:rPr/>
      </w:pPr>
      <w:r>
        <w:rPr/>
        <w:t xml:space="preserve">— </w:t>
      </w:r>
      <w:r>
        <w:rPr/>
        <w:t>Верно, — ответил де Шангнау.</w:t>
      </w:r>
    </w:p>
    <w:p>
      <w:pPr>
        <w:pStyle w:val="Normal"/>
        <w:shd w:fill="FFFFFF" w:val="clear"/>
        <w:ind w:firstLine="720"/>
        <w:jc w:val="both"/>
        <w:rPr/>
      </w:pPr>
      <w:r>
        <w:rPr/>
        <w:t>Далее начальник станции перелистал сводное расписание и сообщил, что, к его глубокому сожалению, в Ивердон больше никак не попадешь. Небрежно, изображая богатого банкира, которым он больше не был, де Шангнау сказал, чтобы позаботились о его багаже, купе для курящих, второй класс.</w:t>
      </w:r>
    </w:p>
    <w:p>
      <w:pPr>
        <w:pStyle w:val="Normal"/>
        <w:shd w:fill="FFFFFF" w:val="clear"/>
        <w:ind w:firstLine="720"/>
        <w:jc w:val="both"/>
        <w:rPr/>
      </w:pPr>
      <w:r>
        <w:rPr/>
        <w:t>Начальник станции обещал связаться по телефону.</w:t>
      </w:r>
    </w:p>
    <w:p>
      <w:pPr>
        <w:pStyle w:val="Normal"/>
        <w:shd w:fill="FFFFFF" w:val="clear"/>
        <w:ind w:firstLine="720"/>
        <w:jc w:val="both"/>
        <w:rPr/>
      </w:pPr>
      <w:r>
        <w:rPr/>
        <w:t xml:space="preserve">— </w:t>
      </w:r>
      <w:r>
        <w:rPr/>
        <w:t>Как он, между прочим, называется, этот городок?</w:t>
      </w:r>
    </w:p>
    <w:p>
      <w:pPr>
        <w:pStyle w:val="Normal"/>
        <w:shd w:fill="FFFFFF" w:val="clear"/>
        <w:ind w:firstLine="720"/>
        <w:jc w:val="both"/>
        <w:rPr/>
      </w:pPr>
      <w:r>
        <w:rPr/>
        <w:t xml:space="preserve">— </w:t>
      </w:r>
      <w:r>
        <w:rPr/>
        <w:t>Кониген.</w:t>
      </w:r>
    </w:p>
    <w:p>
      <w:pPr>
        <w:pStyle w:val="Normal"/>
        <w:shd w:fill="FFFFFF" w:val="clear"/>
        <w:ind w:firstLine="720"/>
        <w:jc w:val="both"/>
        <w:rPr/>
      </w:pPr>
      <w:r>
        <w:rPr/>
        <w:t xml:space="preserve">— </w:t>
      </w:r>
      <w:r>
        <w:rPr/>
        <w:t>Вот это да! — ахнул обанкротившийся барон. — Кто по доброй воле поедет в Кониген? Тогда уж осмотрим с божьей помощью эту захолустную дыру. Здесь хоть есть порядочная гостиница?</w:t>
      </w:r>
    </w:p>
    <w:p>
      <w:pPr>
        <w:pStyle w:val="Normal"/>
        <w:shd w:fill="FFFFFF" w:val="clear"/>
        <w:ind w:firstLine="720"/>
        <w:jc w:val="both"/>
        <w:rPr/>
      </w:pPr>
      <w:r>
        <w:rPr/>
        <w:t xml:space="preserve">— </w:t>
      </w:r>
      <w:r>
        <w:rPr/>
        <w:t>«Вильгельм Телль», — с достоинством ответил начальник станции и отвернулся.</w:t>
      </w:r>
    </w:p>
    <w:p>
      <w:pPr>
        <w:pStyle w:val="Normal"/>
        <w:shd w:fill="FFFFFF" w:val="clear"/>
        <w:ind w:firstLine="720"/>
        <w:jc w:val="both"/>
        <w:rPr/>
      </w:pPr>
      <w:r>
        <w:rPr/>
        <w:t>Ну, подумал про себя де Шангнау, кто живет в городе Песталоцци, тот вполне может заночевать и в «Вильгельме Телле», после чего он кивнул начальнику станции, пренебрегая гневом и неприязнью последнего, и вошел в зал ожидания. Посреди зала человек в твидовом пальто, тот, что ехал первым классом, согнувшись, в позе, явно для него неудобной, завязывал шнурок на левом ботинке.</w:t>
      </w:r>
    </w:p>
    <w:p>
      <w:pPr>
        <w:pStyle w:val="Normal"/>
        <w:shd w:fill="FFFFFF" w:val="clear"/>
        <w:ind w:firstLine="720"/>
        <w:jc w:val="both"/>
        <w:rPr/>
      </w:pPr>
      <w:r>
        <w:rPr/>
        <w:t>Де Шангнау проводил глазами продавщицу, которая закрыла свой киоск и теперь продефилировала мимо него к выходу. На сей раз она показалась ему еще менее привлекательной, в красном пальто и лыжных брюках. У выхода стоял замерзший газетчик с теплыми наушниками, он курил «Бриссаго». Барон купил у него «Лозаннский бюллетень» на французском языке, «Базлер нахрихтен», а также «Она и он». Он хотел на сон грядущий, уже лежа, почитать в «Вильгельме Телле», они дома, на «Пляс», поступил бы точно так же.</w:t>
      </w:r>
    </w:p>
    <w:p>
      <w:pPr>
        <w:pStyle w:val="Normal"/>
        <w:shd w:fill="FFFFFF" w:val="clear"/>
        <w:ind w:firstLine="720"/>
        <w:jc w:val="both"/>
        <w:rPr/>
      </w:pPr>
      <w:r>
        <w:rPr/>
        <w:t>На привокзальной площади было холодно. Городок лежал в отдалении, вероятно ближе к горной цепи, и лишь немногочисленные дома окружали слабо освещенную площадь: гостиница «У вокзала», которая выглядела точно так же, как все одноименные гостиницы, и здание поновей, почтамт. Отъехал троллейбус, красное пальто киоскерши сверкнуло в окне. Теперь на площади никого не было. Перед почтамтом стоял ряд телефонов-автоматов, перед гостиницей — голые деревья, а из городка доносились голоса, музыка, пение. Над всем этим висела половинка луны, потом еще дальше — одинокая звезда, словно приколотая к серебристо-серому полю. Обанкротившийся барон почувствовал себя одиноким, заброшенным, прибитым к чужому, недоброму берегу. В нем вдруг поднялась тоска по чему-то теплому, по его комнате в Ивердоне с гербом Ле Локлей над камином, по семейному столу и даже по жене. Глядя на эту ночную площадь, он вдруг разом возненавидел все и всяческие путешествия, всех англичанок, все закулисные маневры, весь этот мир уловок и бизнеса, в котором он так неискусно передвигался. И он решил взять такси, только что подъехавшее такси, последнее, которое ему по карману. Едва оно подъехало, Шангнау сказал:</w:t>
      </w:r>
    </w:p>
    <w:p>
      <w:pPr>
        <w:pStyle w:val="Normal"/>
        <w:shd w:fill="FFFFFF" w:val="clear"/>
        <w:ind w:firstLine="720"/>
        <w:jc w:val="both"/>
        <w:rPr/>
      </w:pPr>
      <w:r>
        <w:rPr/>
        <w:t xml:space="preserve">— </w:t>
      </w:r>
      <w:r>
        <w:rPr/>
        <w:t>«Вильгельм Телль», — и, когда распахнулась задняя дверца, влез.</w:t>
      </w:r>
    </w:p>
    <w:p>
      <w:pPr>
        <w:pStyle w:val="Normal"/>
        <w:shd w:fill="FFFFFF" w:val="clear"/>
        <w:ind w:firstLine="720"/>
        <w:jc w:val="both"/>
        <w:rPr/>
      </w:pPr>
      <w:r>
        <w:rPr/>
        <w:t>Он не сразу заметил, что с этим такси не все ладно. Машина рванула с места на какой-то адской скорости к рядам домов, потом — по широкой торговой улице, полной людей и освещенных магазинов, мимо кинотеатров. Де Шангнау откинулся на спинку сиденья и глянул в окно. Не так он представлял себе Кониген, исходя из распространенной присказки «дыра вроде Конигена», однако в этой ночной поездке Кониген явил приметы большого города, так что даже необузданный нрав шофера показался ему вполне уместным, впрочем, переведя взгляд налево, он заметил, что отнюдь не один разместился на заднем сиденье. Рядом с ним был еще кто-то, так же откинувшийся на спинку и лишь с трудом различимый, как неясный силуэт.</w:t>
      </w:r>
    </w:p>
    <w:p>
      <w:pPr>
        <w:pStyle w:val="Normal"/>
        <w:shd w:fill="FFFFFF" w:val="clear"/>
        <w:ind w:firstLine="720"/>
        <w:jc w:val="both"/>
        <w:rPr/>
      </w:pPr>
      <w:r>
        <w:rPr/>
        <w:t xml:space="preserve">— </w:t>
      </w:r>
      <w:r>
        <w:rPr/>
        <w:t>Ну, — сказал тот, другой, — учтите: через две минуты она рванет!</w:t>
      </w:r>
    </w:p>
    <w:p>
      <w:pPr>
        <w:pStyle w:val="Normal"/>
        <w:shd w:fill="FFFFFF" w:val="clear"/>
        <w:ind w:firstLine="720"/>
        <w:jc w:val="both"/>
        <w:rPr/>
      </w:pPr>
      <w:r>
        <w:rPr/>
        <w:t>И прежде, чем де Шангнау понял, о чем идет речь, ему на колени положили какой-то круглый предмет, размером с голову, тяжелый металлический предмет, и он невольно прижал его к себе.</w:t>
      </w:r>
    </w:p>
    <w:p>
      <w:pPr>
        <w:pStyle w:val="Normal"/>
        <w:shd w:fill="FFFFFF" w:val="clear"/>
        <w:ind w:firstLine="720"/>
        <w:jc w:val="both"/>
        <w:rPr/>
      </w:pPr>
      <w:r>
        <w:rPr/>
        <w:t>Машина притормозила, и банкир очутился на улице посреди мощеной площади, небольшой, старинной, окруженной солидными строениями семнадцатого-восемнадцатого веков, среди которых затесался один, совершенно здесь неуместный, высотный дом. Второй пассажир буквально выкинул его из машины, де Шангнау чуть не упал и с трудом удержался на ногах. В чем дело?! — хотел он закричать, прежде чем машина, взвыв, свернула в переулок и скрылась. Но протест не состоялся. Ибо, взглянув на предмет в своих руках, он увидел, что это бомба.</w:t>
      </w:r>
    </w:p>
    <w:p>
      <w:pPr>
        <w:pStyle w:val="Normal"/>
        <w:shd w:fill="FFFFFF" w:val="clear"/>
        <w:ind w:firstLine="720"/>
        <w:jc w:val="both"/>
        <w:rPr/>
      </w:pPr>
      <w:r>
        <w:rPr/>
        <w:t>Мы готовы согласиться с необычностью ситуации: разоренный дотла банкир, с бомбой, которая теперь уже меньше чем через две минуты взорвется, посреди ночного городка, о котором он ровным счетом ничего не знает, кроме названия, и в котором только что очутился в первый раз. Словом, ситуация была такова, что грозила даже самого де Шангнау вывести из тупого равнодушия, с недавних пор сопутствовавшего ему во всех его начинаниях, будь то семейная жизнь в Ивердоне или финансовые неурядицы.</w:t>
      </w:r>
    </w:p>
    <w:p>
      <w:pPr>
        <w:pStyle w:val="Normal"/>
        <w:shd w:fill="FFFFFF" w:val="clear"/>
        <w:ind w:firstLine="720"/>
        <w:jc w:val="both"/>
        <w:rPr/>
      </w:pPr>
      <w:r>
        <w:rPr/>
        <w:t>Пробуждение оказалось мучительным. Он клял на чем свет стоит приключение, внезапно на него свалившееся. Он стоял несчастный, бледный, замерзший, со зловещим предметом в руках, он уже решил положить бомбу и убежать подальше, что было бы самым естественным в данной ситуации. Но ему помешали.</w:t>
      </w:r>
    </w:p>
    <w:p>
      <w:pPr>
        <w:pStyle w:val="Normal"/>
        <w:shd w:fill="FFFFFF" w:val="clear"/>
        <w:ind w:firstLine="720"/>
        <w:jc w:val="both"/>
        <w:rPr/>
      </w:pPr>
      <w:r>
        <w:rPr/>
        <w:t>Со стороны церкви, высившейся за рядом домов, на площадь вылилось шествие, духовой оркестр, музыканты в сверкающих шлемах и в черно-красных мундирах, судя по всему, пожарная часть: на уровне лица — ноты, прикрепленные к инструменту, над площадью торжественно и мощно зазвучало «Ближе к Тебе, Господь», а позади факелы, люди, распахнутые окна.</w:t>
      </w:r>
    </w:p>
    <w:p>
      <w:pPr>
        <w:pStyle w:val="Normal"/>
        <w:shd w:fill="FFFFFF" w:val="clear"/>
        <w:ind w:firstLine="720"/>
        <w:jc w:val="both"/>
        <w:rPr/>
      </w:pPr>
      <w:r>
        <w:rPr/>
        <w:t>Де Шангнау, как человек отнюдь не бестолковый, понимая, что многие его заметили, и не желая напрасных жертв, отступил в ближайший переулок (а куда ж еще?) и мимо нескончаемого ряда домов, мимо любопытных, стекавшихся отовсюду поглядеть на шествие, припустился бегом, пока ноги не отказались нести его.</w:t>
      </w:r>
    </w:p>
    <w:p>
      <w:pPr>
        <w:pStyle w:val="Normal"/>
        <w:shd w:fill="FFFFFF" w:val="clear"/>
        <w:ind w:firstLine="720"/>
        <w:jc w:val="both"/>
        <w:rPr/>
      </w:pPr>
      <w:r>
        <w:rPr/>
        <w:t>Перед ним была старинная башня, ярко подсвеченная прожекторами, не то романская, не то готическая, откуда банкиру знать, с гигантским циферблатом и с золотыми стрелками, под которыми именно сейчас зашевелились фигурки: папа, король, горожанин, выше кивали апостолы и размахивала косой смерть. Послышались глухие удары. Десять часов. Арочный проем был пуст — настежь распахнутая пещера, сама башня, судя по всему, необитаема, над аркой — дощечка: музей, открыто с десяти до двенадцати и с двух до пяти. Всего несколько секунд. Де Шангнау припомнил, что когда-то, может быть среди отечественных пейзажей в купе второго класса, видел эту башню как нечто знаменитое, если не на всю Швейцарию, то по крайней мере на весь Кониген, знаменитое, почитаемое, символическое, но именно это здание представляло единственную возможность никому не повредить, если она вообще у него оставалась, эта возможность, ибо шествие уже приближалось, громче стали звуки труб, по-прежнему «Ближе к Тебе, Господь», и здесь одно за другим тоже начали распахиваться окна.</w:t>
      </w:r>
    </w:p>
    <w:p>
      <w:pPr>
        <w:pStyle w:val="Normal"/>
        <w:shd w:fill="FFFFFF" w:val="clear"/>
        <w:ind w:firstLine="720"/>
        <w:jc w:val="both"/>
        <w:rPr/>
      </w:pPr>
      <w:r>
        <w:rPr/>
        <w:t>И тогда, с чувством какой-то мучительной гуманности, он швырнул бомбу под арку башенных ворот, толкнулся в ближайшую дверь, которая сразу открылась, споткнулся в подъезде, еще услышал один удар башенных часов — трубу Страшного суда, потом второй, а потом раздался взрыв.</w:t>
      </w:r>
    </w:p>
    <w:p>
      <w:pPr>
        <w:pStyle w:val="Normal"/>
        <w:shd w:fill="FFFFFF" w:val="clear"/>
        <w:ind w:firstLine="720"/>
        <w:jc w:val="both"/>
        <w:rPr/>
      </w:pPr>
      <w:r>
        <w:rPr/>
        <w:t>Подъезд, куда юркнул террорист, содрогнулся. В дверях полыхнуло пламя, грохот рвал уши. Де Шангнау чувствовал, как на него сыплется штукатурка, и отступил еще дальше в глубину дома, потому что за дверью что-то рушилось с ужасным грохотом. Он пятился ощупью назад и наткнулся на другую дверь, которую тоже сумел открыть. Пока ему везло. Он очутился на какой-то улице, против гостиницы, чью вывеску украшала привычная глазу фигура национального героя Швейцарии, как с облегчением установил банкир. Теперь он желал только одного: поскорей лечь и с головой укрыться одеялом, а там будь что будет.</w:t>
      </w:r>
    </w:p>
    <w:p>
      <w:pPr>
        <w:pStyle w:val="Normal"/>
        <w:shd w:fill="FFFFFF" w:val="clear"/>
        <w:ind w:firstLine="720"/>
        <w:jc w:val="both"/>
        <w:rPr/>
      </w:pPr>
      <w:r>
        <w:rPr/>
      </w:r>
    </w:p>
    <w:p>
      <w:pPr>
        <w:pStyle w:val="Heading2"/>
        <w:ind w:hanging="0"/>
        <w:jc w:val="center"/>
        <w:rPr>
          <w:b/>
          <w:b/>
          <w:bCs/>
          <w:i w:val="false"/>
          <w:i w:val="false"/>
          <w:iCs w:val="false"/>
        </w:rPr>
      </w:pPr>
      <w:r>
        <w:rPr>
          <w:b/>
          <w:bCs/>
          <w:i w:val="false"/>
          <w:iCs w:val="false"/>
        </w:rPr>
        <w:t>У парикмахера</w:t>
      </w:r>
    </w:p>
    <w:p>
      <w:pPr>
        <w:pStyle w:val="Normal"/>
        <w:shd w:fill="FFFFFF" w:val="clear"/>
        <w:ind w:firstLine="720"/>
        <w:jc w:val="both"/>
        <w:rPr/>
      </w:pPr>
      <w:r>
        <w:rPr/>
      </w:r>
    </w:p>
    <w:p>
      <w:pPr>
        <w:pStyle w:val="Normal"/>
        <w:shd w:fill="FFFFFF" w:val="clear"/>
        <w:ind w:firstLine="720"/>
        <w:jc w:val="both"/>
        <w:rPr/>
      </w:pPr>
      <w:r>
        <w:rPr/>
        <w:t>Он проспал до девяти. Покуда он разделся и заснул, сотрясаемый зябкой дрожью после своего приключения, до него еще успел донестись вой пожарных машин и топот возбужденных людей. Затем, после внезапного пробуждения, не грозящий арест был первой заботой банкира, удивленного, что сквозь шторы уже сияет солнце, нет, арест произойдет сам собой, и унизительный марш в полицию бок о бок с молчаливым сотрудником, и тягостный допрос, и недоверие, с каким в полиции выслушают его рассказ; нет, всего мучительней было сознание, что у него осталось при себе лишь десять франков, единственный капитал, которым он располагал на данную минуту.</w:t>
      </w:r>
    </w:p>
    <w:p>
      <w:pPr>
        <w:pStyle w:val="Normal"/>
        <w:shd w:fill="FFFFFF" w:val="clear"/>
        <w:ind w:firstLine="720"/>
        <w:jc w:val="both"/>
        <w:rPr/>
      </w:pPr>
      <w:r>
        <w:rPr/>
        <w:t>В «Вильгельме Телле» он по старой привычке назвался банкиром: «Бертрам де Шангнау, директор банка «де Шангнау и Ле Локль», улица Песталоцци, 10, Ивердон» — и, довольный, что обрел пристанище, взял комнату с ванной. В последний раз. Нам это его намерение уже известно.</w:t>
      </w:r>
    </w:p>
    <w:p>
      <w:pPr>
        <w:pStyle w:val="Normal"/>
        <w:shd w:fill="FFFFFF" w:val="clear"/>
        <w:ind w:firstLine="720"/>
        <w:jc w:val="both"/>
        <w:rPr/>
      </w:pPr>
      <w:r>
        <w:rPr/>
        <w:t>Номер обойдется как минимум в двадцать франков, потому что пришлось взять двухкомнатный. Словом, меньше чем в двадцать пять не уложишься, даже отказавшись от завтрака, и тем самым ничтожный шанс благополучно выпутаться из этой скверной истории, смотавшись отсюда как можно скорей, стал маловероятным из-за нехватки каких-то нескольких франков.</w:t>
      </w:r>
    </w:p>
    <w:p>
      <w:pPr>
        <w:pStyle w:val="Normal"/>
        <w:shd w:fill="FFFFFF" w:val="clear"/>
        <w:ind w:firstLine="720"/>
        <w:jc w:val="both"/>
        <w:rPr/>
      </w:pPr>
      <w:r>
        <w:rPr/>
        <w:t>Потом, в теплой воде, разглядывая свое обнаженное тело, он вспомнил про англичанку, с которой опять встретился в «Христианском приюте». При всем желании он не мог найти сколько-нибудь серьезной причины, которая придала бы хоть какой-то смысл этой связи, не мог сослаться на страсть, на любовь, даже на вожделение, и то не мог, из одной только прихоти, из разговора в вагоне-ресторане, когда за окном было Фирвальдштетское озеро, возникли эти равнодушные ночи в равнодушных номерах, потому, должно быть, что ему было скучно. А теперь он лежал в ванне, в номере, за который не мог заплатить, и ждал полицию. За стенами гостиницы была разрушенная башня, взорванный краеведческий музей, взбудораженный городок. Все как в скверной сказке. Все было тесно связано между собой, и одно вытекало из другого. Сплошные случайности, ненужная ночь любви, неразумная прогулка по перрону, загадочное недоразумение в такси, соединясь, породили событие, лишенное смысла, он совершил поступок, которого в жизни не думал совершать, который вообще считал для себя невозможным, и этот поступок как нельзя лучше обнажил всю бессмысленность его существования.</w:t>
      </w:r>
    </w:p>
    <w:p>
      <w:pPr>
        <w:pStyle w:val="Normal"/>
        <w:shd w:fill="FFFFFF" w:val="clear"/>
        <w:ind w:firstLine="720"/>
        <w:jc w:val="both"/>
        <w:rPr/>
      </w:pPr>
      <w:r>
        <w:rPr/>
        <w:t>Поскольку полиция до сих пор не подавала признаков жизни, он решил все-таки позавтракать и, если неизвестно почему никто его так и не заподозрит, перехватить деньжонок у владельца гостиницы и первым попавшимся поездом бежать из Конигена. Заказать завтрак в номер он постеснялся, потому что его тяготил разговор с хозяином гостиницы, который за этим последует.</w:t>
      </w:r>
    </w:p>
    <w:p>
      <w:pPr>
        <w:pStyle w:val="Normal"/>
        <w:shd w:fill="FFFFFF" w:val="clear"/>
        <w:ind w:firstLine="720"/>
        <w:jc w:val="both"/>
        <w:rPr/>
      </w:pPr>
      <w:r>
        <w:rPr/>
        <w:t>Вот почему, освежившись в ванной, он спустился вниз, но пошел сперва не в зал для завтраков, а к парикмахеру, и это тоже было своего рода мерой предосторожности, если уж добывать деньги, то делать это надо по-банкирски, насколько возможно.</w:t>
      </w:r>
    </w:p>
    <w:p>
      <w:pPr>
        <w:pStyle w:val="Normal"/>
        <w:shd w:fill="FFFFFF" w:val="clear"/>
        <w:ind w:firstLine="720"/>
        <w:jc w:val="both"/>
        <w:rPr/>
      </w:pPr>
      <w:r>
        <w:rPr/>
        <w:t>Он надеялся перехватить взаймы сотню франков, а то и полторы сотни, если подыщет правильное объяснение и произнесет свою просьбу с естественной непринужденностью, которая уже не была для него естественной. Раньше, в своей прежней жизни, жизни банкира, когда ему доводилось оказаться где-нибудь без гроша в кармане, он с величайшей легкостью занимал десятки, сотни тысяч, и то, что подобная процедура вдруг оказалась ему тягостной, заставило его призадуматься. Если им завладеет эта техническая неуверенность, тогда вообще пиши пропало.</w:t>
      </w:r>
    </w:p>
    <w:p>
      <w:pPr>
        <w:pStyle w:val="Normal"/>
        <w:shd w:fill="FFFFFF" w:val="clear"/>
        <w:ind w:firstLine="720"/>
        <w:jc w:val="both"/>
        <w:rPr/>
      </w:pPr>
      <w:r>
        <w:rPr/>
        <w:t>По словам портье, надо было лишь перейти через улицу. Парикмахерская находилась рядом с дверью, из которой он вчера вечером спасся бегством. На дворе сияло солнце, посылая лучи с конца улицы, и небо поражало светлой голубизной, но было по-прежнему холодно, и все вызывало мысль о сибирских холодах.</w:t>
      </w:r>
    </w:p>
    <w:p>
      <w:pPr>
        <w:pStyle w:val="Normal"/>
        <w:shd w:fill="FFFFFF" w:val="clear"/>
        <w:ind w:firstLine="720"/>
        <w:jc w:val="both"/>
        <w:rPr/>
      </w:pPr>
      <w:r>
        <w:rPr/>
        <w:t>Шангнау, без пальто, торопливо вошел в салон под звон дверного колокольчика. Парикмахер как раз читал газету и встал, чтобы его обслужить.</w:t>
      </w:r>
    </w:p>
    <w:p>
      <w:pPr>
        <w:pStyle w:val="Normal"/>
        <w:shd w:fill="FFFFFF" w:val="clear"/>
        <w:ind w:firstLine="720"/>
        <w:jc w:val="both"/>
        <w:rPr/>
      </w:pPr>
      <w:r>
        <w:rPr/>
        <w:t xml:space="preserve">— </w:t>
      </w:r>
      <w:r>
        <w:rPr/>
        <w:t>Побрить. — Де Шангнау сел и тут же был повязан белой простынкой.</w:t>
      </w:r>
    </w:p>
    <w:p>
      <w:pPr>
        <w:pStyle w:val="Normal"/>
        <w:shd w:fill="FFFFFF" w:val="clear"/>
        <w:ind w:firstLine="720"/>
        <w:jc w:val="both"/>
        <w:rPr/>
      </w:pPr>
      <w:r>
        <w:rPr/>
        <w:t>Собственное лицо в зеркале, круглое и отечное, произвело на банкира гнетущее впечатление, первый раз ему было так неприятно очутиться лицом к лицу с самим собой. Он показался себе тупым и бездуховным, будто взаправдашний террорист. И, напротив, парикмахер, высокий человек с медлительными движениями, смахивал в своем халате на преуспевающего зубного врача. Взбивая пену, он полюбопытствовал, не из Берна ли приехал его клиент.</w:t>
      </w:r>
    </w:p>
    <w:p>
      <w:pPr>
        <w:pStyle w:val="Normal"/>
        <w:shd w:fill="FFFFFF" w:val="clear"/>
        <w:ind w:firstLine="720"/>
        <w:jc w:val="both"/>
        <w:rPr/>
      </w:pPr>
      <w:r>
        <w:rPr/>
        <w:t xml:space="preserve">— </w:t>
      </w:r>
      <w:r>
        <w:rPr/>
        <w:t>Из Ивердона.</w:t>
      </w:r>
    </w:p>
    <w:p>
      <w:pPr>
        <w:pStyle w:val="Normal"/>
        <w:shd w:fill="FFFFFF" w:val="clear"/>
        <w:ind w:firstLine="720"/>
        <w:jc w:val="both"/>
        <w:rPr/>
      </w:pPr>
      <w:r>
        <w:rPr/>
        <w:t xml:space="preserve">— </w:t>
      </w:r>
      <w:r>
        <w:rPr/>
        <w:t>Из города Песталоцци, — констатировал парикмахер.</w:t>
      </w:r>
    </w:p>
    <w:p>
      <w:pPr>
        <w:pStyle w:val="Normal"/>
        <w:shd w:fill="FFFFFF" w:val="clear"/>
        <w:ind w:firstLine="720"/>
        <w:jc w:val="both"/>
        <w:rPr/>
      </w:pPr>
      <w:r>
        <w:rPr/>
        <w:t xml:space="preserve">— </w:t>
      </w:r>
      <w:r>
        <w:rPr/>
        <w:t>Совершенно верно, — сказал банкир. Вот уже много лет он говорил «совершенно верно», когда кто-нибудь в очередной раз устанавливал связь между Ивердоном и Песталоцци.</w:t>
      </w:r>
    </w:p>
    <w:p>
      <w:pPr>
        <w:pStyle w:val="Normal"/>
        <w:shd w:fill="FFFFFF" w:val="clear"/>
        <w:ind w:firstLine="720"/>
        <w:jc w:val="both"/>
        <w:rPr/>
      </w:pPr>
      <w:r>
        <w:rPr/>
        <w:t>Лично он думал, что господин приехал из Берна, подхватил парикмахер, явно разочарованный ответом, из Берна, из следственной комиссии. Господин выглядит как вылитый детектив — в них всегда есть что-то одухотворенное, и он намылил щеки де Шангнау.</w:t>
      </w:r>
    </w:p>
    <w:p>
      <w:pPr>
        <w:pStyle w:val="Normal"/>
        <w:shd w:fill="FFFFFF" w:val="clear"/>
        <w:ind w:firstLine="720"/>
        <w:jc w:val="both"/>
        <w:rPr/>
      </w:pPr>
      <w:r>
        <w:rPr/>
        <w:t xml:space="preserve">— </w:t>
      </w:r>
      <w:r>
        <w:rPr/>
        <w:t>Доброе утро, господин архитектор, — его приветствие прозвучало как-то механически, — садитесь, мой сын вас сейчас обслужит. Вильгельм, побрить!</w:t>
      </w:r>
    </w:p>
    <w:p>
      <w:pPr>
        <w:pStyle w:val="Normal"/>
        <w:shd w:fill="FFFFFF" w:val="clear"/>
        <w:ind w:firstLine="720"/>
        <w:jc w:val="both"/>
        <w:rPr/>
      </w:pPr>
      <w:r>
        <w:rPr/>
        <w:t>Под звон колокольчика вошел какой-то господин, повесил на крючок свое пальто и сел рядом с банкиром. Их взгляды встретились в зеркале. Городской архитектор был человек небольшого роста, толстый, но не жирный, с могучими мускулами, надо полагать, одетый почти как крестьянин, с тяжелой серебряной часовой цепочкой поперек живота.</w:t>
      </w:r>
    </w:p>
    <w:p>
      <w:pPr>
        <w:pStyle w:val="Normal"/>
        <w:shd w:fill="FFFFFF" w:val="clear"/>
        <w:ind w:firstLine="720"/>
        <w:jc w:val="both"/>
        <w:rPr/>
      </w:pPr>
      <w:r>
        <w:rPr/>
        <w:t>Де Шангнау осторожно спросил парикмахера, точившего бритву, что можно расследовать в Конигене и зачем здесь нужны детективы.</w:t>
      </w:r>
    </w:p>
    <w:p>
      <w:pPr>
        <w:pStyle w:val="Normal"/>
        <w:shd w:fill="FFFFFF" w:val="clear"/>
        <w:ind w:firstLine="720"/>
        <w:jc w:val="both"/>
        <w:rPr/>
      </w:pPr>
      <w:r>
        <w:rPr/>
        <w:t>Парикмахер возбужденно отвечал, что вчера в десять вечера взлетел на воздух Большой Карапуз, от него остались только развалины да обугленные балки, потому что после взрыва башня загорелась.</w:t>
      </w:r>
    </w:p>
    <w:p>
      <w:pPr>
        <w:pStyle w:val="Normal"/>
        <w:shd w:fill="FFFFFF" w:val="clear"/>
        <w:ind w:firstLine="720"/>
        <w:jc w:val="both"/>
        <w:rPr/>
      </w:pPr>
      <w:r>
        <w:rPr/>
        <w:t xml:space="preserve">— </w:t>
      </w:r>
      <w:r>
        <w:rPr/>
        <w:t>То, что случилось с нашим дорогим Карапузом, с нашим старым добрым Карапузом, — это большое, можно сказать, национальное бедствие. Не правда ли, господин архитектор Кюнци? — обратился он отчасти с гордостью, отчасти с прискорбием ко второму клиенту, но господин Кюнци не ответил на его вопрос, вместо того он то и дело украдкой бросал через зеркало пристальные взгляды на де Шангнау, почти угрожающие, как тому казалось.</w:t>
      </w:r>
    </w:p>
    <w:p>
      <w:pPr>
        <w:pStyle w:val="Normal"/>
        <w:shd w:fill="FFFFFF" w:val="clear"/>
        <w:ind w:firstLine="720"/>
        <w:jc w:val="both"/>
        <w:rPr/>
      </w:pPr>
      <w:r>
        <w:rPr/>
        <w:t>В раннем выпуске известий по радио, перед утренней зарядкой (он каждый день делает зарядку), уже было передано сообщение, разливался счастливый парикмахер, радуясь, что нашел тему для разговора и уже не выпускает ее, жаль только, диктор из Беромюнстера произнес сообщение таким же тоном, как любую зарубежную новость, а ведь в данном случае было бы вполне уместно сочувствие и скорбь, при такой общешвейцарской катастрофе, в конце концов, это касается всего швейцарского народа, от федерального советника до простого парикмахера, но чтоб растрогать подобного диктора, должна по меньшей мере преставиться какая-нибудь королева или папа; к счастью, парикмахеру не дали довести речь до конца. Очередной звонок дверного колокольчика прервал его речи.</w:t>
      </w:r>
    </w:p>
    <w:p>
      <w:pPr>
        <w:pStyle w:val="Normal"/>
        <w:shd w:fill="FFFFFF" w:val="clear"/>
        <w:ind w:firstLine="720"/>
        <w:jc w:val="both"/>
        <w:rPr/>
      </w:pPr>
      <w:r>
        <w:rPr/>
        <w:t>Новый клиент (осанистый мужчина с седыми усами, как де Шангнау увидел в зеркале) сел на один из стульев среди газет, взял «Швайцер иллюстрирте» и был почтительнейше приветствован кауфером как господин мясник Циль.</w:t>
      </w:r>
    </w:p>
    <w:p>
      <w:pPr>
        <w:pStyle w:val="Normal"/>
        <w:shd w:fill="FFFFFF" w:val="clear"/>
        <w:ind w:firstLine="720"/>
        <w:jc w:val="both"/>
        <w:rPr/>
      </w:pPr>
      <w:r>
        <w:rPr/>
        <w:t xml:space="preserve">— </w:t>
      </w:r>
      <w:r>
        <w:rPr/>
        <w:t>Доброе утро, Кюнци, — засмеялся мясник, — ты пришел сбрить бороду? Да и как же иначе, когда у тебя под носом башни взлетают в небо.</w:t>
      </w:r>
    </w:p>
    <w:p>
      <w:pPr>
        <w:pStyle w:val="Normal"/>
        <w:shd w:fill="FFFFFF" w:val="clear"/>
        <w:ind w:firstLine="720"/>
        <w:jc w:val="both"/>
        <w:rPr/>
      </w:pPr>
      <w:r>
        <w:rPr/>
        <w:t>И поскольку архитектор промолчал, вероятно обиженный подобной грубостью, мясник, все так же смеясь, добавил, что из-за вознесения Большого Карапуза Кюнци, видно, говорить разучился.</w:t>
      </w:r>
    </w:p>
    <w:p>
      <w:pPr>
        <w:pStyle w:val="Normal"/>
        <w:shd w:fill="FFFFFF" w:val="clear"/>
        <w:ind w:firstLine="720"/>
        <w:jc w:val="both"/>
        <w:rPr/>
      </w:pPr>
      <w:r>
        <w:rPr/>
        <w:t xml:space="preserve">— </w:t>
      </w:r>
      <w:r>
        <w:rPr/>
        <w:t>Как вы — играть на трубе, — поспешил на выручку парикмахер, приставив бритву к левой щеке банкира (правую он уже обработал).</w:t>
      </w:r>
    </w:p>
    <w:p>
      <w:pPr>
        <w:pStyle w:val="Normal"/>
        <w:shd w:fill="FFFFFF" w:val="clear"/>
        <w:ind w:firstLine="720"/>
        <w:jc w:val="both"/>
        <w:rPr/>
      </w:pPr>
      <w:r>
        <w:rPr/>
        <w:t xml:space="preserve">— </w:t>
      </w:r>
      <w:r>
        <w:rPr/>
        <w:t>Твоя правда, брадобрей, — сказал мясник, раскуривая сигару, — я вчера как раз трубил в честь столетия нашей Труди Майер-Хюнляйн-Шер-Хофер, второй муж которой, Хюнляйн, шестьдесят лет назад был у нас председателем городской общины, ну а первый, Шер то есть, был аптекарем, а третий, пастор Майер, уже сорок лет как умер, но я-то еще у него конфирмовался, вот я и трубил вчера «Ближе к Тебе, Господь» изо всех сил, как пожелала наша юбилярша, и вдруг перед самым моим носом Большой Карапуз взлетает на воздух, так что залюбуешься. И не только перед моим носом, но и перед носом у нашей пожарной дружины, которая частью тоже дудела, а частью участвовала в процессии, потому как аптекарь когда-то был у них начальником. Лично для меня это был возвышенный момент, скажу вам честно, все равно как удачная проповедь о бренности всех Больших Карапузов. Во всяком случае, умей наши духовные отцы так здорово читать проповеди, я б тоже ходил в церковь каждое воскресенье. Но наша юбилярша, верно, натерпелась страху от этой серно-желтой молнии и от грохота, прямо как во времена Содома и Гоморры. Она ведь у нас живет неподалеку от Карапуза.</w:t>
      </w:r>
    </w:p>
    <w:p>
      <w:pPr>
        <w:pStyle w:val="Normal"/>
        <w:shd w:fill="FFFFFF" w:val="clear"/>
        <w:ind w:firstLine="720"/>
        <w:jc w:val="both"/>
        <w:rPr/>
      </w:pPr>
      <w:r>
        <w:rPr/>
        <w:t>Парикмахер, уже обработавший левую щеку банкира, заметил, что госпожа Майер-Хюнляйн туга на ухо.</w:t>
      </w:r>
    </w:p>
    <w:p>
      <w:pPr>
        <w:pStyle w:val="Normal"/>
        <w:shd w:fill="FFFFFF" w:val="clear"/>
        <w:ind w:firstLine="720"/>
        <w:jc w:val="both"/>
        <w:rPr/>
      </w:pPr>
      <w:r>
        <w:rPr/>
        <w:t>Ее счастье, успокоил себя господин Циль, о том, чтобы трубить дальше, не могло быть и речи, вся процессия помчалась в пожарную часть взять там брандспойты и прочую утварь, но спасти башню все равно бы не удалось, хорошо хоть сумели отстоять от огня соседние дома, один наполовину обрушился, просто чудо, что сегодня можно зайти побриться, дом парикмахера тоже был в опасности. Лично ему хотелось бы узнать, какие объяснения найдет комиссия из Берна, которая приехала сегодня ночью, уж навряд ли они придумают что-нибудь толковое.</w:t>
      </w:r>
    </w:p>
    <w:p>
      <w:pPr>
        <w:pStyle w:val="Normal"/>
        <w:shd w:fill="FFFFFF" w:val="clear"/>
        <w:ind w:firstLine="720"/>
        <w:jc w:val="both"/>
        <w:rPr/>
      </w:pPr>
      <w:r>
        <w:rPr/>
        <w:t>Парикмахер подхватил реплику и сказал, что с Карапузом разделались по всем правилам искусства, это ясно. Ведь недаром взрыв произошел как раз за два дня до пятисотлетия битвы под Болленом — одной из важнейших дат отечественной истории, за два дня до большого шествия и до приезда федеральных советников Эттера, Фельдмана и Птипьера. Заподозрить можно только коммунистов либо масонов, и это вполне логично, но «москвичей», по его мнению, надо исключить, они довольно слабые, им нужны голоса, Карапуз ведь был очень популярен, и они не рискнули бы протягивать к нему свои красные пальцы.</w:t>
      </w:r>
    </w:p>
    <w:p>
      <w:pPr>
        <w:pStyle w:val="Normal"/>
        <w:shd w:fill="FFFFFF" w:val="clear"/>
        <w:ind w:firstLine="720"/>
        <w:jc w:val="both"/>
        <w:rPr/>
      </w:pPr>
      <w:r>
        <w:rPr/>
        <w:t xml:space="preserve">— </w:t>
      </w:r>
      <w:r>
        <w:rPr/>
        <w:t>А вот масоны, — вдруг вскричал он, — масоны — те очень сильны, они могут позволить себе такую наглость. Вот увидите, господа, комиссия из Берна ничего не найдет, даже если привезет в десять раз лучших детективов и со всего мира, не найдет, потому что ей не позволят найти. Зато типа, который разрушил символ нашего города, я бы хорошенько проучил, попадись он мне под бритву. — И он с удвоенной энергией заскреб щеку де Шангнау; во имя родины он, парикмахер, готов даже и на убийство, как Вильгельм Телль, как Арнольд фон Винкельрид и другие швейцарцы былых времен.</w:t>
      </w:r>
    </w:p>
    <w:p>
      <w:pPr>
        <w:pStyle w:val="Normal"/>
        <w:shd w:fill="FFFFFF" w:val="clear"/>
        <w:ind w:firstLine="720"/>
        <w:jc w:val="both"/>
        <w:rPr/>
      </w:pPr>
      <w:r>
        <w:rPr/>
        <w:t xml:space="preserve">— </w:t>
      </w:r>
      <w:r>
        <w:rPr/>
        <w:t>Осторожнее, — хотя и нерешительно, взбунтовался де Шангнау, поскольку и в самом деле показалась кровь, и его вдруг охватило неприятное чувство, что парикмахер догадывается, кого скребет своей бритвой.</w:t>
      </w:r>
    </w:p>
    <w:p>
      <w:pPr>
        <w:pStyle w:val="Normal"/>
        <w:shd w:fill="FFFFFF" w:val="clear"/>
        <w:ind w:firstLine="720"/>
        <w:jc w:val="both"/>
        <w:rPr/>
      </w:pPr>
      <w:r>
        <w:rPr/>
        <w:t xml:space="preserve">— </w:t>
      </w:r>
      <w:r>
        <w:rPr/>
        <w:t>Ах, пардон, пардон, — вскричал растерянный парикмахер, увидев, что порезал банкира, потом обработал его кровеостанавливающим карандашом, потом выразил глубокое сожаление, вообще-то у него считается самая твердая рука в Конигене, просто сегодня он решительно не в себе из-за национального бедствия.</w:t>
      </w:r>
    </w:p>
    <w:p>
      <w:pPr>
        <w:pStyle w:val="Normal"/>
        <w:shd w:fill="FFFFFF" w:val="clear"/>
        <w:ind w:firstLine="720"/>
        <w:jc w:val="both"/>
        <w:rPr/>
      </w:pPr>
      <w:r>
        <w:rPr/>
        <w:t>Мясник подал голос со своего стула, где он все еще перелистывал «Швайцер иллюстрирте», и сердито сказал, что насчет масонов — это бред сивой кобылы, не хватало еще, чтобы брадобрей приплел сюда евреев, тогда все козлы отпущения будут налицо. Скорей всего, где-нибудь лопнула газовая труба, потому как ума, который потребен, чтобы уничтожить Карапуза, он лично не находит сегодня ни у евреев, ни у масонов, а у «москвичей» — и подавно, не говоря уже про другие партии, будь то католики, демократы или социалисты. Надо честно признать, что Карапуз страшно мешал уличному движению, проехать можно было только на «фольксвагене», да и на «фольксвагене» с трудом. Но то-то и оно: наша полиция отродясь не видела того, что каждому ясно, иначе Карапуз уже давно приказал бы долго жить. Он не боится это сказать, хотя здесь же присутствует городской архитектор, вернее, именно потому, что он здесь присутствует. Нельзя построить ни дома, ни гаража, ни даже крольчатника, чтобы архитектор не вмешался, надо вечно помнить про старые времена и про старый стиль, и некоторые конигенцы ведут себя так, словно люди и впрямь по сей день разгуливают с бородами и алебардами.</w:t>
      </w:r>
    </w:p>
    <w:p>
      <w:pPr>
        <w:pStyle w:val="Normal"/>
        <w:shd w:fill="FFFFFF" w:val="clear"/>
        <w:ind w:firstLine="720"/>
        <w:jc w:val="both"/>
        <w:rPr/>
      </w:pPr>
      <w:r>
        <w:rPr/>
        <w:t xml:space="preserve">— </w:t>
      </w:r>
      <w:r>
        <w:rPr/>
        <w:t>Господин Циль, — ответил парикмахер вместо архитектора, который по-прежнему молчал и не сводил глаз с де Шангнау, — господин Циль, — повторил он, опрыскивая банкира одеколоном, — помимо ценностей материальных существуют и ценности духовные, вот наш Карапуз и был такой духовной ценностью, отечественным сокровищем, символом истинно швейцарского духа, как Песталоцци и Готфрид Келлер.</w:t>
      </w:r>
    </w:p>
    <w:p>
      <w:pPr>
        <w:pStyle w:val="Normal"/>
        <w:shd w:fill="FFFFFF" w:val="clear"/>
        <w:ind w:firstLine="720"/>
        <w:jc w:val="both"/>
        <w:rPr/>
      </w:pPr>
      <w:r>
        <w:rPr/>
        <w:t>На это мясник, как знаменем взмахнув «Швайцер иллюстрирте», возразил, что он и сам настоящий швейцарец, не меньше швейцарец, чем Готфрид Келлер, которого он, между прочим, тоже проходил в школе, но он современный швейцарец и потому не делает, подобно Кюнци, вид, будто лично принимал участие в сражении под Болленом под командой рыцаря Куно из Цецивиля, а насчет рыцаря у него есть один вопрос: произнес бы тот свое знаменитое «Мы победим, ибо наделены духом», если бы тогдашние швабы двинулись на Боллен с атомной бомбой, или нет. И нечего ему вечно тыкать в нос достижения предков. Платить налоги — подвиг ничуть не менее героический, чем выиграть битву, а он платит больше налогов, чем все здесь присутствующие, вместе взятые. Никому не дано повернуть время вспять, даже лучшему архитектору мира — и то не дано, сейчас город живет сыроварней, часовым заводом, заводом кузовов, сигарами и велосипедным заводом, а вовсе не Карапузом.</w:t>
      </w:r>
    </w:p>
    <w:p>
      <w:pPr>
        <w:pStyle w:val="Normal"/>
        <w:shd w:fill="FFFFFF" w:val="clear"/>
        <w:ind w:firstLine="720"/>
        <w:jc w:val="both"/>
        <w:rPr/>
      </w:pPr>
      <w:r>
        <w:rPr/>
        <w:t xml:space="preserve">— </w:t>
      </w:r>
      <w:r>
        <w:rPr/>
        <w:t>Надо быть честными, господа, — воззвал он, в то время как парикмахер щеточкой чистил де Шангнау, который уже поднялся с места, — честность — вот истинная добродетель швейцарца. Сперва сыр, а уже потом Карапуз — таков естественный порядок вещей, и не только в Конигене, а во всей Швейцарии, которая уже давным-давно сделала из национального героя Телля рекламную фигуру. Поэтому не стоит так ужасно сокрушаться по поводу взлетевшего на воздух Карапуза, ну взлетел и взлетел, и никто не запрещает тем, кто захочет, по-прежнему наклеивать картинку с Карапузом на изделия сыроварни, на сигары и колбасы, где ему самое место и есть.</w:t>
      </w:r>
    </w:p>
    <w:p>
      <w:pPr>
        <w:pStyle w:val="Normal"/>
        <w:shd w:fill="FFFFFF" w:val="clear"/>
        <w:ind w:firstLine="720"/>
        <w:jc w:val="both"/>
        <w:rPr/>
      </w:pPr>
      <w:r>
        <w:rPr/>
        <w:t>Де Шангнау, наконец-то вырвавшись из парикмахерской, перешел через улицу обратно в «Телля», в зал для завтраков. Он проголодался, заказал себе два яйца в стакане, которые особенно любил, и кофе с молоком. Он сидел у окна, на солнце, и мог видеть, как на другой стороне улицы вышел из парикмахерской архитектор, нерешительно поглядел на отель и побрел дальше.</w:t>
      </w:r>
    </w:p>
    <w:p>
      <w:pPr>
        <w:pStyle w:val="Normal"/>
        <w:shd w:fill="FFFFFF" w:val="clear"/>
        <w:ind w:firstLine="720"/>
        <w:jc w:val="both"/>
        <w:rPr/>
      </w:pPr>
      <w:r>
        <w:rPr/>
        <w:t>За соседним столом сидел еще один постоялец, чье сходство с архитектором сразу бросилось банкиру в глаза, он был такой же приземистый и грузный, как Кюнци, только одет не на крестьянский лад. Он сидел в просторной замшевой куртке и бриджах, турист туристом, в высоких, подбитых гвоздями башмаках, ел глазунью с ветчиной и пил вперемешку молоко, томатный сок и апельсиновый.</w:t>
      </w:r>
    </w:p>
    <w:p>
      <w:pPr>
        <w:pStyle w:val="Normal"/>
        <w:shd w:fill="FFFFFF" w:val="clear"/>
        <w:ind w:firstLine="720"/>
        <w:jc w:val="both"/>
        <w:rPr/>
      </w:pPr>
      <w:r>
        <w:rPr/>
        <w:t>Банкир прихватил «Базлер нахрихтен» и начал перелистывать газету в ожидании яиц и кофе, но потом вдруг с досадой отложил ее и весь побагровел, потому что со второй страницы ему неожиданно бросился в глаза один заголовок. Лопнувший банк в Ивердоне. Он велел кельнеру принести другую газету, местную, которую как раз перед этим скатал в трубку двойник Кюнци. Здесь о крахе банка «де Шангнау и Ле Локль» сообщалось уже на первой странице, а о разрушенном музее не было вообще ни строчки, потому что газета здесь выходит по вечерам. Итак, банкир потерпел неудачу и покорился своему жребию. Он принялся за еду. Ел он с большим аппетитом, чуть поспешнее, чем привык, ибо сознавал, что для него это последняя трапеза осужденного. Теперь уже не имело ни малейшего смысла просить о займе дирекцию «Вильгельма Телля», уж верно, они там тоже читают газеты, и тут в приступе черного юмора барон заказал еще и ветчины, как это сделал до того человек за соседним столиком, а управившись с ветчиной, выбрал из сигар одну «Коста-Пенна», еще раз — в последний раз. Теперь он был готов явиться с повинной, велел поставить завтрак ему в счет, который все равно уже не мог оплатить, и, надев твидовое пальто и укутавшись в тропический дым импортной сигары, отправился искать полицию.</w:t>
      </w:r>
    </w:p>
    <w:p>
      <w:pPr>
        <w:pStyle w:val="Normal"/>
        <w:shd w:fill="FFFFFF" w:val="clear"/>
        <w:ind w:firstLine="720"/>
        <w:jc w:val="both"/>
        <w:rPr/>
      </w:pPr>
      <w:r>
        <w:rPr/>
      </w:r>
    </w:p>
    <w:p>
      <w:pPr>
        <w:pStyle w:val="Heading2"/>
        <w:ind w:hanging="0"/>
        <w:jc w:val="center"/>
        <w:rPr>
          <w:b/>
          <w:b/>
          <w:bCs/>
          <w:i w:val="false"/>
          <w:i w:val="false"/>
          <w:iCs w:val="false"/>
          <w:szCs w:val="24"/>
        </w:rPr>
      </w:pPr>
      <w:r>
        <w:rPr>
          <w:b/>
          <w:bCs/>
          <w:i w:val="false"/>
          <w:iCs w:val="false"/>
        </w:rPr>
        <w:t>Разговор с новичком</w:t>
      </w:r>
    </w:p>
    <w:p>
      <w:pPr>
        <w:pStyle w:val="Normal"/>
        <w:shd w:fill="FFFFFF" w:val="clear"/>
        <w:ind w:firstLine="720"/>
        <w:jc w:val="both"/>
        <w:rPr>
          <w:b/>
          <w:b/>
          <w:bCs/>
          <w:i/>
          <w:i/>
          <w:iCs/>
          <w:szCs w:val="24"/>
        </w:rPr>
      </w:pPr>
      <w:r>
        <w:rPr>
          <w:b/>
          <w:bCs/>
          <w:i/>
          <w:iCs/>
          <w:szCs w:val="24"/>
        </w:rPr>
      </w:r>
    </w:p>
    <w:p>
      <w:pPr>
        <w:pStyle w:val="Normal"/>
        <w:shd w:fill="FFFFFF" w:val="clear"/>
        <w:ind w:firstLine="720"/>
        <w:jc w:val="both"/>
        <w:rPr/>
      </w:pPr>
      <w:r>
        <w:rPr/>
        <w:t>Было половина одиннадцатого. Для начала банкир решил побывать на месте своего отнюдь не добровольного террористического акта, ибо считал долгом приличия взглянуть, что же он там натворил.</w:t>
      </w:r>
    </w:p>
    <w:p>
      <w:pPr>
        <w:pStyle w:val="Normal"/>
        <w:shd w:fill="FFFFFF" w:val="clear"/>
        <w:ind w:firstLine="720"/>
        <w:jc w:val="both"/>
        <w:rPr/>
      </w:pPr>
      <w:r>
        <w:rPr/>
        <w:t>Не без растерянности узрел он гору развалин среди старинных домов, потрясенный тем, что своими руками произвел это ужасное опустошение. От былого величия Карапуза не осталось больше и следа, бомба сработала основательно. По горе развалин лазили полицейские в штатском и мерзли, занимаясь какими-то таинственными изысканиями, у некоторых были длинные шесты, и этими шестами они ковырялись в обожженных балках. Другие, в форме, не подпускали слишком близко конигенцев, удивленно созерцавших руины символа своего города: мужчины стояли, засунув руки в карманы пальто и охваченные чувством всеобщего гнева, женщины — с детьми на руках. Вокруг стайками стояли школьники и полные скорби учителя. Слышались всхлипывания, проклятия, приглушенный ропот.</w:t>
      </w:r>
    </w:p>
    <w:p>
      <w:pPr>
        <w:pStyle w:val="Normal"/>
        <w:shd w:fill="FFFFFF" w:val="clear"/>
        <w:ind w:firstLine="720"/>
        <w:jc w:val="both"/>
        <w:rPr/>
      </w:pPr>
      <w:r>
        <w:rPr/>
        <w:t>Банкир, который невольно принимал все это хотя бы отчасти на свой счет, даже и не пытался прорвать человеческую цепь, которая отделяла его от центра катастрофы. Благоговейно помешкав, он через несколько секунд пошел обратно по той самой улочке, по которой бежал вчера вечером, с бомбой в руках, спасаясь от духового оркестра, но теперь его охватила досада, потому что в разрыве между домами он углядел реку, знай он об этом вчера, бомба взорвалась бы, никому не причинив вреда, но на сегодня это географическое открытие запоздало.</w:t>
      </w:r>
    </w:p>
    <w:p>
      <w:pPr>
        <w:pStyle w:val="Normal"/>
        <w:shd w:fill="FFFFFF" w:val="clear"/>
        <w:ind w:firstLine="720"/>
        <w:jc w:val="both"/>
        <w:rPr/>
      </w:pPr>
      <w:r>
        <w:rPr/>
        <w:t>Отсюда он, как и предполагал, выбрался на маленькую площадь, где вчера вечером его вытолкнули из машины, дома сплошь семнадцатого-восемнадцатого веков, память его не подвела, узнал он и высотку и вторично подумал, что она здесь совершенно неуместна.</w:t>
      </w:r>
    </w:p>
    <w:p>
      <w:pPr>
        <w:pStyle w:val="Normal"/>
        <w:shd w:fill="FFFFFF" w:val="clear"/>
        <w:ind w:firstLine="720"/>
        <w:jc w:val="both"/>
        <w:rPr/>
      </w:pPr>
      <w:r>
        <w:rPr/>
        <w:t>Площадь была почти пуста, лишь регулировщик неизвестно зачем торчал посредине в белом шлеме и белом плаще, банкир спросил его, где находится полицейское управление, и тот велел идти на Центральную площадь.</w:t>
      </w:r>
    </w:p>
    <w:p>
      <w:pPr>
        <w:pStyle w:val="Normal"/>
        <w:shd w:fill="FFFFFF" w:val="clear"/>
        <w:ind w:firstLine="720"/>
        <w:jc w:val="both"/>
        <w:rPr/>
      </w:pPr>
      <w:r>
        <w:rPr/>
        <w:t>Старый город через несколько шагов закончился, то, что вчера, во время бешеной ночной гонки, произвело на него впечатление большого города, оказалось захолустной дырой с претензией на столичный шик.</w:t>
      </w:r>
    </w:p>
    <w:p>
      <w:pPr>
        <w:pStyle w:val="Normal"/>
        <w:shd w:fill="FFFFFF" w:val="clear"/>
        <w:ind w:firstLine="720"/>
        <w:jc w:val="both"/>
        <w:rPr/>
      </w:pPr>
      <w:r>
        <w:rPr/>
        <w:t>Де Шангнау остановился и поглядел вниз по Главной улице, которая полого шла под гору. И движение здесь было такое, какое пристало малому городу, много крестьян, верно, где-нибудь поблизости есть рынок, жены рабочих, католический священник, школьники, многие в фуражках, указывавших на наличие гимназии. Вышли первые газеты с сообщением о несчастье: «Конигер тагблат», «Экспресс», «Бунд», и де Шангнау с удовлетворением отметил, что теперь в них есть и другой читабельный материал, кроме его банкротства.</w:t>
      </w:r>
    </w:p>
    <w:p>
      <w:pPr>
        <w:pStyle w:val="Normal"/>
        <w:shd w:fill="FFFFFF" w:val="clear"/>
        <w:ind w:firstLine="720"/>
        <w:jc w:val="both"/>
        <w:rPr/>
      </w:pPr>
      <w:r>
        <w:rPr/>
        <w:t>Навстречу от вокзала, как ему подумалось, шел троллейбус и ниже, у дорожного указателя Цюрих — Берн — Лозанна, свернул за угол.</w:t>
      </w:r>
    </w:p>
    <w:p>
      <w:pPr>
        <w:pStyle w:val="Normal"/>
        <w:shd w:fill="FFFFFF" w:val="clear"/>
        <w:ind w:firstLine="720"/>
        <w:jc w:val="both"/>
        <w:rPr/>
      </w:pPr>
      <w:r>
        <w:rPr/>
        <w:t>Городские строения, красные дома, желтые, синие, белые, дома из дерева, словно выпиленные лобзиком, дома из камня, из бетона, ренессансный фасад, школа, строение в стиле модерн, кантональный банк, торговый дом «Ше Бийетер», потом кинотеатры, три, четыре, по ту и по другую сторону улицы: «Капитоль», «Аполло», «Альгамбра», «Метрополь», с яркими надписями, «</w:t>
      </w:r>
      <w:r>
        <w:rPr>
          <w:lang w:val="en-US"/>
        </w:rPr>
        <w:t>Limelight</w:t>
      </w:r>
      <w:r>
        <w:rPr/>
        <w:t>»*. «Улица в Рио, девятая неделя», «Хайди», «Мария из гавани», огромные целующиеся лица, огромные бюсты, кооперативный магазин, еще вывески врачей, портных, парикмахеров, певческая школа Конигена, лавки всех видов, мясная лавка Циля, еще одно здание в стиле модерн, вероятно театр, крестьянские дома, а между ними прямо на тротуаре кучи навоза и молочные бидоны, потом бары, кафе, перед ними — большие машины, «студебекер», «мерседес», «бьюик» и один джип; на часы местного завода поднялся небывалый спрос, они приносят небывалый доход, неплохо бы принять участие, подумал банкир. Дальше возникли флажки и вымпелы к завтрашнему юбилею битвы, бернские знамена, конигенские, синие с желтыми поперечными полосами, красные швейцарские с белым крестом, а за ними плакаты с изречениями: «Где Кониген, там и клятвенный союз», «Кониген признателен федерации» — и, наконец, призывы участвовать в фестивальных торжествах «Дух Боллена и дело Боллена».</w:t>
      </w:r>
    </w:p>
    <w:p>
      <w:pPr>
        <w:pStyle w:val="Normal"/>
        <w:shd w:fill="FFFFFF" w:val="clear"/>
        <w:ind w:firstLine="720"/>
        <w:jc w:val="both"/>
        <w:rPr/>
      </w:pPr>
      <w:r>
        <w:rPr/>
        <w:t>Вот по этой патриотической аллее и надлежало пройти погубителю Большого Карапуза, коль скоро он решил признаться в своем преступлении. Вполне понятно, что он не слишком спешил. На другой стороне улицы, на солнце, свет которого совсем не давал тепла, стоял архитектор, грузный, явно способный к насилию крестьянин, стоял, несмотря на холод, в расстегнутом пальто, без шарфа, стоял и следил за де Шангнау. Банкир замерз. Последний раз он наслаждался свободой, хотя и вымученной, и тут от «Коста-Пенны» было немного проку. Он бросил ее и растер ногой, злясь из-за впустую истраченных денег и одновременно испугавшись, ибо внезапно овладевшая им скупость неопровержимо свидетельствовала о его банкротстве.</w:t>
      </w:r>
    </w:p>
    <w:p>
      <w:pPr>
        <w:pStyle w:val="Normal"/>
        <w:shd w:fill="FFFFFF" w:val="clear"/>
        <w:ind w:firstLine="720"/>
        <w:jc w:val="both"/>
        <w:rPr/>
      </w:pPr>
      <w:r>
        <w:rPr/>
        <w:t xml:space="preserve">— </w:t>
      </w:r>
      <w:r>
        <w:rPr/>
        <w:t>Дяденька, — услышал он звонкий голосок, — дяденька, пойдем со мной.</w:t>
      </w:r>
    </w:p>
    <w:p>
      <w:pPr>
        <w:pStyle w:val="Normal"/>
        <w:shd w:fill="FFFFFF" w:val="clear"/>
        <w:ind w:firstLine="720"/>
        <w:jc w:val="both"/>
        <w:rPr/>
      </w:pPr>
      <w:r>
        <w:rPr/>
        <w:t>Де Шангнау обернулся. В открытых дверях одного подъезда стояла девочка лет примерно десяти, в тонкой красной юбочке и грязном полуизорванном фартучке, с голыми коленками, в желтых носочках, тоже рваных, и сандалиях. Замерзшее существо, синее от холода. Маленькое худое личико, выпученные зеленые глаза.</w:t>
      </w:r>
    </w:p>
    <w:p>
      <w:pPr>
        <w:pStyle w:val="Normal"/>
        <w:shd w:fill="FFFFFF" w:val="clear"/>
        <w:ind w:firstLine="720"/>
        <w:jc w:val="both"/>
        <w:rPr/>
      </w:pPr>
      <w:r>
        <w:rPr/>
        <w:t xml:space="preserve">— </w:t>
      </w:r>
      <w:r>
        <w:rPr/>
        <w:t>Пойдем, дяденька, — повторила она. Де Шангнау спросил, как ее зовут.</w:t>
      </w:r>
    </w:p>
    <w:p>
      <w:pPr>
        <w:pStyle w:val="Normal"/>
        <w:shd w:fill="FFFFFF" w:val="clear"/>
        <w:ind w:firstLine="720"/>
        <w:jc w:val="both"/>
        <w:rPr/>
      </w:pPr>
      <w:r>
        <w:rPr/>
        <w:t xml:space="preserve">— </w:t>
      </w:r>
      <w:r>
        <w:rPr/>
        <w:t>Иветта.</w:t>
      </w:r>
    </w:p>
    <w:p>
      <w:pPr>
        <w:pStyle w:val="Normal"/>
        <w:shd w:fill="FFFFFF" w:val="clear"/>
        <w:ind w:firstLine="720"/>
        <w:jc w:val="both"/>
        <w:rPr/>
      </w:pPr>
      <w:r>
        <w:rPr/>
        <w:t>Куда же ему надо идти?</w:t>
      </w:r>
    </w:p>
    <w:p>
      <w:pPr>
        <w:pStyle w:val="Normal"/>
        <w:shd w:fill="FFFFFF" w:val="clear"/>
        <w:ind w:firstLine="720"/>
        <w:jc w:val="both"/>
        <w:rPr/>
      </w:pPr>
      <w:r>
        <w:rPr/>
        <w:t xml:space="preserve">— </w:t>
      </w:r>
      <w:r>
        <w:rPr/>
        <w:t>К папе.</w:t>
      </w:r>
    </w:p>
    <w:p>
      <w:pPr>
        <w:pStyle w:val="Normal"/>
        <w:shd w:fill="FFFFFF" w:val="clear"/>
        <w:ind w:firstLine="720"/>
        <w:jc w:val="both"/>
        <w:rPr/>
      </w:pPr>
      <w:r>
        <w:rPr/>
        <w:t>Банкир уставился на девочку, будто грезя наяву.</w:t>
      </w:r>
    </w:p>
    <w:p>
      <w:pPr>
        <w:pStyle w:val="Normal"/>
        <w:shd w:fill="FFFFFF" w:val="clear"/>
        <w:ind w:firstLine="720"/>
        <w:jc w:val="both"/>
        <w:rPr/>
      </w:pPr>
      <w:r>
        <w:rPr/>
        <w:t xml:space="preserve">— </w:t>
      </w:r>
      <w:r>
        <w:rPr/>
        <w:t>Это почему же?</w:t>
      </w:r>
    </w:p>
    <w:p>
      <w:pPr>
        <w:pStyle w:val="Normal"/>
        <w:shd w:fill="FFFFFF" w:val="clear"/>
        <w:ind w:firstLine="720"/>
        <w:jc w:val="both"/>
        <w:rPr/>
      </w:pPr>
      <w:r>
        <w:rPr/>
        <w:t>Он вспомнил про свою дочку в Ивердоне, и ее тоже зовут Иветтой, и она такая же худенькая и белокурая, и так же ему непонятна и незнакома, и впервые его потянуло домой, на улицу Песталоцци.</w:t>
      </w:r>
    </w:p>
    <w:p>
      <w:pPr>
        <w:pStyle w:val="Normal"/>
        <w:shd w:fill="FFFFFF" w:val="clear"/>
        <w:ind w:firstLine="720"/>
        <w:jc w:val="both"/>
        <w:rPr/>
      </w:pPr>
      <w:r>
        <w:rPr/>
        <w:t xml:space="preserve">— </w:t>
      </w:r>
      <w:r>
        <w:rPr/>
        <w:t>Из-за башни, — сказала девочка своим тихим стеклянным голоском, и ее дыхание облачками уплывало от ее лица.</w:t>
      </w:r>
    </w:p>
    <w:p>
      <w:pPr>
        <w:pStyle w:val="Normal"/>
        <w:shd w:fill="FFFFFF" w:val="clear"/>
        <w:ind w:firstLine="720"/>
        <w:jc w:val="both"/>
        <w:rPr/>
      </w:pPr>
      <w:r>
        <w:rPr/>
        <w:t xml:space="preserve">— </w:t>
      </w:r>
      <w:r>
        <w:rPr/>
        <w:t>Тогда пошли, — сказал банкир, — тогда пошли.</w:t>
      </w:r>
    </w:p>
    <w:p>
      <w:pPr>
        <w:pStyle w:val="Normal"/>
        <w:shd w:fill="FFFFFF" w:val="clear"/>
        <w:ind w:firstLine="720"/>
        <w:jc w:val="both"/>
        <w:rPr/>
      </w:pPr>
      <w:r>
        <w:rPr/>
        <w:t>Девочка вприпрыжку побежала перед ним, сперва по тротуару. Они прошли мимо кондитерской лавки.</w:t>
      </w:r>
    </w:p>
    <w:p>
      <w:pPr>
        <w:pStyle w:val="Normal"/>
        <w:shd w:fill="FFFFFF" w:val="clear"/>
        <w:ind w:firstLine="720"/>
        <w:jc w:val="both"/>
        <w:rPr/>
      </w:pPr>
      <w:r>
        <w:rPr/>
        <w:t xml:space="preserve">— </w:t>
      </w:r>
      <w:r>
        <w:rPr/>
        <w:t>Дяденька, — сказала девочка, — купи мне пирожное, папа говорил, что у тебя есть деньги и что ты купишь мне пирожное.</w:t>
      </w:r>
    </w:p>
    <w:p>
      <w:pPr>
        <w:pStyle w:val="Normal"/>
        <w:shd w:fill="FFFFFF" w:val="clear"/>
        <w:ind w:firstLine="720"/>
        <w:jc w:val="both"/>
        <w:rPr/>
      </w:pPr>
      <w:r>
        <w:rPr/>
        <w:t>Банкир дал ей франк, мелочи у него не оказалось, и девочка забежала в магазин. Он видел через стекло, как это красное, щуплое создание с сияющими глазами выбирало что-то, потом девочка снова вышла.</w:t>
      </w:r>
    </w:p>
    <w:p>
      <w:pPr>
        <w:pStyle w:val="Normal"/>
        <w:shd w:fill="FFFFFF" w:val="clear"/>
        <w:ind w:firstLine="720"/>
        <w:jc w:val="both"/>
        <w:rPr/>
      </w:pPr>
      <w:r>
        <w:rPr/>
        <w:t xml:space="preserve">— </w:t>
      </w:r>
      <w:r>
        <w:rPr/>
        <w:t>Дяденька, я купила сразу два, — сказала она, держа в каждой руке по липкому изделию кондитера и уже жуя; о том, что ей должны были дать сдачу, она ничего не сказала.</w:t>
      </w:r>
    </w:p>
    <w:p>
      <w:pPr>
        <w:pStyle w:val="Normal"/>
        <w:shd w:fill="FFFFFF" w:val="clear"/>
        <w:ind w:firstLine="720"/>
        <w:jc w:val="both"/>
        <w:rPr/>
      </w:pPr>
      <w:r>
        <w:rPr/>
        <w:t xml:space="preserve">— </w:t>
      </w:r>
      <w:r>
        <w:rPr/>
        <w:t>А теперь веди меня к твоему отцу, — сказал банкир.</w:t>
      </w:r>
    </w:p>
    <w:p>
      <w:pPr>
        <w:pStyle w:val="Normal"/>
        <w:shd w:fill="FFFFFF" w:val="clear"/>
        <w:ind w:firstLine="720"/>
        <w:jc w:val="both"/>
        <w:rPr/>
      </w:pPr>
      <w:r>
        <w:rPr/>
        <w:t>Девочка вприпрыжку свернула в какой-то переулок, а оттуда — во двор между домами. Банкир помешкал.</w:t>
      </w:r>
    </w:p>
    <w:p>
      <w:pPr>
        <w:pStyle w:val="Normal"/>
        <w:shd w:fill="FFFFFF" w:val="clear"/>
        <w:ind w:firstLine="720"/>
        <w:jc w:val="both"/>
        <w:rPr/>
      </w:pPr>
      <w:r>
        <w:rPr/>
        <w:t>Двор был залит асфальтом, задние фасады домов — грязные, серо-голубая краска отслаивалась целыми лепешками, повсюду перед окнами висело белье, пеленки, местами ярко освещенные солнцем. Проржавелые железные штанги, кузова старых автомобилей, железные тачки и другая утварь стояли по всему двору, рифленые навесы, под ними — велосипеды, ближе к дровяным сараям, и, наконец, фабрика, почти закрытая сараями, с дымом из трубы и сладковатым запахом бензина в воздухе.</w:t>
      </w:r>
    </w:p>
    <w:p>
      <w:pPr>
        <w:pStyle w:val="Normal"/>
        <w:shd w:fill="FFFFFF" w:val="clear"/>
        <w:ind w:firstLine="720"/>
        <w:jc w:val="both"/>
        <w:rPr/>
      </w:pPr>
      <w:r>
        <w:rPr/>
        <w:t>Девочка остановилась посреди двора.</w:t>
      </w:r>
    </w:p>
    <w:p>
      <w:pPr>
        <w:pStyle w:val="Normal"/>
        <w:shd w:fill="FFFFFF" w:val="clear"/>
        <w:ind w:firstLine="720"/>
        <w:jc w:val="both"/>
        <w:rPr/>
      </w:pPr>
      <w:r>
        <w:rPr/>
        <w:t xml:space="preserve">— </w:t>
      </w:r>
      <w:r>
        <w:rPr/>
        <w:t>Пойдем, дяденька, — сказала она, — пойдем.</w:t>
      </w:r>
    </w:p>
    <w:p>
      <w:pPr>
        <w:pStyle w:val="Normal"/>
        <w:shd w:fill="FFFFFF" w:val="clear"/>
        <w:ind w:firstLine="720"/>
        <w:jc w:val="both"/>
        <w:rPr/>
      </w:pPr>
      <w:r>
        <w:rPr/>
        <w:t>Де Шангнау вошел. Во дворе было не так холодно, как на улице: доходные дома защищали его от ветра.</w:t>
      </w:r>
    </w:p>
    <w:p>
      <w:pPr>
        <w:pStyle w:val="Normal"/>
        <w:shd w:fill="FFFFFF" w:val="clear"/>
        <w:ind w:firstLine="720"/>
        <w:jc w:val="both"/>
        <w:rPr/>
      </w:pPr>
      <w:r>
        <w:rPr/>
        <w:t xml:space="preserve">— </w:t>
      </w:r>
      <w:r>
        <w:rPr/>
        <w:t>А это папа, — сказала девочка и, продолжая уминать пирожное, подскочила к молодому человеку, который стоял в дверях сарая.</w:t>
      </w:r>
    </w:p>
    <w:p>
      <w:pPr>
        <w:pStyle w:val="Normal"/>
        <w:shd w:fill="FFFFFF" w:val="clear"/>
        <w:ind w:firstLine="720"/>
        <w:jc w:val="both"/>
        <w:rPr/>
      </w:pPr>
      <w:r>
        <w:rPr/>
        <w:t>Человеку было от силы года двадцать два, он был белокурый, как и девочка, волосы ежиком, лицо круглое и розовое, тело тщедушное, почти детское, кожаная куртка с меховым воротником, вельветовые брюки и грубые башмаки.</w:t>
      </w:r>
    </w:p>
    <w:p>
      <w:pPr>
        <w:pStyle w:val="Normal"/>
        <w:shd w:fill="FFFFFF" w:val="clear"/>
        <w:ind w:firstLine="720"/>
        <w:jc w:val="both"/>
        <w:rPr/>
      </w:pPr>
      <w:r>
        <w:rPr/>
        <w:t xml:space="preserve">— </w:t>
      </w:r>
      <w:r>
        <w:rPr/>
        <w:t>Подойдите ближе, — сказал он банкиру, — нам с вами надо поговорить. Моя фамилия Байн. То есть на самом деле у меня другая фамилия, но для вас пусть я буду Байн.</w:t>
      </w:r>
    </w:p>
    <w:p>
      <w:pPr>
        <w:pStyle w:val="Normal"/>
        <w:shd w:fill="FFFFFF" w:val="clear"/>
        <w:ind w:firstLine="720"/>
        <w:jc w:val="both"/>
        <w:rPr/>
      </w:pPr>
      <w:r>
        <w:rPr/>
        <w:t>Банкир с профессиональной любезностью ответил, что ему очень приятно познакомиться, и подошел ближе, по неосторожности, потому что внезапно растянулся на асфальте, сбитый с ног ударом кулака. Молодой человек спокойно посмотрел на него. Девочка не переставая жевала.</w:t>
      </w:r>
    </w:p>
    <w:p>
      <w:pPr>
        <w:pStyle w:val="Normal"/>
        <w:shd w:fill="FFFFFF" w:val="clear"/>
        <w:ind w:firstLine="720"/>
        <w:jc w:val="both"/>
        <w:rPr/>
      </w:pPr>
      <w:r>
        <w:rPr/>
        <w:t xml:space="preserve">— </w:t>
      </w:r>
      <w:r>
        <w:rPr/>
        <w:t>Это злой дяденька?</w:t>
      </w:r>
    </w:p>
    <w:p>
      <w:pPr>
        <w:pStyle w:val="Normal"/>
        <w:shd w:fill="FFFFFF" w:val="clear"/>
        <w:ind w:firstLine="720"/>
        <w:jc w:val="both"/>
        <w:rPr/>
      </w:pPr>
      <w:r>
        <w:rPr/>
        <w:t xml:space="preserve">— </w:t>
      </w:r>
      <w:r>
        <w:rPr/>
        <w:t>Нет, — ответил Байн, — не злой. Встаньте, — обратился он после этого к банкиру. — И пошли за мной.</w:t>
      </w:r>
    </w:p>
    <w:p>
      <w:pPr>
        <w:pStyle w:val="Normal"/>
        <w:shd w:fill="FFFFFF" w:val="clear"/>
        <w:ind w:firstLine="720"/>
        <w:jc w:val="both"/>
        <w:rPr/>
      </w:pPr>
      <w:r>
        <w:rPr/>
        <w:t>Де Шангнау с трудом поднялся.</w:t>
      </w:r>
    </w:p>
    <w:p>
      <w:pPr>
        <w:pStyle w:val="Normal"/>
        <w:shd w:fill="FFFFFF" w:val="clear"/>
        <w:ind w:firstLine="720"/>
        <w:jc w:val="both"/>
        <w:rPr/>
      </w:pPr>
      <w:r>
        <w:rPr/>
        <w:t xml:space="preserve">— </w:t>
      </w:r>
      <w:r>
        <w:rPr/>
        <w:t>Пошли в сарай, — скомандовал Байн. И де Шангнау покорно последовал за ним. Пусть пригнется, чтоб не запачкать костюм. Вот здесь полотенце, а вот таз с чистой водой. Это просто кровь из носу, скоро пройдет, слышал он голос Байна, прижимал к лицу мокрое полотенце, которое сразу окрасилось в красный цвет.</w:t>
      </w:r>
    </w:p>
    <w:p>
      <w:pPr>
        <w:pStyle w:val="Normal"/>
        <w:shd w:fill="FFFFFF" w:val="clear"/>
        <w:ind w:firstLine="720"/>
        <w:jc w:val="both"/>
        <w:rPr/>
      </w:pPr>
      <w:r>
        <w:rPr/>
        <w:t>Наконец-то остановив кровотечение, де Шангнау заметил, что у господина Байна престранные манеры.</w:t>
      </w:r>
    </w:p>
    <w:p>
      <w:pPr>
        <w:pStyle w:val="Normal"/>
        <w:shd w:fill="FFFFFF" w:val="clear"/>
        <w:ind w:firstLine="720"/>
        <w:jc w:val="both"/>
        <w:rPr/>
      </w:pPr>
      <w:r>
        <w:rPr/>
        <w:t xml:space="preserve">— </w:t>
      </w:r>
      <w:r>
        <w:rPr/>
        <w:t>Такова жизнь. Жизнь, и больше ничего, — посочувствовал Байн. — Я сбил вас с ног, чтоб вы знали, с кем имеете дело, и впоследствии не испытали разочарования. Надеюсь, мне не придется вторично прибегать к подобной мере. Мне это было бы крайне неприятно, поскольку я вежливый человек, вежливый, но принципиальный. А теперь подайте сюда вашу карточку.</w:t>
      </w:r>
    </w:p>
    <w:p>
      <w:pPr>
        <w:pStyle w:val="Normal"/>
        <w:shd w:fill="FFFFFF" w:val="clear"/>
        <w:ind w:firstLine="720"/>
        <w:jc w:val="both"/>
        <w:rPr/>
      </w:pPr>
      <w:r>
        <w:rPr/>
        <w:t>Они стояли в маленьком дровяном сарае со множеством бочек, через запыленное окно проникал свет. На ящике стоял таз с розоватой от крови водой, рядом лежало полотенце, тоже в крови. Все явно заранее приготовлено. У двери стоял багор, тяжелый молот и большое зубило.</w:t>
      </w:r>
    </w:p>
    <w:p>
      <w:pPr>
        <w:pStyle w:val="Normal"/>
        <w:shd w:fill="FFFFFF" w:val="clear"/>
        <w:ind w:firstLine="720"/>
        <w:jc w:val="both"/>
        <w:rPr/>
      </w:pPr>
      <w:r>
        <w:rPr/>
        <w:t>Девочка тоже пошла за ними, поглядела на де Шангнау и приступила ко второму пирожному.</w:t>
      </w:r>
    </w:p>
    <w:p>
      <w:pPr>
        <w:pStyle w:val="Normal"/>
        <w:shd w:fill="FFFFFF" w:val="clear"/>
        <w:ind w:firstLine="720"/>
        <w:jc w:val="both"/>
        <w:rPr/>
      </w:pPr>
      <w:r>
        <w:rPr/>
        <w:t>Байн прочел переданную ему банкиром визитную карточку, достал бумажник из своей куртки и спрятал карточку туда.</w:t>
      </w:r>
    </w:p>
    <w:p>
      <w:pPr>
        <w:pStyle w:val="Normal"/>
        <w:shd w:fill="FFFFFF" w:val="clear"/>
        <w:ind w:firstLine="720"/>
        <w:jc w:val="both"/>
        <w:rPr/>
      </w:pPr>
      <w:r>
        <w:rPr/>
        <w:t xml:space="preserve">— </w:t>
      </w:r>
      <w:r>
        <w:rPr/>
        <w:t>Бертрам, барон де Шангнау, — произнес он, — банкир, улица Песталоцци, 10, Ивердон. С титулом в порядке?</w:t>
      </w:r>
    </w:p>
    <w:p>
      <w:pPr>
        <w:pStyle w:val="Normal"/>
        <w:shd w:fill="FFFFFF" w:val="clear"/>
        <w:ind w:firstLine="720"/>
        <w:jc w:val="both"/>
        <w:rPr/>
      </w:pPr>
      <w:r>
        <w:rPr/>
        <w:t xml:space="preserve">— </w:t>
      </w:r>
      <w:r>
        <w:rPr/>
        <w:t>Нет, — ответил де Шангнау.</w:t>
      </w:r>
    </w:p>
    <w:p>
      <w:pPr>
        <w:pStyle w:val="Normal"/>
        <w:shd w:fill="FFFFFF" w:val="clear"/>
        <w:ind w:firstLine="720"/>
        <w:jc w:val="both"/>
        <w:rPr/>
      </w:pPr>
      <w:r>
        <w:rPr/>
        <w:t xml:space="preserve">— </w:t>
      </w:r>
      <w:r>
        <w:rPr/>
        <w:t>Вот видите, так я и думал. Обанкротились? Я читал в газете. Ваш банк прогорел. А теперь посмотрим, что у вас при себе имеется.</w:t>
      </w:r>
    </w:p>
    <w:p>
      <w:pPr>
        <w:pStyle w:val="Normal"/>
        <w:shd w:fill="FFFFFF" w:val="clear"/>
        <w:ind w:firstLine="720"/>
        <w:jc w:val="both"/>
        <w:rPr/>
      </w:pPr>
      <w:r>
        <w:rPr/>
        <w:t>Он подошел к банкиру, спокойненько, не без приятности, обшарил карманы де Шангнау, ощупал всего, словно отыскивая оружие.</w:t>
      </w:r>
    </w:p>
    <w:p>
      <w:pPr>
        <w:pStyle w:val="Normal"/>
        <w:shd w:fill="FFFFFF" w:val="clear"/>
        <w:ind w:firstLine="720"/>
        <w:jc w:val="both"/>
        <w:rPr/>
      </w:pPr>
      <w:r>
        <w:rPr/>
        <w:t xml:space="preserve">— </w:t>
      </w:r>
      <w:r>
        <w:rPr/>
        <w:t>Семь франков шестьдесят, — сказал он, очищая кошелек де Шангнау. Квитанции он, к сожалению, дать не может, оставить билет тоже не может, ему в самом деле очень-очень жаль, но и без золотых часов тоже вполне можно прожить.</w:t>
      </w:r>
    </w:p>
    <w:p>
      <w:pPr>
        <w:pStyle w:val="Normal"/>
        <w:shd w:fill="FFFFFF" w:val="clear"/>
        <w:ind w:firstLine="720"/>
        <w:jc w:val="both"/>
        <w:rPr/>
      </w:pPr>
      <w:r>
        <w:rPr/>
        <w:t>Банкир не сопротивлялся, он лишь сокрушенно пожал плечами, с него вполне хватило удара кулаком, на героические поступки его как-то не тянуло, признание в фальшивом титуле окончательно лишило его этой тяги.</w:t>
      </w:r>
    </w:p>
    <w:p>
      <w:pPr>
        <w:pStyle w:val="Normal"/>
        <w:shd w:fill="FFFFFF" w:val="clear"/>
        <w:ind w:firstLine="720"/>
        <w:jc w:val="both"/>
        <w:rPr/>
      </w:pPr>
      <w:r>
        <w:rPr/>
        <w:t xml:space="preserve">— </w:t>
      </w:r>
      <w:r>
        <w:rPr/>
        <w:t>«Голуаз»? — спросил Байн, протягивая ему раскрытый портсигар.</w:t>
      </w:r>
    </w:p>
    <w:p>
      <w:pPr>
        <w:pStyle w:val="Normal"/>
        <w:shd w:fill="FFFFFF" w:val="clear"/>
        <w:ind w:firstLine="720"/>
        <w:jc w:val="both"/>
        <w:rPr/>
      </w:pPr>
      <w:r>
        <w:rPr/>
        <w:t>Банкир поблагодарил, здесь пахнет бензином, в бочках, наверно, бензин, словом, курить здесь, на его взгляд, опасно. Как барону будет угодно, отвечал Байн, потом закурил и выпустил дым через нос. Де Шангнау полюбопытствовал, что все это значит. В ответ Байн, желая объяснить свое загадочное поведение, сообщил, что намерен основать дело. Всего бы лучше открыть торговлю сигарами, только не здесь, не в Конигене, который он не любит, а в Цюрихе. Ему нужна культура, хорошая музыка, порядочный театр, а здесь он прозябает, как с моральной, так и с финансовой точки зрения. Де Шангнау одобрил его намерения, если сравнить с тем, чем господин Байн занимается в настоящее время, это, несомненно, будет шагом вперед.</w:t>
      </w:r>
    </w:p>
    <w:p>
      <w:pPr>
        <w:pStyle w:val="Normal"/>
        <w:shd w:fill="FFFFFF" w:val="clear"/>
        <w:ind w:firstLine="720"/>
        <w:jc w:val="both"/>
        <w:rPr/>
      </w:pPr>
      <w:r>
        <w:rPr/>
        <w:t xml:space="preserve">— </w:t>
      </w:r>
      <w:r>
        <w:rPr/>
        <w:t>Ну, нам, пожалуй, обоим одинаково далеко до тюрьмы, — заметил Байн. — Это вы подняли Карапуза на воздух.</w:t>
      </w:r>
    </w:p>
    <w:p>
      <w:pPr>
        <w:pStyle w:val="Normal"/>
        <w:shd w:fill="FFFFFF" w:val="clear"/>
        <w:ind w:firstLine="720"/>
        <w:jc w:val="both"/>
        <w:rPr/>
      </w:pPr>
      <w:r>
        <w:rPr/>
        <w:t>Банкир, начавший кое-что понимать, спросил, откуда это Байну известно, и решил все-таки выкурить сигарету. Байн промолчал. Банкир полюбопытствовал, не намерен ли Байн его шантажировать.</w:t>
      </w:r>
    </w:p>
    <w:p>
      <w:pPr>
        <w:pStyle w:val="Normal"/>
        <w:shd w:fill="FFFFFF" w:val="clear"/>
        <w:ind w:firstLine="720"/>
        <w:jc w:val="both"/>
        <w:rPr/>
      </w:pPr>
      <w:r>
        <w:rPr/>
        <w:t xml:space="preserve">— </w:t>
      </w:r>
      <w:r>
        <w:rPr/>
        <w:t>А почему бы и нет? — наконец признался тот, задумчиво поглядел на банкира и дал ему огня.</w:t>
      </w:r>
    </w:p>
    <w:p>
      <w:pPr>
        <w:pStyle w:val="Normal"/>
        <w:shd w:fill="FFFFFF" w:val="clear"/>
        <w:ind w:firstLine="720"/>
        <w:jc w:val="both"/>
        <w:rPr/>
      </w:pPr>
      <w:r>
        <w:rPr/>
        <w:t>Девочке, верно, стало скучно в сарае, она сказала, что пойдет купить себе еще одно пирожное, у нее остались дяденькины деньги, затем она отворила дверь и шмыгнула наружу. Мужчины тоже вышли из сарая и стояли теперь на солнце. Мимо них шли рабочие с фабрики.</w:t>
      </w:r>
    </w:p>
    <w:p>
      <w:pPr>
        <w:pStyle w:val="Normal"/>
        <w:shd w:fill="FFFFFF" w:val="clear"/>
        <w:ind w:firstLine="720"/>
        <w:jc w:val="both"/>
        <w:rPr/>
      </w:pPr>
      <w:r>
        <w:rPr/>
        <w:t xml:space="preserve">— </w:t>
      </w:r>
      <w:r>
        <w:rPr/>
        <w:t>Ваше предложение? — спросил де Шангнау и поглядел на женщину, которая у себя на балконе снимала белье с веревки.</w:t>
      </w:r>
    </w:p>
    <w:p>
      <w:pPr>
        <w:pStyle w:val="Normal"/>
        <w:shd w:fill="FFFFFF" w:val="clear"/>
        <w:ind w:firstLine="720"/>
        <w:jc w:val="both"/>
        <w:rPr/>
      </w:pPr>
      <w:r>
        <w:rPr/>
        <w:t xml:space="preserve">— </w:t>
      </w:r>
      <w:r>
        <w:rPr/>
        <w:t>Двадцать тысяч.</w:t>
      </w:r>
    </w:p>
    <w:p>
      <w:pPr>
        <w:pStyle w:val="Normal"/>
        <w:shd w:fill="FFFFFF" w:val="clear"/>
        <w:ind w:firstLine="720"/>
        <w:jc w:val="both"/>
        <w:rPr/>
      </w:pPr>
      <w:r>
        <w:rPr/>
        <w:t>Банкир ответил, что таких денег у него нет.</w:t>
      </w:r>
    </w:p>
    <w:p>
      <w:pPr>
        <w:pStyle w:val="Normal"/>
        <w:shd w:fill="FFFFFF" w:val="clear"/>
        <w:ind w:firstLine="720"/>
        <w:jc w:val="both"/>
        <w:rPr/>
      </w:pPr>
      <w:r>
        <w:rPr/>
        <w:t xml:space="preserve">— </w:t>
      </w:r>
      <w:r>
        <w:rPr/>
        <w:t>Сам знаю, — сказал Байн, — вы разорены и вам нечем заплатить за мое молчание.</w:t>
      </w:r>
    </w:p>
    <w:p>
      <w:pPr>
        <w:pStyle w:val="Normal"/>
        <w:shd w:fill="FFFFFF" w:val="clear"/>
        <w:ind w:firstLine="720"/>
        <w:jc w:val="both"/>
        <w:rPr/>
      </w:pPr>
      <w:r>
        <w:rPr/>
        <w:t>Их разговор представлялся банкиру все более нереальным. Зачем, спрашивается, тогда было просить двадцать тысяч.</w:t>
      </w:r>
    </w:p>
    <w:p>
      <w:pPr>
        <w:pStyle w:val="Normal"/>
        <w:shd w:fill="FFFFFF" w:val="clear"/>
        <w:ind w:firstLine="720"/>
        <w:jc w:val="both"/>
        <w:rPr/>
      </w:pPr>
      <w:r>
        <w:rPr/>
        <w:t>Чтобы дать барону шанс, отвечал собеседник в прежней загадочной манере, этого требует простая вежливость, даже если у барона почти нет возможности уйти подобру-поздорову. Двадцать тысяч за молчание — вполне справедливо, потому что двадцать ему уже посулили.</w:t>
      </w:r>
    </w:p>
    <w:p>
      <w:pPr>
        <w:pStyle w:val="Normal"/>
        <w:shd w:fill="FFFFFF" w:val="clear"/>
        <w:ind w:firstLine="720"/>
        <w:jc w:val="both"/>
        <w:rPr/>
      </w:pPr>
      <w:r>
        <w:rPr/>
        <w:t xml:space="preserve">— </w:t>
      </w:r>
      <w:r>
        <w:rPr/>
        <w:t>За что? — спросил де Шангнау.</w:t>
      </w:r>
    </w:p>
    <w:p>
      <w:pPr>
        <w:pStyle w:val="Normal"/>
        <w:shd w:fill="FFFFFF" w:val="clear"/>
        <w:ind w:firstLine="720"/>
        <w:jc w:val="both"/>
        <w:rPr/>
      </w:pPr>
      <w:r>
        <w:rPr/>
        <w:t xml:space="preserve">— </w:t>
      </w:r>
      <w:r>
        <w:rPr/>
        <w:t>За то, чтобы вас убить.</w:t>
      </w:r>
    </w:p>
    <w:p>
      <w:pPr>
        <w:pStyle w:val="Normal"/>
        <w:shd w:fill="FFFFFF" w:val="clear"/>
        <w:ind w:firstLine="720"/>
        <w:jc w:val="both"/>
        <w:rPr/>
      </w:pPr>
      <w:r>
        <w:rPr/>
        <w:t>Тут женщина на другом балконе принялась выбивать ковер, ее примеру последовали прочие женщины, все сплошь толстые, здоровые бабищи с могучими руками и спинами. До сих пор оба говорили вполголоса, а теперь же им пришлось кричать во всю глотку, чтобы продолжить разговор, да вдобавок им пришлось отскочить в сторону от грузовика, который въехал во двор и с которого рабочие начали сгружать длинные железные штанги.</w:t>
      </w:r>
    </w:p>
    <w:p>
      <w:pPr>
        <w:pStyle w:val="Normal"/>
        <w:shd w:fill="FFFFFF" w:val="clear"/>
        <w:ind w:firstLine="720"/>
        <w:jc w:val="both"/>
        <w:rPr/>
      </w:pPr>
      <w:r>
        <w:rPr/>
        <w:t>Сквозь шум Байн объяснил, что мог бы шантажировать и своего нанимателя и что в этом случае он бы тоже затребовал те же двадцать тысяч, поскольку действует по справедливости и ведет себя порядочно даже в сомнительных делах.</w:t>
      </w:r>
    </w:p>
    <w:p>
      <w:pPr>
        <w:pStyle w:val="Normal"/>
        <w:shd w:fill="FFFFFF" w:val="clear"/>
        <w:ind w:firstLine="720"/>
        <w:jc w:val="both"/>
        <w:rPr/>
      </w:pPr>
      <w:r>
        <w:rPr/>
        <w:t>Де Шангнау констатировал, что господин Байн пребывает в нерешительности.</w:t>
      </w:r>
    </w:p>
    <w:p>
      <w:pPr>
        <w:pStyle w:val="Normal"/>
        <w:shd w:fill="FFFFFF" w:val="clear"/>
        <w:ind w:firstLine="720"/>
        <w:jc w:val="both"/>
        <w:rPr/>
      </w:pPr>
      <w:r>
        <w:rPr/>
        <w:t>На это Байн прокричал, что знает, кто взорвал краеведческий музей и кто сделал бомбу. Такое знание надо использовать. Знание — сила.</w:t>
      </w:r>
    </w:p>
    <w:p>
      <w:pPr>
        <w:pStyle w:val="Normal"/>
        <w:shd w:fill="FFFFFF" w:val="clear"/>
        <w:ind w:firstLine="720"/>
        <w:jc w:val="both"/>
        <w:rPr/>
      </w:pPr>
      <w:r>
        <w:rPr/>
        <w:t>Банкир осмелел в присутствии рабочих и женщин, да вдобавок ему наскучила вся эта нелепая ситуация, поэтому он подступил к Байну и схватил его за воротник.</w:t>
      </w:r>
    </w:p>
    <w:p>
      <w:pPr>
        <w:pStyle w:val="Normal"/>
        <w:shd w:fill="FFFFFF" w:val="clear"/>
        <w:ind w:firstLine="720"/>
        <w:jc w:val="both"/>
        <w:rPr/>
      </w:pPr>
      <w:r>
        <w:rPr/>
        <w:t xml:space="preserve">— </w:t>
      </w:r>
      <w:r>
        <w:rPr/>
        <w:t>Господин! — закричал он, изо всех сил стараясь перекричать оглушительный шум, потому что теперь чуть не десять женщин разом ударили по своим коврам да вдобавок фабрика со злобным шипением выпустила облако пара. — Господин, с кого вы намерены получить двадцать тысяч, попытавшись убить меня либо шантажируя кого-то другого, мне глубоко безразлично. Надеюсь, вы и сами поймете, как глупо и гнусно себя вели.</w:t>
      </w:r>
    </w:p>
    <w:p>
      <w:pPr>
        <w:pStyle w:val="Normal"/>
        <w:shd w:fill="FFFFFF" w:val="clear"/>
        <w:ind w:firstLine="720"/>
        <w:jc w:val="both"/>
        <w:rPr/>
      </w:pPr>
      <w:r>
        <w:rPr/>
        <w:t>Байн побледнел, спросил, в самом ли деле господин де Шангнау так считает, отодрал руки банкира от своего воротника, выволок его со двора и отпустил на все четыре стороны.</w:t>
      </w:r>
    </w:p>
    <w:p>
      <w:pPr>
        <w:pStyle w:val="Normal"/>
        <w:shd w:fill="FFFFFF" w:val="clear"/>
        <w:ind w:firstLine="720"/>
        <w:jc w:val="both"/>
        <w:rPr/>
      </w:pPr>
      <w:r>
        <w:rPr/>
        <w:t xml:space="preserve">— </w:t>
      </w:r>
      <w:r>
        <w:rPr/>
        <w:t>Такова жизнь, такова жизнь, — пробормотал он сокрушенно. — Я первый раз занимаюсь таким делом. У меня нет ни малейшего опыта. Даже поручение убить вас мне совершенно не по силам, я понятия не имею, как надо убивать. В конце концов, мы находимся в Конигене, а не в Париже или в Чикаго. Я был бы вам признателен за любой совет, поверьте слову. А главное, я боюсь, ужасно боюсь, что дело кончится плохо.</w:t>
      </w:r>
    </w:p>
    <w:p>
      <w:pPr>
        <w:pStyle w:val="Normal"/>
        <w:shd w:fill="FFFFFF" w:val="clear"/>
        <w:ind w:firstLine="720"/>
        <w:jc w:val="both"/>
        <w:rPr/>
      </w:pPr>
      <w:r>
        <w:rPr/>
        <w:t>Они шли к Главной улице, Байн утратил розовость щек, теперь это был всего лишь беспомощный робкий паренек. Он спросил банкира, может ли пригласить его к себе домой. Это недалеко отсюда. Де Шангнау отрицательно помотал головой. Он и сам знает, где живет Байн, он видел девочку в дверях дома, но, исходя из поручения, которое получил господин Байн, он, пожалуй, откажется от визита.</w:t>
      </w:r>
    </w:p>
    <w:p>
      <w:pPr>
        <w:pStyle w:val="Normal"/>
        <w:shd w:fill="FFFFFF" w:val="clear"/>
        <w:ind w:firstLine="720"/>
        <w:jc w:val="both"/>
        <w:rPr/>
      </w:pPr>
      <w:r>
        <w:rPr/>
        <w:t xml:space="preserve">— </w:t>
      </w:r>
      <w:r>
        <w:rPr/>
        <w:t>Очень жалко, — сказал Байн.</w:t>
      </w:r>
    </w:p>
    <w:p>
      <w:pPr>
        <w:pStyle w:val="Normal"/>
        <w:shd w:fill="FFFFFF" w:val="clear"/>
        <w:ind w:firstLine="720"/>
        <w:jc w:val="both"/>
        <w:rPr/>
      </w:pPr>
      <w:r>
        <w:rPr/>
        <w:t>Банкир ответил, что и сам весьма сожалеет и что теперь он пойдет в полицию, твердо решив признаться в своей беде.</w:t>
      </w:r>
    </w:p>
    <w:p>
      <w:pPr>
        <w:pStyle w:val="Normal"/>
        <w:shd w:fill="FFFFFF" w:val="clear"/>
        <w:ind w:firstLine="720"/>
        <w:jc w:val="both"/>
        <w:rPr/>
      </w:pPr>
      <w:r>
        <w:rPr/>
        <w:t>Тут Байн спросил, упомянет ли барон его имя.</w:t>
      </w:r>
    </w:p>
    <w:p>
      <w:pPr>
        <w:pStyle w:val="Normal"/>
        <w:shd w:fill="FFFFFF" w:val="clear"/>
        <w:ind w:firstLine="720"/>
        <w:jc w:val="both"/>
        <w:rPr/>
      </w:pPr>
      <w:r>
        <w:rPr/>
        <w:t xml:space="preserve">— </w:t>
      </w:r>
      <w:r>
        <w:rPr/>
        <w:t>Само собой, упомяну.</w:t>
      </w:r>
    </w:p>
    <w:p>
      <w:pPr>
        <w:pStyle w:val="Normal"/>
        <w:shd w:fill="FFFFFF" w:val="clear"/>
        <w:ind w:firstLine="720"/>
        <w:jc w:val="both"/>
        <w:rPr/>
      </w:pPr>
      <w:r>
        <w:rPr/>
        <w:t>Когда они вышли на Главную улицу, там уже стояла девочка, вся продрогшая, она ела очередное пирожное и с любопытством таращилась на обоих.</w:t>
      </w:r>
    </w:p>
    <w:p>
      <w:pPr>
        <w:pStyle w:val="Normal"/>
        <w:shd w:fill="FFFFFF" w:val="clear"/>
        <w:ind w:firstLine="720"/>
        <w:jc w:val="both"/>
        <w:rPr/>
      </w:pPr>
      <w:r>
        <w:rPr/>
        <w:t xml:space="preserve">— </w:t>
      </w:r>
      <w:r>
        <w:rPr/>
        <w:t>К Центральной площади надо идти вниз, — сказал Байн жалким голосом, — все время по Главной улице. А полиция у нас рядом со Швейцарским кредитным банком.</w:t>
      </w:r>
    </w:p>
    <w:p>
      <w:pPr>
        <w:pStyle w:val="Normal"/>
        <w:shd w:fill="FFFFFF" w:val="clear"/>
        <w:ind w:firstLine="720"/>
        <w:jc w:val="both"/>
        <w:rPr/>
      </w:pPr>
      <w:r>
        <w:rPr/>
        <w:t>Де Шангнау кивнул, он уже получил необходимую информацию от полицейского.</w:t>
      </w:r>
    </w:p>
    <w:p>
      <w:pPr>
        <w:pStyle w:val="Normal"/>
        <w:shd w:fill="FFFFFF" w:val="clear"/>
        <w:ind w:firstLine="720"/>
        <w:jc w:val="both"/>
        <w:rPr/>
      </w:pPr>
      <w:r>
        <w:rPr/>
        <w:t xml:space="preserve">— </w:t>
      </w:r>
      <w:r>
        <w:rPr/>
        <w:t>Не стану вас удерживать, — сказал Байн. — Вы человек свободный. Но сперва выслушайте пинкертонов. Не действуйте слишком опрометчиво. Не вылезайте сразу с признанием, постарайтесь выведать, насколько они в курсе. Я вам добра желаю, поверьте.</w:t>
      </w:r>
    </w:p>
    <w:p>
      <w:pPr>
        <w:pStyle w:val="Normal"/>
        <w:shd w:fill="FFFFFF" w:val="clear"/>
        <w:ind w:firstLine="720"/>
        <w:jc w:val="both"/>
        <w:rPr/>
      </w:pPr>
      <w:r>
        <w:rPr/>
        <w:t>Де Шангнау засмеялся и сказал, что бесстыдство Байна можно сравнить только с его наивностью.</w:t>
      </w:r>
    </w:p>
    <w:p>
      <w:pPr>
        <w:pStyle w:val="Normal"/>
        <w:shd w:fill="FFFFFF" w:val="clear"/>
        <w:ind w:firstLine="720"/>
        <w:jc w:val="both"/>
        <w:rPr/>
      </w:pPr>
      <w:r>
        <w:rPr/>
        <w:t xml:space="preserve">— </w:t>
      </w:r>
      <w:r>
        <w:rPr/>
        <w:t>Для начала я попрошу пинкертонов, чтобы они выслушали вас.</w:t>
      </w:r>
    </w:p>
    <w:p>
      <w:pPr>
        <w:pStyle w:val="Normal"/>
        <w:shd w:fill="FFFFFF" w:val="clear"/>
        <w:ind w:firstLine="720"/>
        <w:jc w:val="both"/>
        <w:rPr/>
      </w:pPr>
      <w:r>
        <w:rPr/>
        <w:t>Молодой человек грустно покачал головой.</w:t>
      </w:r>
    </w:p>
    <w:p>
      <w:pPr>
        <w:pStyle w:val="Normal"/>
        <w:shd w:fill="FFFFFF" w:val="clear"/>
        <w:ind w:firstLine="720"/>
        <w:jc w:val="both"/>
        <w:rPr/>
      </w:pPr>
      <w:r>
        <w:rPr/>
        <w:t xml:space="preserve">— </w:t>
      </w:r>
      <w:r>
        <w:rPr/>
        <w:t>Вы неправильно расцениваете ситуацию, — сказал он, — я убежден, что полиция даже и не подозревает, кто взорвал Карапуза. В этих все-таки благоприятных обстоятельствах с вашей стороны было бы не очень порядочно по отношению ко мне махнуть на себя рукой и во всем признаться.</w:t>
      </w:r>
    </w:p>
    <w:p>
      <w:pPr>
        <w:pStyle w:val="Normal"/>
        <w:shd w:fill="FFFFFF" w:val="clear"/>
        <w:ind w:firstLine="720"/>
        <w:jc w:val="both"/>
        <w:rPr/>
      </w:pPr>
      <w:r>
        <w:rPr/>
        <w:t>Поскольку удивительные притязания Байна насмешили банкира, он помотал головой, хотя и не без непонятного беспокойства. К тому же он заметил, что на другой стороне улицы все так же стоит архитектор. Как будто за время его странной встречи с Байном ничего не изменилось.</w:t>
      </w:r>
    </w:p>
    <w:p>
      <w:pPr>
        <w:pStyle w:val="Normal"/>
        <w:shd w:fill="FFFFFF" w:val="clear"/>
        <w:ind w:firstLine="720"/>
        <w:jc w:val="both"/>
        <w:rPr/>
      </w:pPr>
      <w:r>
        <w:rPr/>
        <w:t xml:space="preserve">— </w:t>
      </w:r>
      <w:r>
        <w:rPr/>
        <w:t>Я честно себя веду по отношению к вам, — продолжал Байн, теперь уже дрожа от холода и выпуская облачка пара. — Мой шанс — заработать двадцать тысяч, а вы мечтаете уйти подобру-поздорову. Если вы отдадите себя в руки полиции, я пропал, потому что не получу денег, а вы пропали, потому что вам никто не поверит. Если же вы не признаетесь, остается надежда, что я приобрету небольшое состояние, пусть даже после того, как сумею вас убить, но ведь и для вас тоже остается надежда, причем вот какая: вы справитесь со мной и, никем не узнанный, покинете Кониген. Не отдав себя в руки полиции, вы сохраните свободу, зато, не скрою, вступите в зону опасности и борьбы. Но именно этого человеку и не следовало бы избегать. А теперь прощайте, барон, теперь вы должны принять решение. Я говорил с вами как мужчина с мужчиной. Надеюсь снова вас завтра встретить, осуществить свою трудную задачу, а вам желаю всего доброго.</w:t>
      </w:r>
    </w:p>
    <w:p>
      <w:pPr>
        <w:pStyle w:val="Normal"/>
        <w:shd w:fill="FFFFFF" w:val="clear"/>
        <w:ind w:firstLine="720"/>
        <w:jc w:val="both"/>
        <w:rPr/>
      </w:pPr>
      <w:r>
        <w:rPr/>
        <w:t>Байн взял за руку свою дочь и зашагал к Старому городу. На ходу он еще раз оглянулся.</w:t>
      </w:r>
    </w:p>
    <w:p>
      <w:pPr>
        <w:pStyle w:val="Normal"/>
        <w:shd w:fill="FFFFFF" w:val="clear"/>
        <w:ind w:firstLine="720"/>
        <w:jc w:val="both"/>
        <w:rPr/>
      </w:pPr>
      <w:r>
        <w:rPr/>
        <w:t xml:space="preserve">— </w:t>
      </w:r>
      <w:r>
        <w:rPr/>
        <w:t>Такова жизнь, жизнь, и больше ничего, — пробормотал он и тоскливо помахал банкиру, который в свою очередь кивнул новичку в такой странной профессии, так что расстались они, можно сказать, без вражды.</w:t>
      </w:r>
    </w:p>
    <w:p>
      <w:pPr>
        <w:pStyle w:val="Normal"/>
        <w:shd w:fill="FFFFFF" w:val="clear"/>
        <w:ind w:firstLine="720"/>
        <w:jc w:val="both"/>
        <w:rPr/>
      </w:pPr>
      <w:r>
        <w:rPr/>
      </w:r>
    </w:p>
    <w:p>
      <w:pPr>
        <w:pStyle w:val="Normal"/>
        <w:shd w:fill="FFFFFF" w:val="clear"/>
        <w:ind w:firstLine="720"/>
        <w:jc w:val="both"/>
        <w:rPr/>
      </w:pPr>
      <w:r>
        <w:rPr/>
        <w:t>Через два шага, если идти к Центральной площади, де Шангнау снова остановился и начал размышлять про свои семейные дела. Без всякой видимой связи, затем, может быть, чтобы не думать больше о своем приключении, о разрушении Карапуза и о Байне. Остановился же он перед витриной мясной лавки Циля.</w:t>
      </w:r>
    </w:p>
    <w:p>
      <w:pPr>
        <w:pStyle w:val="Normal"/>
        <w:shd w:fill="FFFFFF" w:val="clear"/>
        <w:ind w:firstLine="720"/>
        <w:jc w:val="both"/>
        <w:rPr/>
      </w:pPr>
      <w:r>
        <w:rPr/>
        <w:t>На Мадлен Ле Локль он женился двенадцать лет назад, в первые годы их супружество было вполне счастливым, с молодым банкиром, который без оглядки швырял деньги, жилось неплохо, но потом их брак умер, как внезапно умирает дерево, думал де Шангнау, и никто не знает почему. В это мгновение, перед мясной лавкой, он захотел представить себе, как выглядит его жена, потому что, вспоминая о ней, видел перед собой только щуплую, иззябшую девочку в красной юбке, ту, которая отвела его к Байну и напомнила ему дочку Иветту. Может быть, его жена выглядела в молодости именно так, или, может быть, она сейчас так выглядит, такая замерзшая, бедная. Ему вдруг захотелось поговорить с ней, он собирался уже перейти улицу, потому что на другой стороне стояла телефонная будка, но с досадой остановился: у него совсем не было денег.</w:t>
      </w:r>
    </w:p>
    <w:p>
      <w:pPr>
        <w:pStyle w:val="Normal"/>
        <w:shd w:fill="FFFFFF" w:val="clear"/>
        <w:ind w:firstLine="720"/>
        <w:jc w:val="both"/>
        <w:rPr>
          <w:lang w:val="en-US"/>
        </w:rPr>
      </w:pPr>
      <w:r>
        <w:rPr/>
        <w:t>И тогда он пошел обратно в отель, довольный, что можно на какое-то время отложить явку в полицию, хотя и не признавался себе в этом до конца. Пошел — и заблудился. Неожиданно он вновь очутился перед Карапузом, побежал обратно — и снова очутился перед ним. А тем временем подоспела пресса, фотографы, журналисты, и толпа стала еще больше, чем час назад. Де Шангнау вышел наконец прямиком к «Вильгельму Теллю».</w:t>
      </w:r>
    </w:p>
    <w:p>
      <w:pPr>
        <w:pStyle w:val="Normal"/>
        <w:shd w:fill="FFFFFF" w:val="clear"/>
        <w:jc w:val="both"/>
        <w:rPr>
          <w:sz w:val="20"/>
        </w:rPr>
      </w:pPr>
      <w:r>
        <w:rPr>
          <w:sz w:val="20"/>
        </w:rPr>
        <w:t>---------------------------------------</w:t>
      </w:r>
    </w:p>
    <w:p>
      <w:pPr>
        <w:pStyle w:val="Normal"/>
        <w:shd w:fill="FFFFFF" w:val="clear"/>
        <w:jc w:val="both"/>
        <w:rPr/>
      </w:pPr>
      <w:r>
        <w:rPr>
          <w:sz w:val="20"/>
        </w:rPr>
        <w:t xml:space="preserve">*  «Огни рампы» </w:t>
      </w:r>
      <w:r>
        <w:rPr>
          <w:i/>
          <w:iCs/>
          <w:sz w:val="20"/>
        </w:rPr>
        <w:t>(англ.)</w:t>
      </w:r>
      <w:r>
        <w:rPr>
          <w:sz w:val="20"/>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i/>
      <w:iCs/>
      <w:szCs w:val="18"/>
    </w:rPr>
  </w:style>
  <w:style w:type="paragraph" w:styleId="Heading3">
    <w:name w:val="Heading 3"/>
    <w:basedOn w:val="Normal"/>
    <w:next w:val="Normal"/>
    <w:qFormat/>
    <w:pPr>
      <w:keepNext w:val="true"/>
      <w:numPr>
        <w:ilvl w:val="2"/>
        <w:numId w:val="1"/>
      </w:numPr>
      <w:shd w:fill="FFFFFF" w:val="clear"/>
      <w:jc w:val="center"/>
      <w:outlineLvl w:val="2"/>
    </w:pPr>
    <w:rPr>
      <w:i/>
      <w:iCs/>
      <w:sz w:val="20"/>
      <w:szCs w:val="1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5:11:00Z</dcterms:created>
  <dc:creator>Xa0s</dc:creator>
  <dc:description/>
  <dc:language>en-US</dc:language>
  <cp:lastModifiedBy>Xa0s</cp:lastModifiedBy>
  <dcterms:modified xsi:type="dcterms:W3CDTF">2006-05-04T14:42:00Z</dcterms:modified>
  <cp:revision>10</cp:revision>
  <dc:subject/>
  <dc:title>ОСТАНОВКА В НЕБОЛЬШОМ ГОРОДКЕ</dc:title>
</cp:coreProperties>
</file>